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HOLOWANIE I PARKOWANIE POJAZDÓW I ICH CZĘŚCI ZABEZPIECZONYCH W CELACH PROCESOWYCH  Z WYŁĄCZENIEM PRZYPADKÓW OKREŚLONYCH W ART.50A I ART.130A USTAWY Z DNIA 20.06.1997 NA ZLECENIE KPP PUC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975794352"/>
      <w:bookmarkStart w:id="3" w:name="__Fieldmark__0_2975794352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975794352"/>
      <w:bookmarkStart w:id="5" w:name="__Fieldmark__1_2975794352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9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10T09:58:00Z</dcterms:modified>
  <cp:revision>1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