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jc w:val="right"/>
        <w:rPr>
          <w:rFonts w:ascii="Arial" w:hAnsi="Arial" w:cs="Arial"/>
          <w:b/>
          <w:b/>
          <w:sz w:val="22"/>
        </w:rPr>
      </w:pPr>
      <w:bookmarkStart w:id="0" w:name="_Hlk143777303"/>
      <w:bookmarkEnd w:id="0"/>
      <w:r>
        <w:rPr>
          <w:rFonts w:cs="Arial" w:ascii="Arial" w:hAnsi="Arial"/>
          <w:b/>
          <w:sz w:val="22"/>
        </w:rPr>
        <w:t>Załącznik nr 3 do SWZ</w:t>
      </w:r>
    </w:p>
    <w:p>
      <w:pPr>
        <w:pStyle w:val="Normal"/>
        <w:jc w:val="right"/>
        <w:rPr/>
      </w:pPr>
      <w:r>
        <w:rPr/>
        <w:t>(załącznik nr 1 do umowy)</w:t>
      </w:r>
    </w:p>
    <w:p>
      <w:pPr>
        <w:pStyle w:val="Heading1"/>
        <w:spacing w:lineRule="auto" w:line="360"/>
        <w:ind w:left="709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ind w:left="709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  <w:lang w:val="de-DE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Style w:val="Dane1"/>
          <w:rFonts w:cs="Arial" w:ascii="Arial" w:hAnsi="Arial"/>
          <w:color w:val="000000"/>
          <w:sz w:val="24"/>
          <w:szCs w:val="24"/>
        </w:rPr>
        <w:t xml:space="preserve">Przedmiotem zamówienia </w:t>
      </w:r>
      <w:r>
        <w:rPr>
          <w:rStyle w:val="Dane1"/>
          <w:rFonts w:cs="Arial" w:ascii="Arial" w:hAnsi="Arial"/>
          <w:b/>
          <w:color w:val="000000"/>
          <w:sz w:val="24"/>
          <w:szCs w:val="24"/>
          <w:u w:val="single"/>
        </w:rPr>
        <w:t xml:space="preserve">jest </w:t>
      </w:r>
      <w:r>
        <w:rPr>
          <w:rFonts w:cs="Arial" w:ascii="Arial" w:hAnsi="Arial"/>
          <w:b/>
          <w:sz w:val="24"/>
          <w:szCs w:val="24"/>
          <w:u w:val="single"/>
        </w:rPr>
        <w:t>odbiór i unieszkodliwienie odpadów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pokonsumpcyjnych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produktów ubocznych pochodzenia zwierzęcego kategorii 3, powstałych w związku z żywieniem żołnierzy w punktach żywienia zbiorowego na terenie administrowanym przez 24 WOG w Giżycku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ługa obejmuje odbiór i unieszkodliwienie odpadów pokonsumpcyjnych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993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stołówki nr 35 na terenie 24 WOG, ul. Nowowiejska 20, 11 - 500 Giżyck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993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 stołówek nr 12, 136 na terenie Jednostki Wojskowej Nr 1460 i 3797 </w:t>
        <w:br/>
        <w:t xml:space="preserve">ul. Wojska Polskiego 23, 12–250 Orzysz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993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e stołówki na terenie Jednostki Wojskowej Nr 2568 ul. Gen.J.Bema 7, </w:t>
        <w:br/>
        <w:t>11-600 Węgorzew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993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e stołówek (nr 16, 210) na terenie Jednostki Wojskowej Nr 2098 </w:t>
        <w:br/>
        <w:t xml:space="preserve">w Bemowie Piskim ul. Kętrzyńskiego 1, 12-230 Biała Piska </w:t>
      </w:r>
      <w:r>
        <w:rPr>
          <w:rFonts w:cs="Arial" w:ascii="Arial" w:hAnsi="Arial"/>
          <w:sz w:val="24"/>
          <w:szCs w:val="24"/>
          <w:u w:val="single"/>
        </w:rPr>
        <w:t xml:space="preserve">oraz z punktów polowych na terenie poligonu Orzysz oraz na terenie kompleksu wojskowego w Bemowie Piskim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993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e stołówki nr 4 na terenie Jednostki Wojskowej Nr 4808 ul. Partyzantów 33, 19-500 Gołdap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Ponadto może zaistnieć potrzeba odbierania odpadów pokonsumpcyjnych </w:t>
        <w:br/>
        <w:t xml:space="preserve">z tymczasowych punktów polowych na terenie jednostek wojskowych administrowanych przez 24 WOG. Zamawiający zastrzega sobie także możliwość odbierania odpadów ze stołówki na terenie kompleksu wojskowego w Giżycku przy ul. Wojska Polskiego w przypadku jej uruchomienia. 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zybliżona ilość odpadów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mówienie podstawowe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80" w:hanging="0"/>
        <w:rPr/>
      </w:pPr>
      <w:r>
        <w:rPr>
          <w:rFonts w:cs="Arial" w:ascii="Arial" w:hAnsi="Arial"/>
          <w:sz w:val="24"/>
          <w:szCs w:val="24"/>
        </w:rPr>
        <w:t>Pozycja 1</w:t>
        <w:tab/>
        <w:t>- 10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80" w:hanging="0"/>
        <w:rPr/>
      </w:pPr>
      <w:r>
        <w:rPr>
          <w:rFonts w:cs="Arial" w:ascii="Arial" w:hAnsi="Arial"/>
          <w:sz w:val="24"/>
          <w:szCs w:val="24"/>
        </w:rPr>
        <w:t>Pozycja 2 - 12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80" w:hanging="0"/>
        <w:rPr/>
      </w:pPr>
      <w:r>
        <w:rPr>
          <w:rFonts w:cs="Arial" w:ascii="Arial" w:hAnsi="Arial"/>
          <w:sz w:val="24"/>
          <w:szCs w:val="24"/>
        </w:rPr>
        <w:t>Pozycja 3 - 7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80" w:hanging="0"/>
        <w:rPr/>
      </w:pPr>
      <w:r>
        <w:rPr>
          <w:rFonts w:cs="Arial" w:ascii="Arial" w:hAnsi="Arial"/>
          <w:sz w:val="24"/>
          <w:szCs w:val="24"/>
        </w:rPr>
        <w:t>Pozycja 4</w:t>
        <w:tab/>
        <w:t>- 40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ycja 5  - 6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ycja 6 – 10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>RAZEM:    850 000,00 kg (850 Mg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bookmarkStart w:id="1" w:name="_Hlk50624076"/>
      <w:bookmarkEnd w:id="1"/>
      <w:r>
        <w:rPr>
          <w:rFonts w:eastAsia="Calibri" w:cs="Arial" w:ascii="Arial" w:hAnsi="Arial"/>
          <w:spacing w:val="1"/>
          <w:sz w:val="24"/>
          <w:szCs w:val="24"/>
          <w:lang w:val="en-US" w:eastAsia="en-US"/>
        </w:rPr>
        <w:t xml:space="preserve">W ramach </w:t>
      </w:r>
      <w:r>
        <w:rPr>
          <w:rFonts w:eastAsia="Calibri" w:cs="Arial" w:ascii="Arial" w:hAnsi="Arial"/>
          <w:b/>
          <w:spacing w:val="1"/>
          <w:sz w:val="24"/>
          <w:szCs w:val="24"/>
          <w:lang w:val="en-US" w:eastAsia="en-US"/>
        </w:rPr>
        <w:t>prawa opcji</w:t>
      </w:r>
      <w:r>
        <w:rPr>
          <w:rFonts w:eastAsia="Calibri" w:cs="Arial" w:ascii="Arial" w:hAnsi="Arial"/>
          <w:spacing w:val="1"/>
          <w:sz w:val="24"/>
          <w:szCs w:val="24"/>
          <w:lang w:val="en-US" w:eastAsia="en-US"/>
        </w:rPr>
        <w:t xml:space="preserve"> Zamawiający przewiduje </w:t>
      </w:r>
      <w:r>
        <w:rPr>
          <w:rFonts w:eastAsia="Calibri" w:cs="Arial" w:ascii="Arial" w:hAnsi="Arial"/>
          <w:spacing w:val="1"/>
          <w:sz w:val="24"/>
          <w:szCs w:val="24"/>
          <w:lang w:eastAsia="en-US"/>
        </w:rPr>
        <w:t xml:space="preserve">dodatkową ilość </w:t>
        <w:br/>
        <w:t xml:space="preserve">    odbieranych odpadów wg poniższego zestawienia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80" w:hanging="0"/>
        <w:rPr/>
      </w:pPr>
      <w:bookmarkStart w:id="2" w:name="_Hlk50624076"/>
      <w:bookmarkEnd w:id="2"/>
      <w:r>
        <w:rPr>
          <w:rFonts w:cs="Arial" w:ascii="Arial" w:hAnsi="Arial"/>
          <w:sz w:val="24"/>
          <w:szCs w:val="24"/>
        </w:rPr>
        <w:t>Pozycja 1</w:t>
        <w:tab/>
        <w:t>- 7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80" w:hanging="0"/>
        <w:rPr/>
      </w:pPr>
      <w:r>
        <w:rPr>
          <w:rFonts w:cs="Arial" w:ascii="Arial" w:hAnsi="Arial"/>
          <w:sz w:val="24"/>
          <w:szCs w:val="24"/>
        </w:rPr>
        <w:t>Pozycja 2 - 7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80" w:hanging="0"/>
        <w:rPr/>
      </w:pPr>
      <w:r>
        <w:rPr>
          <w:rFonts w:cs="Arial" w:ascii="Arial" w:hAnsi="Arial"/>
          <w:sz w:val="24"/>
          <w:szCs w:val="24"/>
        </w:rPr>
        <w:t>Pozycja 3 - 5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80" w:hanging="0"/>
        <w:rPr/>
      </w:pPr>
      <w:r>
        <w:rPr>
          <w:rFonts w:cs="Arial" w:ascii="Arial" w:hAnsi="Arial"/>
          <w:sz w:val="24"/>
          <w:szCs w:val="24"/>
        </w:rPr>
        <w:t>Pozycja 4</w:t>
        <w:tab/>
        <w:t>- 20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ycja 5 - 2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ycja 6 – 5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>RAZEM:     460 000,00 kg (460 Mg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azem: ogólna ilość odpadów z zamówienia podstawowego oraz zamówienia opcjonalnego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rPr/>
      </w:pPr>
      <w:r>
        <w:rPr>
          <w:rFonts w:cs="Arial" w:ascii="Arial" w:hAnsi="Arial"/>
          <w:sz w:val="24"/>
          <w:szCs w:val="24"/>
        </w:rPr>
        <w:t>Pozycja 1</w:t>
        <w:tab/>
        <w:t>- 17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Pozycja 2 </w:t>
        <w:tab/>
        <w:t>- 19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Pozycja 3 </w:t>
        <w:tab/>
        <w:t>- 12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rPr/>
      </w:pPr>
      <w:r>
        <w:rPr>
          <w:rFonts w:cs="Arial" w:ascii="Arial" w:hAnsi="Arial"/>
          <w:sz w:val="24"/>
          <w:szCs w:val="24"/>
        </w:rPr>
        <w:t>Pozycja 4</w:t>
        <w:tab/>
        <w:t>- 60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ycja 5      - 8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ozycja 6    – 150.000 k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  <w:u w:val="single"/>
        </w:rPr>
        <w:t>RAZEM:        1310 000,00 kg (1310 Mg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1.2. Odbiór odpadów odbywać się będzie środkiem transportu wykonawcy i na jego koszt </w:t>
      </w:r>
      <w:r>
        <w:rPr>
          <w:rFonts w:cs="Arial" w:ascii="Arial" w:hAnsi="Arial"/>
          <w:sz w:val="24"/>
          <w:szCs w:val="24"/>
          <w:u w:val="single"/>
        </w:rPr>
        <w:t>wg potrzeb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 najmniej raz w tygodniu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- w przypadku wytworzonych odpadów pokonsumpcyjnych powyżej 800 kg </w:t>
        <w:br/>
        <w:t>w tygodniu, odbiór realizowany będzie dwa razy w tygodniu lub częściej wg. potrzeb (nawet codziennie). W takim wypadku o konieczności odbioru odpadów Wykonawca zostanie powiadomiony telefonicznie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- w związku z możliwością przeprowadzania ćwiczeń poligonowych może zachodzić potrzeba częstszego odbierania odpadów pokonsumpcyjnych - </w:t>
      </w:r>
      <w:r>
        <w:rPr>
          <w:rFonts w:cs="Arial" w:ascii="Arial" w:hAnsi="Arial"/>
          <w:sz w:val="24"/>
          <w:szCs w:val="24"/>
          <w:u w:val="single"/>
        </w:rPr>
        <w:t>nawet codziennie.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W takim przypadku może zachodzić konieczność odbierania odpadów z punktów polowych (na terenie poligonu oraz kompleksów wojskowych) usytuowanych </w:t>
        <w:br/>
        <w:t xml:space="preserve">w obrębie administrowanym przez 24 WOG. 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Wykonawca dostarczy Zamawiającemu na czas obowiązywania umowy </w:t>
      </w:r>
      <w:r>
        <w:rPr>
          <w:rFonts w:cs="Arial" w:ascii="Arial" w:hAnsi="Arial"/>
          <w:sz w:val="24"/>
          <w:szCs w:val="24"/>
          <w:u w:val="single"/>
        </w:rPr>
        <w:t>niezbędną ilość pojemników hermetycznie zamykanych</w:t>
      </w:r>
      <w:r>
        <w:rPr>
          <w:rFonts w:cs="Arial" w:ascii="Arial" w:hAnsi="Arial"/>
          <w:sz w:val="24"/>
          <w:szCs w:val="24"/>
        </w:rPr>
        <w:t xml:space="preserve"> o pojemności 60 l oraz 120 l dostosowanych do przechowywania i transportu odpadów (pojemniki mobilne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nadto Wykonawca zabezpieczy odpowiednią ilość worków do gromadzenia suchego pieczywa.  Wykonawca będzie przeprowadzał dezynfekcję pojemników we własnym zakresie oraz dbał o czystość i porządek w miejscu przechowywania odpadów. Raz w tygodniu przeprowadzi mycie i dezynfekcje pomieszczeń do gromadzenia odpadów oraz kontenerów na zbiórkę odpadów.  Pojemność i ilość pojemników oraz worków na suchy chleb ma zapewnić Zamawiającemu swobodne gromadzenie odpadów pokonsumpcyjnych do dnia ponownego odbioru odpadów.  Wykonawca po odbiorze pojemnika z odpadami pozostawi nowy czysty celem dalszego gromadzenia odpadów. </w:t>
      </w:r>
    </w:p>
    <w:p>
      <w:pPr>
        <w:pStyle w:val="Normal"/>
        <w:spacing w:lineRule="auto" w:line="360" w:before="0" w:after="0"/>
        <w:ind w:left="502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1.4. Na żądanie Kierownika kuchni/stołówki Wykonawca dostarczy (użyczy nieodpłatnie na czas obowiązywania umowy) w miejsca odbioru odpadów - kontenery chłodnicze na odpady - w okresie gdy temperatura powietrza na zewnątrz przekroczy ok. 6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</w:t>
      </w:r>
      <w:r>
        <w:rPr>
          <w:rFonts w:cs="Arial" w:ascii="Arial" w:hAnsi="Arial"/>
          <w:sz w:val="24"/>
          <w:szCs w:val="24"/>
          <w:u w:val="single"/>
        </w:rPr>
        <w:t>C</w:t>
      </w:r>
      <w:r>
        <w:rPr>
          <w:rFonts w:cs="Arial" w:ascii="Arial" w:hAnsi="Arial"/>
          <w:sz w:val="24"/>
          <w:szCs w:val="24"/>
        </w:rPr>
        <w:t>. Konstrukcja kontenera musi zapewnić szczelność trwale nieprzepuszczającą cieczy i gazów oraz obcych zapachów. Komora wewnętrzna ma umożliwić łatwość mycia i dezynfekcji. Kontener musi być szczelnie zamykany od zewnątrz, bez możliwości dostępu osób trzecich. Wielkość kontenera musi być dostosowana do ilości wytwarzanych odpadów w danym miejscu.</w:t>
        <w:tab/>
        <w:t xml:space="preserve">Kontener musi zostać dostarczony w ciągu maksymalnie 10 dni od dnia powiadomienia Wykonawcy o konieczności posadowienia takiego kontenera przy kuchni. </w:t>
        <w:br/>
        <w:t>Celem prawidłowego funkcjonowania kontenerów Zamawiający zabezpieczy dostęp do energii elektrycznej (nieodpłatny pobór energii).  W związku z tym Wykonawca nie będzie kalkulował ceny energii elektrycznej do wartości usługi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żdorazowe podłączenie kontenera do sieci energetycznej Zamawiającego Wykonawca zobowiązany jest uzgodnić z właściwą miejscowo Sekcją Obsługi Infrastruktury. Wykonawca zobowiązany jest do podłączenia kontenera przez swój personel oraz zabezpieczenie niezbędnego oprzyrządowania (kable, wtyczki itp.). Wykonawca zobowiązuje się do zapewnienia bezpiecznej eksploatacji kontenerów, </w:t>
        <w:br/>
        <w:t xml:space="preserve">w sposób nie stwarzający zagrożenia dla osób wykonujących czynności gromadzenia i odbioru odpadów pokonsumpcyjnych.  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wca zobowiązany jest do wystawienia dokumentu potwierdzającego odbiór odpadów – miesięczne zestawienie. Dokument musi zawierać zestawienie odbioru odpadów z poszczególnych punktów za każdy miesiąc (punkt odbioru, ilość odpadów odebrana w ciągu miesiąca). </w:t>
        <w:br/>
        <w:t xml:space="preserve">Ilość odpadów oszacowana na podstawie wystawionego przy każdym odbiorze </w:t>
      </w:r>
      <w:r>
        <w:rPr>
          <w:rFonts w:cs="Arial" w:ascii="Arial" w:hAnsi="Arial"/>
          <w:color w:val="000000"/>
          <w:sz w:val="24"/>
          <w:szCs w:val="24"/>
          <w:u w:val="single"/>
        </w:rPr>
        <w:t>dokumentu handlowego przy przewozie produktów ubocznych pochodzenia zwierzęcego kategorii III</w:t>
      </w:r>
      <w:r>
        <w:rPr>
          <w:rFonts w:cs="Arial" w:ascii="Arial" w:hAnsi="Arial"/>
          <w:color w:val="000000"/>
          <w:sz w:val="24"/>
          <w:szCs w:val="24"/>
        </w:rPr>
        <w:t xml:space="preserve">, zgodnie z przepisami w tej materii (dokumenty handlowe dołączone do zestawienia).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okument handlowy musi być podpisany przez upoważnionego przedstawiciela 24 WOG – szefa kuchni lub osobę przez niego upoważnioną. W przypadku odbierania odpadów z punktów polowych na terenie poligonu dokument handlowy zatwierdza osoba upoważniona przez 24 WOG – w takim przypadku konieczność odbioru odpadów oraz imię i nazwisko osoby upoważnionej zostanie przesłane do Wykonawcy na co najmniej jeden dzień przed odbiorem e-mailem.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ie będą uznawane dokumenty handlowe z nieczytelnym podpisem osoby upoważnionej,  brakiem danych dot. wagi odebranego odpadu, daty i godziny odbioru itp. W przypadku odbioru odpadów z kuchni polowej – nie będą uznawane dokumenty handlowe podpisane przez osobę która nie została upoważniona pisemnie przez Zamawiającego (przedstawiciela Sekcji Ochrony Środowiska).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e ilości odpadów są wartościami szacunkowymi i mogą ulegać zmianom. Płatność za ilość faktycznie odebranych i unieszkodliwionych odpadów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Dokładna ilość odbieranych odpadów zostanie każdorazowo określona poprzez </w:t>
      </w:r>
      <w:r>
        <w:rPr>
          <w:rFonts w:cs="Arial" w:ascii="Arial" w:hAnsi="Arial"/>
          <w:sz w:val="24"/>
          <w:szCs w:val="24"/>
          <w:u w:val="single"/>
        </w:rPr>
        <w:t xml:space="preserve">zważenie odpadów przez Wykonawcę w obecności Kierownika kuchni lub osobę przez niego upoważnioną, który potwierdzi ilość przekazanych odpadów czytelnym podpisem na dokumencie handlowym. </w:t>
      </w:r>
    </w:p>
    <w:p>
      <w:pPr>
        <w:pStyle w:val="Akapitzli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gę do ważenia odpadów przy przekazywaniu zabezpieczy Wykonawca (waga musi spełniać wymagania metrologiczne wymagane przy obrocie towarowym oraz posiadać Deklaracje Zgodności ).</w:t>
      </w:r>
    </w:p>
    <w:p>
      <w:pPr>
        <w:pStyle w:val="Akapitzli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może wystawić fakturę VAT za rzeczywistą ilość odebranych  odpadów w danym miesiącu. Podstawą wystawienia faktury będzie pokwitowanie odbioru odpadów przez Zamawiającego (upoważnionego przedstawiciela 24 WOG) na dokumentach handlowych.</w:t>
      </w:r>
    </w:p>
    <w:p>
      <w:pPr>
        <w:pStyle w:val="Akapitzli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426" w:hanging="283"/>
        <w:contextualSpacing/>
        <w:jc w:val="both"/>
        <w:rPr/>
      </w:pPr>
      <w:bookmarkStart w:id="3" w:name="_Hlk175046571"/>
      <w:bookmarkEnd w:id="3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na powinna obejmować wszystkie koszty związane z odbiorem odpadu  </w:t>
        <w:br/>
        <w:t xml:space="preserve">      (w tym koszt załadunku, zważenia, transportu, unieszkodliwienia odpadów,</w:t>
        <w:br/>
        <w:t xml:space="preserve">      dostarczenia i dezynfekcji pojemników, dezynfekcji pomieszczenia itp.). </w:t>
      </w:r>
    </w:p>
    <w:p>
      <w:pPr>
        <w:pStyle w:val="Akapitzli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" w:name="_Hlk175046571"/>
      <w:bookmarkStart w:id="5" w:name="_Hlk175046571"/>
      <w:bookmarkEnd w:id="5"/>
    </w:p>
    <w:p>
      <w:pPr>
        <w:pStyle w:val="Normal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edzialny jest za całokształt, w tym za przebieg, jakość,  terminowe wykonanie zamówienia oraz należytą staranność przy realizacji zobowiązań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powiedzialnymi za realizację Umowy ze strony Zamawiającego będą </w:t>
      </w:r>
      <w:r>
        <w:rPr>
          <w:rFonts w:cs="Arial" w:ascii="Arial" w:hAnsi="Arial"/>
          <w:b/>
          <w:color w:val="000000"/>
          <w:sz w:val="24"/>
          <w:szCs w:val="24"/>
        </w:rPr>
        <w:t>kierownicy kuchni:</w:t>
      </w:r>
    </w:p>
    <w:p>
      <w:pPr>
        <w:pStyle w:val="Normal"/>
        <w:spacing w:lineRule="auto" w:line="360" w:before="0" w:after="0"/>
        <w:ind w:left="390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left="42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e stołówki na terenie 24 WOG ul. Nowowiejska 20, 11 - 500 Giżycko: Kierownik Kuchni  – tel……………………….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e stołówki nr 12 na terenie Jednostki Wojskowej Nr 1460 ul. Wojska Polskiego 23, 12 – 250 Orzysz: Kierownik Kuchni tel……………………….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e stołówki nr 136 na terenie Jednostki Wojskowej Nr 1460 ul. Wojska Polskiego 23, 12 – 250 Orzysz: Kierownik Kuchni tel.  ……………………….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e stołówki na terenie Jednostki Wojskowej Nr 2568 ul. Gen.J.Bema  7, </w:t>
        <w:br/>
        <w:t>11-600 Węgorzewo: Kierownik Kuchni tel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e stołówek (16, 210) na terenie Jednostki Wojskowej Nr 2098 w Bemowie Piskim ul. Kętrzyńskiego 1, 12-230 Biała Piska: Kierownicy Kuchni tel…………..,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e stołówki na terenie Jednostki Wojskowej Nr 4808 ul. Partyzantów 33, </w:t>
        <w:br/>
        <w:t>19 - 500 Gołdap: Kierownik Kuchni tel………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 punktów polowych – Kierownicy/Szefowie kuchni polowych - osoby upoważnione na podstawie e-maili wysłanych przez pracowników 24.WOG - Sekcji Ochrony Środowiska (tel…………………….) (na co najmniej jeden dzień przed odbiorem odpadów).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postępować z odpadami w sposób zgodny                          z </w:t>
      </w:r>
      <w:r>
        <w:rPr>
          <w:rFonts w:cs="Arial" w:ascii="Arial" w:hAnsi="Arial"/>
          <w:sz w:val="24"/>
          <w:szCs w:val="24"/>
          <w:u w:val="single"/>
        </w:rPr>
        <w:t>obowiązującymi przepisami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en-US"/>
        </w:rPr>
      </w:r>
      <w:bookmarkStart w:id="6" w:name="_Hlk143777303"/>
      <w:bookmarkStart w:id="7" w:name="_Hlk143777303"/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66"/>
        </w:tabs>
        <w:ind w:left="2166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501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eastAsia="Times New Roman" w:cs="Arial"/>
      <w:b/>
      <w:sz w:val="24"/>
      <w:szCs w:val="24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b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eastAsia="Times New Roman" w:cs="Arial"/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Andale Sans UI;Times New Roman" w:cs="Tahoma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35:00Z</dcterms:created>
  <dc:creator>x</dc:creator>
  <dc:description/>
  <cp:keywords/>
  <dc:language>en-US</dc:language>
  <cp:lastModifiedBy>Baluta Joanna</cp:lastModifiedBy>
  <cp:lastPrinted>2024-09-17T11:41:00Z</cp:lastPrinted>
  <dcterms:modified xsi:type="dcterms:W3CDTF">2024-09-17T09:41:00Z</dcterms:modified>
  <cp:revision>8</cp:revision>
  <dc:subject/>
  <dc:title>„Z A T W I E R D Z A M 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s7hrq3EF0Z8IJpfbPy9Iz/JIZ/2hR3p</vt:lpwstr>
  </property>
  <property fmtid="{D5CDD505-2E9C-101B-9397-08002B2CF9AE}" pid="8" name="docIndexRef">
    <vt:lpwstr>bbc9883e-377f-4351-a0e3-996237eaf446</vt:lpwstr>
  </property>
</Properties>
</file>