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I.271.2.23.2024</w:t>
        <w:tab/>
        <w:tab/>
        <w:tab/>
        <w:tab/>
        <w:tab/>
        <w:tab/>
        <w:tab/>
        <w:tab/>
        <w:t xml:space="preserve">                 Załącznik nr 9 do SWZ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iCs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18"/>
          <w:szCs w:val="18"/>
          <w:lang w:eastAsia="en-US"/>
        </w:rPr>
        <w:t>W celu potwierdzenia spełniania warunków udziału w postępowaniu o udzielenie zamówienia publicznego na „Modernizacja drogi o nr ew. 2106/2 w Orawce” dotyczących zdolności technicznej lub zawodowej (określonych w Rozdziele 13 ust. 2 pkt d SWZ)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 budowy w specjalności drogowej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 drogi o nr ew. 2106/2 w Oraw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31T08:28:00Z</dcterms:modified>
  <cp:revision>59</cp:revision>
  <dc:subject/>
  <dc:title>ZATWIERDZAM</dc:title>
</cp:coreProperties>
</file>