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Modernizacja drogi o nr ew. 2106/2 w Orawce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/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Modernizacja drogi o r ew. 2106/2 w Oraw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2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31T08:25:00Z</dcterms:modified>
  <cp:revision>30</cp:revision>
  <dc:subject/>
  <dc:title>ZATWIERDZAM</dc:title>
</cp:coreProperties>
</file>