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Dostawa drzew i krzewów wraz z ich posadzeniem oraz pielęgnacją  – teren Gminy Żukowo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31.2024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8-28T09:37:00Z</dcterms:modified>
  <cp:revision>38</cp:revision>
  <dc:subject/>
  <dc:title/>
</cp:coreProperties>
</file>