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formularz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3802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360" w:after="0"/>
              <w:ind w:left="0" w:right="142" w:hanging="0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OSTAWA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OLEJU OPAŁOWEGO LEKKIEGO NAPĘDOWEGO (GRZEWCZEGO) DO KOTŁOWNI WŁASNYCH W KOMPLEKSACH WOJSKOWYCH ADMINISTROWANYCH PRZEZ 31. W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Dobek Ewa</cp:lastModifiedBy>
  <cp:lastPrinted>2024-10-22T10:57:00Z</cp:lastPrinted>
  <dcterms:modified xsi:type="dcterms:W3CDTF">2024-12-03T08:2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