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ZATWIERDZAM</w:t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i/>
        </w:rPr>
        <w:t xml:space="preserve">Załącznik nr 4 do umowy 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8:00Z</dcterms:created>
  <dc:creator>m.bulka</dc:creator>
  <dc:description/>
  <cp:keywords/>
  <dc:language>en-US</dc:language>
  <cp:lastModifiedBy>Prokopczuk Marzena</cp:lastModifiedBy>
  <cp:lastPrinted>2022-07-20T11:26:00Z</cp:lastPrinted>
  <dcterms:modified xsi:type="dcterms:W3CDTF">2024-09-26T09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cbdddb37-b7b0-4917-b9ab-e6d00968e1d8</vt:lpwstr>
  </property>
</Properties>
</file>