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- 106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dwóch mikroskopów do diagnostyki materiału histopatologicznego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TP-106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ikorskop z torem wizyjnym, kamerą oraz kompute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2-06T16:23:00Z</dcterms:modified>
  <cp:revision>74</cp:revision>
  <dc:subject/>
  <dc:title/>
</cp:coreProperties>
</file>