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/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3248497464"/>
      <w:bookmarkStart w:id="2" w:name="__Fieldmark__0_3248497464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3248497464"/>
      <w:bookmarkStart w:id="5" w:name="__Fieldmark__1_3248497464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3248497464"/>
      <w:bookmarkStart w:id="7" w:name="__Fieldmark__2_3248497464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3248497464"/>
      <w:bookmarkStart w:id="10" w:name="__Fieldmark__3_3248497464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3248497464"/>
      <w:bookmarkStart w:id="12" w:name="__Fieldmark__4_3248497464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3248497464"/>
      <w:bookmarkStart w:id="14" w:name="__Fieldmark__5_3248497464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3248497464"/>
      <w:bookmarkStart w:id="16" w:name="__Fieldmark__6_3248497464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16"/>
          <w:szCs w:val="16"/>
          <w:lang w:eastAsia="pl-PL"/>
        </w:rPr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. Wykonawca w przypadku polegania na zdolnościach lub sytuacji podmiotów udostępniających zasoby przedstawia także oświadczenie podmiotu udostępniającego zasoby potwierdzające brak podstaw wykluczenia tego podmiotu oraz odpowiednio spełnienie warunków udziału w postępowaniu, w zakresie w jakim Wykonawca powołuje się na jego zasoby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18.2024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4-12-18T13:47:00Z</dcterms:modified>
  <cp:revision>29</cp:revision>
  <dc:subject/>
  <dc:title/>
</cp:coreProperties>
</file>