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WYKAZ </w:t>
        <w:br/>
        <w:t>osób przewidzianych do wykonania Umowy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 xml:space="preserve">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520"/>
        <w:gridCol w:w="2880"/>
        <w:gridCol w:w="2842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</w:rPr>
              <w:t>Lp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</w:rPr>
              <w:t>Imię i Nazwisk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Funkcja/stanowisko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Numer telefon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>
          <w:trHeight w:val="99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spozytor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ca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</w:tr>
      <w:tr>
        <w:trPr>
          <w:trHeight w:val="10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ca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</w:tr>
      <w:tr>
        <w:trPr>
          <w:trHeight w:val="107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5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am, iż w/w osoby przewidziane do realizacji zamówienia nie były </w:t>
        <w:br/>
        <w:t xml:space="preserve">w przeszłości skazane prawomocnym wyrokiem sądu.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</w:rPr>
        <w:t>Oświadczam, iż w przypadku zmian w/w osób w trakcie realizacji zamówienia, powiadomię Zamawiającego o osobach aktualnie świadczących usługę oraz załączę oświadczenie o niekaralności tych osób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</w:t>
      </w:r>
      <w:r>
        <w:rPr>
          <w:rFonts w:cs="Arial" w:ascii="Arial" w:hAnsi="Arial"/>
          <w:b/>
        </w:rPr>
        <w:t xml:space="preserve">WYKONAWCA                                                               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                                              …………………………</w:t>
      </w:r>
      <w:r>
        <w:rPr>
          <w:b/>
        </w:rPr>
        <w:t xml:space="preserve">.                                                              </w:t>
      </w:r>
    </w:p>
    <w:sectPr>
      <w:headerReference w:type="default" r:id="rId2"/>
      <w:type w:val="nextPage"/>
      <w:pgSz w:w="11906" w:h="16838"/>
      <w:pgMar w:left="1418" w:right="1247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 Narrow" w:cs="Arial Narrow" w:ascii="Arial Narrow" w:hAnsi="Arial Narrow"/>
        <w:b/>
        <w:sz w:val="22"/>
        <w:szCs w:val="22"/>
      </w:rPr>
      <w:t xml:space="preserve">                                                                                                                                  </w:t>
    </w:r>
    <w:r>
      <w:rPr>
        <w:rFonts w:cs="Arial" w:ascii="Arial" w:hAnsi="Arial"/>
        <w:sz w:val="22"/>
        <w:szCs w:val="22"/>
      </w:rPr>
      <w:t>Załącznik Nr 2</w:t>
    </w:r>
  </w:p>
  <w:p>
    <w:pPr>
      <w:pStyle w:val="Header"/>
      <w:rPr/>
    </w:pPr>
    <w:r>
      <w:rPr>
        <w:rFonts w:cs="Arial" w:ascii="Arial" w:hAnsi="Arial"/>
        <w:sz w:val="22"/>
        <w:szCs w:val="22"/>
      </w:rPr>
      <w:tab/>
      <w:tab/>
      <w:t>do Umowy Nr ……../……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21:56:00Z</dcterms:created>
  <dc:creator>Skrzypczak</dc:creator>
  <dc:description/>
  <cp:keywords/>
  <dc:language>en-US</dc:language>
  <cp:lastModifiedBy>Wojtek</cp:lastModifiedBy>
  <cp:lastPrinted>2013-08-23T10:33:00Z</cp:lastPrinted>
  <dcterms:modified xsi:type="dcterms:W3CDTF">2014-10-30T06:54:00Z</dcterms:modified>
  <cp:revision>73</cp:revision>
  <dc:subject/>
  <dc:title/>
</cp:coreProperties>
</file>