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LEKO o smaku czekolad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czekoladowym UHT o zaw. 1,5% tł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czekoladowym UHT o zaw. 1,5% tł.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–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. Metoda grawimetryczna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czekoladowym UHT o zaw. 1,5% t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klasy Ekstra z dodatkiem kakao o obniżonej zawartości tłuszczu i cukru, poddany normalizacji, homogenizacji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od jasnobrązowej do brąz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czekoladowym,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Tomczak Małgorzata</cp:lastModifiedBy>
  <cp:lastPrinted>2022-04-20T12:51:00Z</cp:lastPrinted>
  <dcterms:modified xsi:type="dcterms:W3CDTF">2023-06-06T09:22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eee33ad-fb7f-4986-ac9f-5496b59d79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