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wędzon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02"/>
        <w:gridCol w:w="2902"/>
      </w:tblGrid>
      <w:tr>
        <w:trPr/>
        <w:tc>
          <w:tcPr>
            <w:tcW w:w="3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węd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wędzon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. Oznaczanie zawartości tłuszczu 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230 Mleko i przetwory mleczarskie. Sery podpuszczkowe dojrzewając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er wędzon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podpuszczkowy dojrzewający wyrabiany z mleka pasteryzowanego o ustalonej zawartości tłuszczu, w końcowej fazie dojrzewania poddawany wędzeni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 xml:space="preserve">Ser wędzony – blok  o masie netto </w:t>
      </w:r>
      <w:r>
        <w:rPr>
          <w:rFonts w:cs="Arial" w:ascii="Arial" w:hAnsi="Arial"/>
          <w:shadow w:val="false"/>
        </w:rPr>
        <w:t xml:space="preserve">1,0 – 3,0kg. 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819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wy , regularny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23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órk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, mocna, sucha, czysta, bez uszkodzeń mechanicznych i wżerów; dopuszcza się lekkie odciski  chust i małe powierzchniowe skazy; może być pokryta powłoką z tworzyw sztucz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nieliczne, drobne, nieregularne, dopuszcza się oczka międzyziarn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ąższ elastyczny, zwarty, jednolity w całej masie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nadmierna kruchość, twardość, miękkość, mazistość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żółta do żółtej, jednolita w całej masie; niedopuszczalne są: smugowatość, dwubarwność, białe i szare plamy oraz cętki w miąższu pochodzenia mikrobiologicznego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y, lekko pikantny, wyczuwalny smak i zapach wędzeni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ułamek masowy wynoszący %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>Stan na dzień 21.06.2023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15:00Z</dcterms:created>
  <dc:creator>Beata Jach</dc:creator>
  <dc:description/>
  <cp:keywords/>
  <dc:language>en-US</dc:language>
  <cp:lastModifiedBy>Tomczak Małgorzata</cp:lastModifiedBy>
  <cp:lastPrinted>2014-05-26T11:14:00Z</cp:lastPrinted>
  <dcterms:modified xsi:type="dcterms:W3CDTF">2023-06-06T07:58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fc44b58-1f91-4f08-992c-5008dc6cf09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