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7 do SWZ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/35/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0" w:firstLine="70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KRS/CEiDG)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  <w:t xml:space="preserve">WYKAZ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narzędzi, wyposażenia zakładu i urządzeń technicznych dostępnych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</w:r>
    </w:p>
    <w:tbl>
      <w:tblPr>
        <w:tblW w:w="960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7"/>
        <w:gridCol w:w="1559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,  model, ty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Forma własności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własność, leasing, dzierżawa, użyczenie itp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kład pralniczy spełniający wymagania SW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Środki transportu przeznaczone do realizacji zamówienia, spełniającymi warunki bezpieczeństwa epidemiologicznego, najlepiej z podziałem na strefę czystą i brudną. W przypadku braku podziału na strefę czystą i brudną, powierzchnia ta musi być myta i dezynfekowana każdorazowo, po wyładunku bielizny brudnej, co musi być udokumentowane.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ilość, marka, nr rejestracyjny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lnica tunel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utomatyczne przelotowe urządzenie do mycia i dezynfekcji wóz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utomatyczny system dozowania środków piorą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ezynfek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rządzenie do prasowania fartuchów i ubrań operacyjnych w pozycji wiszącej za pomocą gorącego powietrza, umożliwiające ich odpyl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echnologia prania wodnego z zastosowaniem środków piorących i dezynfekujących w procesie dezynfekcji termiczno-chemicznej, działających na wirusy, bakterie, prątki, grzyby, spory, które w swoim składzie nie zawierają aktywnego chl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ichobieżne wózki jezdne zgodne z wymaganiami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mora do dezynfekcji materacy z wbudowanym rejestratorem i drukarką parametrów *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alnico-wirówka przeznaczona do prania i dezynfekcji materacy 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*niepotrzebne skreśli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38:00Z</dcterms:created>
  <dc:creator>Iwona Konwerska</dc:creator>
  <dc:description/>
  <cp:keywords/>
  <dc:language>en-US</dc:language>
  <cp:lastModifiedBy>Iwona Konwerska</cp:lastModifiedBy>
  <dcterms:modified xsi:type="dcterms:W3CDTF">2024-11-13T12:12:00Z</dcterms:modified>
  <cp:revision>8</cp:revision>
  <dc:subject/>
  <dc:title/>
</cp:coreProperties>
</file>