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en-US"/>
        </w:rPr>
        <w:t>„Wykonanie prac remontowo–budowlanych na zadaniu: Przebudowa części Oddziału Psychiatrycznego dla Dzieci w ramach programu wieloletniego pn. Program wsparcia oddziałów psychiatrycznych dla dzieci i młodzieży na lata 2022-2024”,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27/2024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27/</w:t>
      <w:tab/>
      <w:t xml:space="preserve">2024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Lech Patrycja</cp:lastModifiedBy>
  <cp:lastPrinted>2022-04-14T12:18:00Z</cp:lastPrinted>
  <dcterms:modified xsi:type="dcterms:W3CDTF">2024-09-04T12:13:00Z</dcterms:modified>
  <cp:revision>11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