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  <w:kern w:val="0"/>
          <w:lang w:eastAsia="en-US"/>
        </w:rPr>
        <w:t xml:space="preserve">„Wykonanie prac remontowo–budowlanych na zadaniu: Przebudowa części Oddziału Psychiatrycznego dla Dzieci w ramach programu wieloletniego pn. Program wsparcia oddziałów psychiatrycznych dla dzieci i młodzieży na lata 2022-2024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</w:rPr>
        <w:t>EZP-252-27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7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3-02-14T10:09:00Z</cp:lastPrinted>
  <dcterms:modified xsi:type="dcterms:W3CDTF">2024-09-04T12:16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