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2.1 - Kosztorys ofertowy  </w:t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1 – Zestaw do przetoczeń portu z igłą Hubera</w:t>
      </w:r>
    </w:p>
    <w:tbl>
      <w:tblPr>
        <w:tblW w:w="14117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473"/>
        <w:gridCol w:w="6105"/>
        <w:gridCol w:w="850"/>
        <w:gridCol w:w="709"/>
        <w:gridCol w:w="1276"/>
        <w:gridCol w:w="1550"/>
        <w:gridCol w:w="3154"/>
      </w:tblGrid>
      <w:tr>
        <w:trPr>
          <w:trHeight w:val="2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brutto *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*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cent/Numer katalogowy *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gła do portów z ostrzem Hubera, ze skrzydełkami, zagięta pod kątem 90º, z przedłużeniem PVC bez DEHP o długości 26cm (całość), z zaciskiem  i łącznikiem Luer Lock. Skrzydełka kodowane kolorami zgodnie z rozmiarem igły. Możliwość podawania cytostatyków. kompatybilna z tomografią komputerową i rezonansem magnetycznym. Igła z prostym drenem Długość igły: 15, 17, 20, 25, 30, 35 mm,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b dodatkowym portem na linii. Długość igły: 20, 25, m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19G-kremowa, 20G-żółta, 22G-czar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pieczna igła do portów zaopatrzona w mechanizm zabezpieczający przed zakłuciem personelu, zagięta pod kątem 90º z ostrzem Hubera do portu, z przedłużką min 20 cm z zaciskiem na linii, z automatycznym pozytywnym ciśnieniem podczas wyciągania igły, miękkimi podkładkami od strony skóry pacjenta, Kodowanie rozmiarów za pomocą kolorowej identyfikacji. Igła z prostym drenem lub dodatkowym portem na linii. Długość igły: 15, 17, 20, 25, 30, 35 mm, 19G-kremowa, 20G-żółta, 22G-czarna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lepny opatrunek z przezroczystą folią poliuretanową  oddychająca, zapobiega gromadzeniu się wilgoci pod opatrunkiem, a tym samym jego przedwczesnemu przemieszczeniu. Bariera chroniąca przed bakteriami i wirusami, zapewniająca ochronę przed ryzykiem zanieczyszczenia,  Nieprzepuszczalna dla cieczy w celu uniknięcia przemieszczenia w razie przypadkowego zanurzenia z paskiem z możliwością wpisania daty założenia opatrunku. Rozmiar 12x14 cm, okienko 3x7,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* RAZEM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podpis osoby upoważnionej do reprezentacji Wykonawcy 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 xml:space="preserve">Załącznik nr 2.2 - Kosztorys ofertowy  </w:t>
      </w:r>
    </w:p>
    <w:p>
      <w:pPr>
        <w:pStyle w:val="TextBody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2 – Porty dożylne z zestawem wprowadzającym</w:t>
      </w:r>
    </w:p>
    <w:tbl>
      <w:tblPr>
        <w:tblW w:w="14117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473"/>
        <w:gridCol w:w="6105"/>
        <w:gridCol w:w="850"/>
        <w:gridCol w:w="709"/>
        <w:gridCol w:w="1134"/>
        <w:gridCol w:w="1692"/>
        <w:gridCol w:w="3154"/>
      </w:tblGrid>
      <w:tr>
        <w:trPr>
          <w:trHeight w:val="2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sorty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brutto *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*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cent/Numer katalogowy *</w:t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czepialny Port naczyniowy z komorą i kaniulą wykonaną w całości z tytanu i biokompatybilną obudową z tworzywa sztucznego (polioksymetylen), o kształcie zbliżonym do „łezki”, ułatwiającym wprowadzenie portu pod skórę.  3 otwory do przyszycia portu, tytanowy łącznik mocujący cewnik z przewodem wyprowadzającym port z wyczuwalnym momentem blokady, o wysokośći komory portu 10,1 mm +/- 0,5mm, długość cewnika 60 cm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mora portu może posiadać oznaczenie radiologicz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estaw wprowadzający oparty na technice Seldingera. Skład zestawu powinien zawierać minimum:</w:t>
              <w:br/>
              <w:t xml:space="preserve">-  silikonowy cewnik dołączany (nie połączony trwale z komorą portu) w rozmiarze 6,5 Fr lub 7,2 Fr do wyboru w chwili zamówienia z oznaczeniem długości co 1cm trwale naniesione na cewnik i opis co 5cm. </w:t>
              <w:br/>
              <w:t>- tunelizator do przeprowadzenia cewnika pod skórą - "tępy" bez powierzchni tnącej,</w:t>
              <w:br/>
              <w:t xml:space="preserve">- narzędzie do unoszenia naczynia, </w:t>
              <w:br/>
              <w:t xml:space="preserve">- igła Hubera prosta, </w:t>
              <w:br/>
              <w:t xml:space="preserve">- strzykawka 10ml, </w:t>
              <w:br/>
              <w:t xml:space="preserve">- narzędzie do przepłukania cewnika, </w:t>
              <w:br/>
              <w:t xml:space="preserve">- rozszerzacz z rozrywalną koszulką, </w:t>
              <w:br/>
              <w:t xml:space="preserve">- prowadnica w pochewce, </w:t>
              <w:br/>
              <w:t xml:space="preserve">- igła wprowadzająca 18Gx70mm, </w:t>
              <w:br/>
              <w:t xml:space="preserve">- 2 mocowania cewnika, </w:t>
              <w:br/>
              <w:t xml:space="preserve">- karta pacjenta, bransoletka informująca iż pacjent posiada port, paszport pacjenta w j. polskim, instrukcja obsługi w j. polskim. Skład portu może zawierać zestaw do USG. Port do wlewów pod ciśnieniem do 325 psi, przepływ 3-5ml/sek, kompatybilny z MRI i TK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szczepialny Port naczyniowy z komorą i kaniulą wykonaną w całości z tytanu i biokompatybilną obudową z tworzywa sztucznego (polioksymetylen), o kształcie zbliżonym do „łezki”, ułatwiającym wprowadzenie portu pod skórę, 3 otwory do przyszycia portu, tytanowy łącznik mocujący cewnik z przewodem wyprowadzającym port z wyczuwalnym momentem blokady, o wysokości komory portu 12,2mm +/- 0,5mm długość cewnika 60 cm.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omora portu może posiadać oznaczenie radiologicz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estaw wprowadzający oparty na technice Seldingera. Skład zestawu powinien zawierać minimum:</w:t>
              <w:br/>
              <w:t xml:space="preserve">-  silikonowy cewnik dołączany (nie połączony trwale z komorą portu) w rozmiarze 7,2 Fr z oznaczeniem długości co 1cm trwale naniesione na cewnik i opis co 5cm. </w:t>
              <w:br/>
              <w:t>- tunelizator do przeprowadzenia cewnika pod skórą - "tępy" bez powierzchni tnącej,</w:t>
              <w:br/>
              <w:t xml:space="preserve">- narzędzie do unoszenia naczynia, </w:t>
              <w:br/>
              <w:t xml:space="preserve">- igła Hubera prosta, </w:t>
              <w:br/>
              <w:t xml:space="preserve">- strzykawka 10ml, </w:t>
              <w:br/>
              <w:t xml:space="preserve">- narzędzie do przepłukania cewnika, </w:t>
              <w:br/>
              <w:t xml:space="preserve">- rozszerzacz z rozrywalną koszulką, </w:t>
              <w:br/>
              <w:t xml:space="preserve">- prowadnica w pochewce, </w:t>
              <w:br/>
              <w:t xml:space="preserve">- igła wprowadzająca 18Gx70mm, </w:t>
              <w:br/>
              <w:t xml:space="preserve">- 2 mocowania cewnika, </w:t>
              <w:br/>
              <w:t xml:space="preserve">- karta pacjenta, bransoletka informująca iż pacjent posiada port, paszport pacjenta w j. polskim, instrukcja obsługi w j. polskim. Skład portu może zawierać zestaw do USG. Port do wlewów pod ciśnieniem do 325 psi, przepływ 3-5ml/sek, kompatybilny z MRI i TK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* RAZEM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odpis osoby upoważnionej do reprezentacji Wykonawc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color w:val="00000A"/>
      <w:kern w:val="2"/>
      <w:sz w:val="24"/>
      <w:szCs w:val="24"/>
    </w:rPr>
  </w:style>
  <w:style w:type="character" w:styleId="StopkaZnak">
    <w:name w:val="Stopka Znak"/>
    <w:qFormat/>
    <w:rPr>
      <w:color w:val="00000A"/>
      <w:kern w:val="2"/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rzysio</dc:creator>
  <dc:description/>
  <cp:keywords/>
  <dc:language>en-US</dc:language>
  <cp:lastModifiedBy>Agnieszka Studzińska</cp:lastModifiedBy>
  <cp:lastPrinted>2024-11-26T11:29:00Z</cp:lastPrinted>
  <dcterms:modified xsi:type="dcterms:W3CDTF">2024-12-04T10:07:00Z</dcterms:modified>
  <cp:revision>34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