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  <w:u w:val="single"/>
        </w:rPr>
        <w:t xml:space="preserve">Wykaz narzędzi, wyposażenia zakładu lub urządzeń technicznych dostępnych wykonawcy w celu wykonania zamówienia publicznego wraz z informacją o podstawie do dysponowania tymi zasobam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344"/>
        <w:gridCol w:w="2071"/>
        <w:gridCol w:w="2565"/>
        <w:gridCol w:w="122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narzędzia, wyposażenia, urządzeni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rka, typ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stawa dysponowania danym zasobe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łodobowe centrum dyspozycyjn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: ………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.  ……………………………………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tym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kaz całodobowych patroli interwencyjny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76"/>
        <w:gridCol w:w="2444"/>
        <w:gridCol w:w="2444"/>
        <w:gridCol w:w="2445"/>
      </w:tblGrid>
      <w:tr>
        <w:trPr/>
        <w:tc>
          <w:tcPr>
            <w:tcW w:w="9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rupa interwencyjna nr: 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Teren działania:  Wałbrzych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rka pojazd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…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dstawa dysponowania pojazde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ię i nazwisko osoby wchodzącej w skład grupy interwencyjnej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 (wpis na listę kwalifikowanych pracowników ochrony fizycznej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76"/>
        <w:gridCol w:w="2444"/>
        <w:gridCol w:w="2444"/>
        <w:gridCol w:w="2445"/>
      </w:tblGrid>
      <w:tr>
        <w:trPr/>
        <w:tc>
          <w:tcPr>
            <w:tcW w:w="9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rupa interwencyjna nr: 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Teren działania:  Wałbrzych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rka pojazd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…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dstawa dysponowania pojazde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ię i nazwisko osoby wchodzącej w skład grupy interwencyjnej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 (wpis na listę kwalifikowanych pracowników ochrony fizycznej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TextBodyIndent"/>
        <w:jc w:val="right"/>
        <w:rPr>
          <w:i/>
          <w:i/>
          <w:u w:val="single"/>
        </w:rPr>
      </w:pPr>
      <w:r>
        <w:rPr>
          <w:i/>
          <w:u w:val="single"/>
        </w:rPr>
        <w:t>Proszę podpisać dokument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jc w:val="center"/>
      <w:rPr>
        <w:b/>
        <w:b/>
      </w:rPr>
    </w:pPr>
    <w:r>
      <w:rPr>
        <w:b/>
      </w:rPr>
      <w:t>Załącznik nr 6</w:t>
    </w:r>
  </w:p>
  <w:p>
    <w:pPr>
      <w:pStyle w:val="Header"/>
      <w:ind w:left="6804" w:hanging="0"/>
      <w:jc w:val="center"/>
      <w:rPr>
        <w:b/>
        <w:b/>
      </w:rPr>
    </w:pPr>
    <w:r>
      <w:rPr>
        <w:b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  <w:i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07-10-08T11:23:00Z</cp:lastPrinted>
  <dcterms:modified xsi:type="dcterms:W3CDTF">2022-10-13T11:26:00Z</dcterms:modified>
  <cp:revision>78</cp:revision>
  <dc:subject/>
  <dc:title/>
</cp:coreProperties>
</file>