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e zadanie 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</w:t>
      </w:r>
      <w:r>
        <w:rPr>
          <w:i/>
          <w:sz w:val="20"/>
        </w:rPr>
        <w:t>do SWZ na zimowe utrzymanie dróg powiatowych w sezonie zimowym 2024/202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24/2025, </w:t>
      </w:r>
      <w:r>
        <w:rPr>
          <w:b/>
          <w:bCs/>
        </w:rPr>
        <w:t>zadanie Nr V – gminy: Cedynia, Moryń i Miesz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76"/>
        <w:gridCol w:w="4819"/>
        <w:gridCol w:w="1701"/>
        <w:gridCol w:w="1187"/>
      </w:tblGrid>
      <w:tr>
        <w:trPr>
          <w:trHeight w:val="49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drog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i (km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2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ętno – Mory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 – Moryń, Moryń – Stare Łysogórski + ul.Kościuszki w Wit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, VI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chów – Żelichów + przejście przez</w:t>
            </w:r>
          </w:p>
          <w:p>
            <w:pPr>
              <w:pStyle w:val="Normal"/>
              <w:jc w:val="center"/>
              <w:rPr/>
            </w:pPr>
            <w:r>
              <w:rPr/>
              <w:t>m. Stare Łysogó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2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P1390Z – Biel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P1386Z /Piasek/ – Lubiechów Górny – Łukowice /DW124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jście przez m.Golice + przejście przez Starą Rudni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przez m. Lubiechów Gór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2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jezierze /DP1397Z/ - Mirowo – Jelen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przez m. God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20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e Objezierze – Nowe Objezie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2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ryń /DW125/ - Nowe Objezierze – Klępic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9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125 – Marko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ryń – Ład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ądno – Bie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9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nica – Wis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124 – Niesułów, DW125 – Rados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8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 – skrz. Kamio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9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in /DW126/ - Kło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 - gr. Powiatu /Smolnica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8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 – Sit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18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 – Gozd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zelin /DP1418Z/ - rzeka Od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 – Kło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zkowice – Macie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zków – Białęgi /DP1436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ęgi – Goszków /DP1413Z/ + przejście przez m. Wierzch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ście przez m. Gosz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126" w:hRule="atLeast"/>
        </w:trPr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 xml:space="preserve">przy użyciu piaskarek (rozsypywarek) zamontowanych na pojazdach samochodowych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na wiaduktach i mostach drog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>
          <w:u w:val="none"/>
        </w:rPr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/>
      </w:pPr>
      <w:bookmarkStart w:id="0" w:name="_Hlk178673763"/>
      <w:bookmarkEnd w:id="0"/>
      <w:r>
        <w:rPr>
          <w:b/>
          <w:sz w:val="22"/>
          <w:szCs w:val="22"/>
        </w:rPr>
        <w:t>7.3 W okresie od 01.12.2024r. do 31.03.2025r.; (4 miesiące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78673763"/>
      <w:bookmarkStart w:id="2" w:name="_Hlk178673763"/>
      <w:bookmarkEnd w:id="2"/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45:00Z</dcterms:created>
  <dc:creator>Arek &amp; Kasia</dc:creator>
  <dc:description/>
  <cp:keywords/>
  <dc:language>en-US</dc:language>
  <cp:lastModifiedBy>Adam Świątek</cp:lastModifiedBy>
  <cp:lastPrinted>2018-12-07T09:01:00Z</cp:lastPrinted>
  <dcterms:modified xsi:type="dcterms:W3CDTF">2024-10-02T09:54:00Z</dcterms:modified>
  <cp:revision>20</cp:revision>
  <dc:subject/>
  <dc:title>Załącznik Nr 8a</dc:title>
</cp:coreProperties>
</file>