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b zadanie I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</w:t>
      </w:r>
      <w:r>
        <w:rPr>
          <w:i/>
          <w:sz w:val="20"/>
        </w:rPr>
        <w:t>do SWZ na zimowe utrzymanie dróg powiatowych w sezonie zimowym 2024/2025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24/2025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>II – gmina Gryfin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732"/>
        <w:gridCol w:w="1568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[km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Z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yfino - Borzym – skrz. Sobiemyś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Z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klno – Zaborze – Babine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Z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łtyń /DW120/ - Wirów – Bartkowo - Gajk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Z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eklno – Czarnówko – Pacholęta – Marwice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Z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rzenin – Sobieradz – Chwarstnica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Z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warstnica – Mielenko – Bartkowo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Z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orzym – Rożnowo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Z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hwarstnica – PKP Chwarstnica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Z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 DP 1356Z – Szczawno – Bartkowo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Z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czawno – Żórawie – Żórawki – Pniewo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Z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rzypnica – Krajnik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97" w:hRule="atLeast"/>
        </w:trPr>
        <w:tc>
          <w:tcPr>
            <w:tcW w:w="6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>
          <w:trHeight w:val="15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0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/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5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16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ogi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17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wszystkie rodzaje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) posypywanie jezdni mieszanką piasek-sól w proporcji 3:1,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b) posypywanie odbywać będzie się</w:t>
      </w:r>
      <w:r>
        <w:rPr>
          <w:b/>
          <w:sz w:val="22"/>
          <w:szCs w:val="22"/>
        </w:rPr>
        <w:t xml:space="preserve"> przy użyciu piaskarek (rozsypywarek) zamontowanych na pojazdach samochodowych  </w:t>
      </w:r>
      <w:r>
        <w:rPr>
          <w:sz w:val="22"/>
          <w:szCs w:val="22"/>
        </w:rPr>
        <w:t>(dopuszcza się użycia rozsypywarek ciąganych przez ciągniki jedynie na drogach gruntowych)</w:t>
      </w:r>
      <w:r>
        <w:rPr>
          <w:b/>
          <w:sz w:val="22"/>
          <w:szCs w:val="22"/>
        </w:rPr>
        <w:t>: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obrębie skrzyżowań, na zatokach autobusowych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- na wiaduktach i mostach drogowych,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a łukach poziomych i pionowych,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 miejscach szczególnie niebezpieczn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teriał do zimowego utrzymania dróg (piasek, sól) zapewnia Wykonawc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Jednostką rozliczeniową jest 1 km efektywnego przejazdu sprzętu.</w:t>
      </w:r>
    </w:p>
    <w:p>
      <w:pPr>
        <w:pStyle w:val="Tekstpodstawowy3"/>
        <w:rPr>
          <w:u w:val="none"/>
        </w:rPr>
      </w:pPr>
      <w:r>
        <w:rPr>
          <w:u w:val="none"/>
        </w:rPr>
        <w:t>7.2. Cena jednostkowa usługi powinna zawierać koszt: materiału, przygotowania mieszanki przechowywania oraz załadunk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3 W okresie od 01.12.2024r. do 31.03.2025r.; (4 miesiące) Zamawiający będzie płacił Wykonawcy dodatkowo ryczałt miesięczny za gotowoś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2"/>
    </w:rPr>
  </w:style>
  <w:style w:type="character" w:styleId="Tekstpodstawowy3Znak">
    <w:name w:val="Tekst podstawowy 3 Znak"/>
    <w:qFormat/>
    <w:rPr>
      <w:sz w:val="22"/>
      <w:szCs w:val="22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01:00Z</dcterms:created>
  <dc:creator>pnycz</dc:creator>
  <dc:description/>
  <cp:keywords/>
  <dc:language>en-US</dc:language>
  <cp:lastModifiedBy>Adam Świątek</cp:lastModifiedBy>
  <cp:lastPrinted>2015-08-28T12:43:00Z</cp:lastPrinted>
  <dcterms:modified xsi:type="dcterms:W3CDTF">2024-10-02T09:50:00Z</dcterms:modified>
  <cp:revision>27</cp:revision>
  <dc:subject/>
  <dc:title>Załącznik Nr 8-zadanie II</dc:title>
</cp:coreProperties>
</file>