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d zadanie IV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</w:t>
      </w:r>
      <w:r>
        <w:rPr>
          <w:i/>
          <w:sz w:val="20"/>
        </w:rPr>
        <w:t>do SWZ na zimowe utrzymanie dróg powiatowych w sezonie zimowym 2024/2025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24/2025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>Nr IV</w:t>
      </w:r>
      <w:r>
        <w:rPr>
          <w:b/>
        </w:rPr>
        <w:t>– gminy: Chojna i Trzcińsko-Zdró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1361"/>
        <w:gridCol w:w="4428"/>
        <w:gridCol w:w="1604"/>
        <w:gridCol w:w="1101"/>
      </w:tblGrid>
      <w:tr>
        <w:trPr>
          <w:trHeight w:val="64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 drogi  [km]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22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Grzybno – Strzelczyn – Chojna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232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9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gr. Powiatu /Warnice/ - Białęgi – Witnica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22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Grzybno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olesiny – Lisie Pole /DK 31/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2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awodna – Garnowo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86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rajnik Górny – do DP 1390Z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2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hojna – Nawodna – Lisie Pole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14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trzelczyn – Kamienny Jaz – DK2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1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rajnik Górny /DP1386Z/ – Zatoń Dolna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2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K 26 – Krzymów – Piasek /DP1386Z/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1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hojna – Stoki – Krzymów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0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hojna – Brwice – Narost – Białęgi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19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arost – DP1409Z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19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K26 – Krajnik Górny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1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K31 – za przejazd PKP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47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zybno – Trzcińsko-Zdrój - gr.pow./Warnice/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49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zcińsko-Zdrój – Gogolice + bruk m. Narost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osnowo – Gogolice – DP1409Z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19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rzcińsko-Zdrój – Klasztorne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1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eplikowo – Tchórzno + bruk m. Góralice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20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uga – Gogolice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19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8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r. Powiatu /Rów/ - Dobropole – Stołeczna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19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rzcińsko-Zdrój – Drzesz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188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arnice – Smolnica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3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Strzeszów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ogi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w proporcji 3:1,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 xml:space="preserve">przy użyciu piaskarek (rozsypywarek) zamontowanych na pojazdach samochodowych </w:t>
      </w:r>
      <w:r>
        <w:rPr>
          <w:sz w:val="22"/>
          <w:szCs w:val="22"/>
        </w:rPr>
        <w:t>(dopuszcza się użycia rozsypywarek ciąganych przez ciągniki jedynie na drogach gruntowych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obrębie skrzyżowań, na zatokach autobus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- na wiaduktach i mostach drog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na łukach poziomych i pion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miejscach szczególnie niebezpie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efektywnego przejazdu sprzętu.</w:t>
      </w:r>
    </w:p>
    <w:p>
      <w:pPr>
        <w:pStyle w:val="Tekstpodstawowy3"/>
        <w:rPr>
          <w:u w:val="none"/>
        </w:rPr>
      </w:pPr>
      <w:r>
        <w:rPr>
          <w:u w:val="none"/>
        </w:rPr>
        <w:t>7.2. Cena jednostkowa usługi powinna zawierać koszt: materiału, przygotowania mieszanki przechowywania oraz załadunku.</w:t>
      </w:r>
    </w:p>
    <w:p>
      <w:pPr>
        <w:pStyle w:val="Normal"/>
        <w:jc w:val="both"/>
        <w:rPr/>
      </w:pPr>
      <w:bookmarkStart w:id="0" w:name="_Hlk178673763"/>
      <w:bookmarkEnd w:id="0"/>
      <w:r>
        <w:rPr>
          <w:b/>
          <w:sz w:val="22"/>
          <w:szCs w:val="22"/>
        </w:rPr>
        <w:t>7.3 W okresie od 01.12.2024r. do 31.03.2025r.; (4 miesiące) Zamawiający będzie płacił Wykonawcy dodatkowo ryczałt miesięczny za gotowo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78673763"/>
      <w:bookmarkStart w:id="2" w:name="_Hlk178673763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5:00Z</dcterms:created>
  <dc:creator>Arek &amp; Kasia</dc:creator>
  <dc:description/>
  <cp:keywords/>
  <dc:language>en-US</dc:language>
  <cp:lastModifiedBy>Adam Świątek</cp:lastModifiedBy>
  <cp:lastPrinted>2015-08-28T12:45:00Z</cp:lastPrinted>
  <dcterms:modified xsi:type="dcterms:W3CDTF">2024-10-02T09:53:00Z</dcterms:modified>
  <cp:revision>21</cp:revision>
  <dc:subject/>
  <dc:title>Załącznik Nr 8a</dc:title>
</cp:coreProperties>
</file>