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c zadanie I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</w:t>
      </w:r>
      <w:r>
        <w:rPr>
          <w:i/>
          <w:sz w:val="20"/>
        </w:rPr>
        <w:t>do SWZ na zimowe utrzymanie dróg powiatowych w sezonie zimowym 2024/202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24/2025, </w:t>
      </w:r>
      <w:r>
        <w:rPr>
          <w:b/>
          <w:bCs/>
        </w:rPr>
        <w:t xml:space="preserve">zadanie Nr III </w:t>
      </w:r>
      <w:r>
        <w:rPr>
          <w:b/>
        </w:rPr>
        <w:t>– gminy: Banie i Widuch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979"/>
        <w:gridCol w:w="5028"/>
        <w:gridCol w:w="1331"/>
        <w:gridCol w:w="1101"/>
      </w:tblGrid>
      <w:tr>
        <w:trPr>
          <w:trHeight w:val="6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5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Długość drogi  [km]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1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nowo - Babinek - Widuchow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duchowa - ul. Nadodrzańska, Mostowa, Grunwaldzk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rzywin – Rynica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/DW 122/ Wilcze – Żelechowo – skrz. Pąkowo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niewice – Swobnica – Grzybno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nie - ul. Sosnow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ubanowo – Sosnowo – Kunowo + przejście przez m. Baniewice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unowo – Banie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wobnica – Dłusko Gryf. – gr. Powiatu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iaseczno – Górnowo – Swobnica – Swobnica leśniczówka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aseczno - gr. Powiatu  / Tetyń /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nie – Dłużyna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aseczno – Piaskowo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nie – Rów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Z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ejście przez m. Babinek i Żarczyn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 xml:space="preserve">przy użyciu piaskarek (rozsypywarek) zamontowanych na pojazdach samochodowych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obrębie skrzyżowań, na zatokach autobus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- na wiaduktach i mostach drog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>
          <w:u w:val="none"/>
        </w:rPr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/>
      </w:pPr>
      <w:bookmarkStart w:id="0" w:name="_Hlk178673763"/>
      <w:bookmarkEnd w:id="0"/>
      <w:r>
        <w:rPr>
          <w:b/>
          <w:sz w:val="22"/>
          <w:szCs w:val="22"/>
        </w:rPr>
        <w:t>7.3 W okresie od 01.12.2024r. do 31.03.2025r.; (4 miesiące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78673763"/>
      <w:bookmarkStart w:id="2" w:name="_Hlk178673763"/>
      <w:bookmarkEnd w:id="2"/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6:00Z</dcterms:created>
  <dc:creator>Arek &amp; Kasia</dc:creator>
  <dc:description/>
  <cp:keywords/>
  <dc:language>en-US</dc:language>
  <cp:lastModifiedBy>Adam Świątek</cp:lastModifiedBy>
  <cp:lastPrinted>2018-12-06T11:03:00Z</cp:lastPrinted>
  <dcterms:modified xsi:type="dcterms:W3CDTF">2024-10-02T09:51:00Z</dcterms:modified>
  <cp:revision>19</cp:revision>
  <dc:subject/>
  <dc:title>Załącznik Nr 8a</dc:title>
</cp:coreProperties>
</file>