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8a zadanie I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</w:t>
      </w:r>
      <w:r>
        <w:rPr>
          <w:i/>
          <w:sz w:val="20"/>
        </w:rPr>
        <w:t>do SWZ na zimowe utrzymanie dróg powiatowych w sezonie zimowym 2024/20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gryfińskiego w sezonie zimowym 2024/2025,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 xml:space="preserve">Nr </w:t>
      </w:r>
      <w:r>
        <w:rPr>
          <w:b/>
        </w:rPr>
        <w:t xml:space="preserve">I – gmina Stare Czarnowo.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  <w:u w:val="single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8"/>
          <w:szCs w:val="28"/>
        </w:rPr>
        <w:t>Szczegółowy wykaz odcinków dróg wraz z podziałem na standardy zimowego utrzymania</w:t>
      </w:r>
      <w:r>
        <w:rPr/>
        <w:t xml:space="preserve"> dróg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144"/>
        <w:gridCol w:w="4961"/>
        <w:gridCol w:w="1559"/>
        <w:gridCol w:w="1287"/>
      </w:tblGrid>
      <w:tr>
        <w:trPr>
          <w:trHeight w:val="6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 drogi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rzebieg drog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ługość drogi  [km]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7Z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l. Szczecińska w m. Stare  Czarnow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Z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dziszewo - Chlebowo - Gard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2Z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zczecin Podjuchy /wiadukt pod A6/ – DP1350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2Z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P1353Z - Śmierdni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Z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tare Czarnowo - Dobropole – DP1352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4Z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łbacz - Dębi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7Z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leszewo - Stare Brynki - Chlebow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Z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eznań - Bielkowo /granica Powiatu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.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1Z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leszewo - Żabnica - Czepin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0Z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d DP1352Z – Binowo - Żelisławie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9Z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zejście przez m. Chlebowo, Binow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I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1Z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Gardno - Drzenin – granica Powiatu /Parsów/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V</w:t>
            </w:r>
          </w:p>
        </w:tc>
      </w:tr>
      <w:tr>
        <w:trPr>
          <w:trHeight w:val="42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tyczne Zimowego Utrzymania Dró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3420"/>
        <w:gridCol w:w="30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ard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y poziom utrzymania powierzchni jezdni</w:t>
            </w:r>
            <w:r>
              <w:rPr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uszczalny czas osiągnięcia standardu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ustaniu opadów śnieg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stwierdzenia występowania zjawisk powodujących śliskość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(sucha lub mokra) wolna od śniegu i zjawisk powodujących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  - do 2h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2"/>
              </w:rPr>
              <w:t>Błoto pośniegowe  - do 2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  - nie dopuszcza si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                    - nie dopuszcza się (również podczas opadów i zamieci śnieżny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2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liskość pośnieg. – do 4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odowica  - do 4h</w:t>
            </w:r>
          </w:p>
        </w:tc>
      </w:tr>
      <w:tr>
        <w:trPr>
          <w:trHeight w:val="15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odśnieżona i z usuniętymi zjawiskami powodującymi ślisk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- do 4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– do 6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– nie dopuszcza si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– nie dopuszcza się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ołoledź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3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Śliskość pośnieg. - do 4h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odowica  - do 4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Jezdnia odśnieżona zjawiska powodujące śliskość usunięte n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krzyżowaniach z drogami o naw. tward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krzyżowaniach z liniami kolej.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dcinkach o pochyleniu &gt; 4%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nych miejscach ustalonych przez zarząd dro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luźny          - do 6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0" w:hanging="29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łoto pośniegowe - do 8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nieg zajeżdżony – może występować jako warstwa o grubości utrudniającej ruch samochodów oso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spy                   - do 6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 miejscach wymienionych w kol. 2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sz w:val="20"/>
                <w:szCs w:val="22"/>
              </w:rPr>
              <w:t>Gołoledź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ron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290" w:hanging="29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dź         - do 5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Śliskość pośniegowa-do 6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Lodowica  - do 5h 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IV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na całej szerokości, jezdnia posypana na odcinkach decydujących o możliwości ruchu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źny                           - 6 god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żdżony                  -występuj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i śnieżne              -występuj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y                          - do 8 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 się przerwy w komunikacji do 8 godz. 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śniegowa          - 10 godz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b w:val="false"/>
                <w:bCs w:val="false"/>
                <w:sz w:val="22"/>
                <w:szCs w:val="22"/>
              </w:rPr>
              <w:t>lodowica               - 8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odśnieżona w miejscach zasp odśnieżony co najmniej jeden pas ruchu z wykonaniem mijanek, jezdnia posypana na odc. decydujących o możliwości ruchu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- 16 godz.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1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24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Dopuszcza się przerwy w komunikacji do 24 godz. 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ołoledź                - 8 godz.</w:t>
            </w:r>
          </w:p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pośniegowa         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I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zdnia zaśnieżona. Prowadzi się interwencyjne odśnieżanie w zależności od potrzeb. Jezdnie posypane po odśnieżaniu w miejscach wyznaczonych przez zarząd drogi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źny                          - 16 godz.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jeżdżony    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bój śnieżny             -występuje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aspy                       - do 48 godz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 miejscach wyznaczonych: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8"/>
              </w:tabs>
              <w:ind w:left="290" w:hanging="29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wszystkie rodzaje 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śliskości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po odśnieżaniu         - 2 godz.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</w:rPr>
      </w:pPr>
      <w:r>
        <w:rPr>
          <w:b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Przy </w:t>
      </w:r>
      <w:r>
        <w:rPr>
          <w:b/>
          <w:sz w:val="22"/>
          <w:szCs w:val="22"/>
        </w:rPr>
        <w:t>likwidacji śliskości</w:t>
      </w:r>
      <w:r>
        <w:rPr>
          <w:sz w:val="22"/>
          <w:szCs w:val="22"/>
        </w:rPr>
        <w:t xml:space="preserve"> obowiązują następujące sposoby i miejsca jej usuwania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a) posypywanie jezdni mieszanką piasek-sól w proporcji 3:1, 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b) posypywanie odbywać będzie się </w:t>
      </w:r>
      <w:r>
        <w:rPr>
          <w:b/>
          <w:sz w:val="22"/>
          <w:szCs w:val="22"/>
        </w:rPr>
        <w:t xml:space="preserve">przy użyciu piaskarek (rozsypywarek) zamontowanych na pojazdach samochodowych </w:t>
      </w:r>
      <w:r>
        <w:rPr>
          <w:sz w:val="22"/>
          <w:szCs w:val="22"/>
        </w:rPr>
        <w:t>(dopuszcza się użycia rozsypywarek ciąganych przez ciągniki jedynie na drogach gruntowych)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- w obrębie skrzyżowań, na zatokach autobusowych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- na wiaduktach i mostach drogowych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na łukach poziomych i pionowych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w miejscach szczególnie niebezpieczn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Materiał do zimowego utrzymania dróg (piasek, sól) zapewnia Wykonawc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asy ruchu powolnego są integralną  częścią jezdni, w związku z czym odśnieżanie ich należy prowadzić równocześnie z odśnieżaniem zasadniczych pasów ru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niedopuszczalne jest odkładanie śniegu z chodników i ścieżek rowerowych na jezdn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5. Prędkość technologiczna jednostek sprzętowych, zarówno przy likwidacji śliskości jak i odśnieżaniu powinna wynosić 15 – 40 km/h. Nie dopuszcza się jazdy pod prą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   Zasady wyboru rodzaju usług.</w:t>
      </w:r>
    </w:p>
    <w:p>
      <w:pPr>
        <w:pStyle w:val="Tekstpodstawowy2"/>
        <w:rPr/>
      </w:pPr>
      <w:r>
        <w:rPr>
          <w:b w:val="false"/>
          <w:bCs w:val="false"/>
          <w:sz w:val="22"/>
        </w:rPr>
        <w:t>5.1. W przypadku wypełnienia przez Oferenta w załączniku nr 1 - Tabeli I, ostateczną decyzję o sposobie wykonywania usługi podejmować będzie każdorazowo Zamawiający w trakcie realizacji umowy, stosując stawki z Tabeli.</w:t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6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dbiorem zostaną objęte prace rzeczywiście wykonane na drogach, wykazane w kartach drogowych oraz zestawieniu miesię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7.    Podstawa płat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Jednostką rozliczeniową jest 1 km efektywnego przejazdu sprzętu.</w:t>
      </w:r>
    </w:p>
    <w:p>
      <w:pPr>
        <w:pStyle w:val="Tekstpodstawowy3"/>
        <w:rPr/>
      </w:pPr>
      <w:r>
        <w:rPr>
          <w:u w:val="none"/>
        </w:rPr>
        <w:t>7.2. Cena jednostkowa usługi powinna zawierać koszt: materiału, przygotowania mieszanki przechowywania oraz załadunku.</w:t>
      </w:r>
    </w:p>
    <w:p>
      <w:pPr>
        <w:pStyle w:val="Normal"/>
        <w:jc w:val="both"/>
        <w:rPr/>
      </w:pPr>
      <w:bookmarkStart w:id="0" w:name="_Hlk178673763"/>
      <w:bookmarkEnd w:id="0"/>
      <w:r>
        <w:rPr>
          <w:b/>
          <w:sz w:val="22"/>
          <w:szCs w:val="22"/>
        </w:rPr>
        <w:t>7.3 W okresie od 01.12.2024r. do 31.03.2025r.; (4 miesiące) Zamawiający będzie płacił Wykonawcy dodatkowo ryczałt miesięczny za gotowoś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78673763"/>
      <w:bookmarkStart w:id="2" w:name="_Hlk178673763"/>
      <w:bookmarkEnd w:id="2"/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52:00Z</dcterms:created>
  <dc:creator>Arek &amp; Kasia</dc:creator>
  <dc:description/>
  <cp:keywords/>
  <dc:language>en-US</dc:language>
  <cp:lastModifiedBy>Adam Świątek</cp:lastModifiedBy>
  <cp:lastPrinted>2018-12-06T11:08:00Z</cp:lastPrinted>
  <dcterms:modified xsi:type="dcterms:W3CDTF">2024-10-02T09:48:00Z</dcterms:modified>
  <cp:revision>32</cp:revision>
  <dc:subject/>
  <dc:title>Załącznik Nr 8a</dc:title>
</cp:coreProperties>
</file>