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WYKONANIA I ODBIORU ROBÓT BUDOWLANYCH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REMONT OGRODZENIA KOMPLEKSU WOJSKOWEGO 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eastAsia="Arial" w:cs="Arial" w:ascii="Arial" w:hAnsi="Arial"/>
          <w:b/>
          <w:sz w:val="32"/>
          <w:szCs w:val="32"/>
        </w:rPr>
        <w:t>PRZY AL. WOJSKA POLSKIEGO W SZCZECINIE</w:t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OTY BUDOWL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D CPV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) 45 000 000-7   roboty budowla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pleks Wojskow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al. Wojska Polskiego 250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0-904 Szczeci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Nazwa i adres Zamawiającego: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l. Narutowicza 10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70-231 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racował:                                                </w:t>
        <w:tab/>
        <w:t xml:space="preserve"> </w:t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isław Barczyński                                      Szczecin, 09.08.2024 r.</w:t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>REMONT OGRODZNIA KOMPLEKSU WOJSKOWEJ</w:t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CZĘŚĆ OGÓLN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 zakres robót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zamówienia powinien być wykonany w oparciu o zestawienie robót</w:t>
        <w:br/>
        <w:t xml:space="preserve"> i Specyfikację Techniczną Wykonania i Odbioru Robót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dmiotem niniejszej szczegółowej specyfikacji technicznej (ST) są wymagania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 robót w n/w zakres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</w:rPr>
        <w:t xml:space="preserve">1.1.  </w:t>
      </w:r>
      <w:r>
        <w:rPr>
          <w:rFonts w:cs="Arial" w:ascii="Arial" w:hAnsi="Arial"/>
          <w:b/>
          <w:szCs w:val="32"/>
        </w:rPr>
        <w:t>Roboty rozbiórkow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rozebranie istniejącego ogrodzenia z prefabrykatów betonowych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wywiezienie gruzu i odpadów budowlanych wraz z utylizacją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1.2. Roboty podstawowe: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spacing w:lineRule="auto" w:line="360"/>
        <w:ind w:left="227" w:hanging="227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Wykonanie pełnego ogrodzenia z prefabrykatów betonowych o wysokości 2,40 m usytuowanego w zachodniej części kompleksu wojskowego</w:t>
      </w:r>
    </w:p>
    <w:p>
      <w:pPr>
        <w:pStyle w:val="Normal"/>
        <w:spacing w:lineRule="auto" w:line="360"/>
        <w:ind w:left="227" w:hanging="22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Zakres prac obejmuje: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ustawienie ogrodzenia tymczasowego ( przenośnego ) zapewniającego  </w:t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szczelnienie kompleksu na czas etapowego wykonywania robót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zniwelowanie gruntu pod ogrodzenie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panie dołów pod słupy do głębokości 1,0 metra oraz wykonanie wykopu liniowego pod ogrodzenie w celu zagłębienia dolnej pyty ogrodzenia w gruncie na głębokość 30 centymetrów </w:t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Fonts w:cs="Arial" w:ascii="Arial" w:hAnsi="Arial"/>
        </w:rPr>
        <w:t>-  montaż ogrodzenia z prefabrykatów żelbetowych o wysokości 2,40 metra, mierząc 30 centymetrów od poziomu poniżej płaszczyzny gruntu ( słupy umieszczone i zabetonowane w dołach na głębokość do 1,0 metra w rozstawie co 2,50 metra jeden od drugiego, grubość pełnych desek zbrojonych powinna wynosić minimum 5,5 cm oraz wysokość deski 30 centymetrów ). Wkopane deski należy wcześniej zagruntować przeciwwilgociowo 2 x dysperbitem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zasypanie wykopów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rozplantowanie terenu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inne roboty towarzysząc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sadnicza wysokość ogrodzenia ( desek i słupków ) powinna być równa        i wynosić co najmniej 2,00 m od poziomu podłoż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Rozbiórka istniejącego ogrodzenia oraz stawianie nowego musi następować sukcesywnie w taki sposób, aby ogrodzony teren był zawsze zamknięty                    i zabezpieczony przed przedostaniem się przez ogrodzenie osób postronnych oraz zwierząt. Prześwity w ogrodzeniu na czas przerw w prowadzeniu robót muszą zawsze zostać tymczasowo zabezpieczone siatką. 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konawca dostarczy Inwestorowi atesty na wbudowane materiał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6"/>
        </w:numPr>
        <w:spacing w:lineRule="auto" w:line="360"/>
        <w:ind w:left="768" w:hanging="768"/>
        <w:jc w:val="both"/>
        <w:rPr/>
      </w:pPr>
      <w:r>
        <w:rPr>
          <w:rFonts w:cs="Arial" w:ascii="Arial" w:hAnsi="Arial"/>
          <w:b/>
        </w:rPr>
        <w:t>Informacje o obiekc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>
          <w:rFonts w:cs="Arial" w:ascii="Arial" w:hAnsi="Arial"/>
        </w:rPr>
        <w:t>Terenem prowadzenia prac budowlanych jest teren przynależny do kompleksu wojskowego przy al. Wojska Polskiego 250 w Szczeci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</w:t>
        <w:tab/>
        <w:t>Organizacja robót budowla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Zamawiający przekaże wykonawcy teren budowy na zasadach </w:t>
        <w:br/>
        <w:t xml:space="preserve">i w terminie, który zostanie określony w umowie o wykonanie robót. </w:t>
        <w:br/>
        <w:t>W protokole przekazania terenu budowy Zamawiający określi miejsce</w:t>
        <w:br/>
        <w:t>i sposób dostępu do sieci elektrycznej i wodno-kanalizacyjnej oraz ustali zasady wejścia pracowników i wjazdu pojazdów oraz sprzętu wykonawcy na teren kompleks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>Wykonawca zobowiązany jest przed wejściem na budowę sporządzić listę osób – pracowników ( nr dowodu osobistego ), pojazdów samochodowych – marka i nr rejestracyjny, do uzyskania przepustek do wjazdu na plac budowy.</w:t>
      </w:r>
      <w:r>
        <w:rPr>
          <w:rFonts w:cs="Arial" w:ascii="Arial" w:hAnsi="Arial"/>
          <w:b/>
          <w:spacing w:val="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W przypadku zatrudnienia obcokrajowców, Wykonawca zobowiązany jest do spełnienia wszelkich wymogów obowiązujących w RO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awiający zapewni nadzorowanie robót budowlanych przez inspektorów nadzoru z uprawnieniami określonymi w rozdziale 3 Ustawy z dnia 7 lipca 1994 r. Prawo budowlane, w szczególności w art. 25-26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szelkie roboty budowlane ulegające zakryciu ( roboty zanikające ) podlegają odbiorom częściowym przez inspektorów nadzoru właściwych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1. Zabezpieczenia interesów osób trzecich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edzialny jest za przestrzeganie obowiązujących przepisów oraz 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2. Wymagania dotyczące ochrony środowis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</w:t>
        <w:br/>
        <w:t xml:space="preserve">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 Wykonawca, po zakończeniu robót, zobowiązany jest przedstawić zamawiającemu dokumenty świadczące o prawidłowym postępowaniu z odpadami. Sposób gospodarowania ze złomem zostanie określony w umowi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  <w:szCs w:val="22"/>
        </w:rPr>
        <w:t>1.4</w:t>
      </w:r>
      <w:r>
        <w:rPr>
          <w:rFonts w:cs="Arial" w:ascii="Arial" w:hAnsi="Arial"/>
          <w:b/>
          <w:spacing w:val="3"/>
        </w:rPr>
        <w:t>.3. Warunki bezpieczeństwa pra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podczas realizacji robót zobowiązany jest do przestrzegania przepisów w zakresie bezpieczeństwa i higieny pracy, określonych</w:t>
        <w:br/>
        <w:t xml:space="preserve">w Rozporządzeniu Ministra Infrastruktury z dnia 6 lutego 2003 roku </w:t>
        <w:br/>
        <w:t>w sprawie bezpieczeństwa i higieny pracy podczas wykonywania robót budowlanych ( Dz. U. 2003, Nr 47, poz. 401 ).</w:t>
      </w:r>
      <w:r>
        <w:rPr/>
        <w:t xml:space="preserve"> </w:t>
      </w: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1.4.4. Zaplecze dla potrzeb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wskaże wykonawcy miejsce w pobliżu wykonywania robót na składowanie materiałów, sprzętu i narzędz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1.4.5. Warunki dotyczące organizacji ruch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przekaże wykonawcy niezbędne informacje dotyczące organizacji ruchu drogowego obowiązującego na terenie kompleksu oraz określi zasady poruszania się pracowników w rejonie prowadzonych robó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2.   WYMAGANIA DOTYCZĄCE WŁAŚCIWOŚCI WYROBÓW BUDOWLANYCH</w:t>
      </w:r>
    </w:p>
    <w:p>
      <w:pPr>
        <w:pStyle w:val="Normal"/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2.1.  Wymagania ogólne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 o właściwościach użytkowych umożliwiających spełnienie wymagań podstawowych dla prawidłowo wykonanym obiektom budowlanym, określonych w art. 5 ust. 1 pkt.1 ustawy Prawo budowlane – wyroby budowlane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.   Wymagania szczegółowe</w:t>
      </w: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Opisano w pkt. 1.1. oraz 1.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Warunkami dostawy, składowaniem i kontrolą jakości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Wyroby budowlane powinny być transportowane, składowane 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WYMAGANIA DOTYCZĄCE SPRZĘTU I MASZYN NIEZBĘDNYCH DO WYKONANIA ROBÓT BUDOWLANYCH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może używać sprzętu i maszyn powszechnie stosowanych przy wykonywaniu robót budowlanych będących przedmiotem zamówienia,</w:t>
        <w:br/>
        <w:t>które zagwarantują należytą jakość wykonywanych prac.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4.    WYMAGANIA DOTYCZĄCE ŚRODKÓW TRANSPORTU</w:t>
      </w:r>
    </w:p>
    <w:p>
      <w:pPr>
        <w:pStyle w:val="Normal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340"/>
        <w:jc w:val="both"/>
        <w:rPr/>
      </w:pPr>
      <w:r>
        <w:rPr>
          <w:rFonts w:cs="Arial" w:ascii="Arial" w:hAnsi="Arial"/>
          <w:spacing w:val="3"/>
        </w:rPr>
        <w:t>Wykonawca zobowiązany jest do używania środków transportowych,</w:t>
        <w:br/>
        <w:t>które nie będą powodować uszkodzeń transportowanych materiałów. Transport na terenie jednostki odbywać się będzie po istniejących drogach wewnętrznych</w:t>
        <w:br/>
        <w:t xml:space="preserve"> w kompleksi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 xml:space="preserve">5. KONTROLA, BADANIA ORAZ ODBIORY MATERIAŁÓW I ROBÓT </w:t>
        <w:br/>
        <w:t xml:space="preserve">      W NAWIĄZANIU DO DOKUMENTÓW ODNIESIENI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 aprobaty techniczne, instrukcje i wytyczne stosowania wyrobu 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Kontrola jakości materiałów polega na sprawdzeniu zgodności wybranych właściwości wyrobów z dokumentami odniesienia ( normami, aprobatami technicznymi ). Kontrolę jakości wykonanych robót budowlanych przeprowadza się na podstawie odpowiednich norm, aprobat technicznych lub instrukcji </w:t>
        <w:br/>
        <w:t>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6.    WYMAGANIA DOTYCZĄCE PRZEDMIARU I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Obmiar nie jest wymagany - rozliczenie ryczałtow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pacing w:val="3"/>
        </w:rPr>
        <w:t xml:space="preserve">   </w:t>
      </w:r>
      <w:r>
        <w:rPr>
          <w:rFonts w:cs="Arial" w:ascii="Arial" w:hAnsi="Arial"/>
          <w:b/>
          <w:spacing w:val="3"/>
        </w:rPr>
        <w:t>SPOSÓB ODBIORU ROBÓT BUDOWLANYCH</w:t>
      </w:r>
      <w:r>
        <w:rPr>
          <w:rFonts w:cs="Arial" w:ascii="Arial" w:hAnsi="Arial"/>
          <w:spacing w:val="3"/>
        </w:rPr>
        <w:tab/>
      </w:r>
    </w:p>
    <w:p>
      <w:pPr>
        <w:pStyle w:val="Normal"/>
        <w:tabs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Odbiory częściow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>i jakości oraz zgodności z STWiOR oraz przedmiaram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Inspektorzy nadzoru zobowiązani są dokonywać odbiorów częściowych </w:t>
        <w:br/>
        <w:t>w takim czasie ( możliwie szybko po otrzymaniu zgłoszenia ), aby wykonawcy umożliwić wykonanie ewentualnych poprawek bez hamowania postępu robót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Odbiór końcowy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Przedmiotem odbioru końcowego robót będzie bezusterkowe wykonanie robót 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Zamawiający dokona odbioru końcowego zgodnie z warunkami określonymi 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konanie odbioru będzie potwierdzone sporządzeniem protokołu odbioru robót z ewentualnym określeniem wad i usterek do usunięcia przez wykonawcę. Komisja może przerwać czynności związane z odbiorem robót, jeżeli stwierdzi,</w:t>
        <w:br/>
        <w:t xml:space="preserve"> że roboty budowlane nie zostały wykonane w całości lub zostały wykonane</w:t>
        <w:br/>
        <w:t xml:space="preserve"> w sposób wadliwy, który uniemożliwia prawidłowe użytkowanie obiektu oraz</w:t>
        <w:br/>
        <w:t xml:space="preserve"> w przypadku, gdy wykonawca nie przedłoży wszystkich wymaganych dokumentów ( atesty, certyfikaty, protokoły badań i sprawdzeń 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 xml:space="preserve">SPOSÓB ROZLICZENIA ROBÓT TYMCZASOWYCH I PRAC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eastAsia="Arial" w:cs="Arial" w:ascii="Arial" w:hAnsi="Arial"/>
          <w:b/>
          <w:spacing w:val="3"/>
        </w:rPr>
        <w:t xml:space="preserve">    </w:t>
      </w:r>
      <w:r>
        <w:rPr>
          <w:rFonts w:cs="Arial" w:ascii="Arial" w:hAnsi="Arial"/>
          <w:b/>
          <w:spacing w:val="3"/>
        </w:rPr>
        <w:t>TOWARZYSZĄCYCH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rFonts w:eastAsia="Arial"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3"/>
        </w:rPr>
        <w:tab/>
        <w:t>PRZEPISY ZWIĄZANE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  <w:u w:val="single"/>
        </w:rPr>
        <w:t>Dz.U.2020 poz.1333</w:t>
      </w:r>
      <w:r>
        <w:rPr>
          <w:rFonts w:cs="Arial" w:ascii="Arial" w:hAnsi="Arial"/>
          <w:spacing w:val="3"/>
        </w:rPr>
        <w:t xml:space="preserve"> - Obwieszczenie Marszałka Sejmu Rzeczypospolitej Polskiej z dnia 07 lipiec 2020r. w sprawie ogłoszenia jednolitego tekstu ustawy - Prawo Budowlane z dn. 07.07.1994r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u w:val="single"/>
          <w:lang w:eastAsia="pl-PL"/>
        </w:rPr>
        <w:t>Dz.U.2019 poz. 1065</w:t>
      </w:r>
      <w:r>
        <w:rPr>
          <w:rFonts w:eastAsia="Verdana" w:cs="Arial" w:ascii="Arial" w:hAnsi="Arial"/>
          <w:lang w:eastAsia="pl-PL"/>
        </w:rPr>
        <w:t xml:space="preserve"> - Obwieszenie Ministra Infrastruktury i Rozwoju z dnia 8 kwietnia 2019r. w sprawie ogłoszeń jednolitego tekstu rozporządzenia</w:t>
        <w:br/>
        <w:t xml:space="preserve"> z dnia 12.04.2002r. Ministra Infrastruktury w sprawie warunków technicznych, jakim powinny odpowiadać budynki i ich usytuowanie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lang w:eastAsia="pl-PL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Verdana" w:cs="Arial" w:ascii="Arial" w:hAnsi="Arial"/>
          <w:b/>
          <w:lang w:eastAsia="pl-PL"/>
        </w:rPr>
        <w:t>Normy i normatywy</w:t>
      </w:r>
    </w:p>
    <w:p>
      <w:pPr>
        <w:pStyle w:val="Normal"/>
        <w:widowControl w:val="false"/>
        <w:spacing w:lineRule="auto" w:line="360"/>
        <w:ind w:left="408" w:hanging="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360"/>
        <w:jc w:val="both"/>
        <w:rPr>
          <w:rFonts w:ascii="Arial" w:hAnsi="Arial" w:eastAsia="Verdana" w:cs="Arial"/>
          <w:u w:val="single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Verdana" w:cs="Arial" w:ascii="Arial" w:hAnsi="Arial"/>
          <w:lang w:eastAsia="pl-PL"/>
        </w:rPr>
        <w:t>Dokumenty odniesienia - dokumenty będące podstawą do wykonania robót budowlanych oraz inne dokumenty i ustalenia</w:t>
      </w:r>
      <w:r>
        <w:rPr>
          <w:rFonts w:eastAsia="Verdana" w:cs="Arial" w:ascii="Arial" w:hAnsi="Arial"/>
          <w:u w:val="single"/>
          <w:lang w:eastAsia="pl-PL"/>
        </w:rPr>
        <w:t xml:space="preserve">. 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Arial" w:ascii="Arial" w:hAnsi="Arial"/>
          <w:u w:val="single"/>
          <w:lang w:eastAsia="pl-PL"/>
        </w:rPr>
        <w:t>Wszystkie roboty należy wykonać zgodnie z obowiązującymi PN i normatywami.</w:t>
      </w:r>
    </w:p>
    <w:p>
      <w:pPr>
        <w:pStyle w:val="Normal"/>
        <w:widowControl w:val="false"/>
        <w:spacing w:lineRule="auto" w:line="360"/>
        <w:ind w:left="708" w:firstLine="1"/>
        <w:jc w:val="both"/>
        <w:rPr>
          <w:rFonts w:ascii="Arial" w:hAnsi="Arial" w:eastAsia="Verdana" w:cs="Arial"/>
          <w:u w:val="single"/>
          <w:lang w:eastAsia="pl-PL"/>
        </w:rPr>
      </w:pPr>
      <w:r>
        <w:rPr>
          <w:rFonts w:eastAsia="Verdana" w:cs="Arial" w:ascii="Arial" w:hAnsi="Arial"/>
          <w:u w:val="single"/>
          <w:lang w:eastAsia="pl-P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  <w:t>9.2.  Przepisy prawne</w:t>
      </w:r>
    </w:p>
    <w:p>
      <w:pPr>
        <w:pStyle w:val="Normal"/>
        <w:widowControl w:val="false"/>
        <w:spacing w:lineRule="auto" w:line="360"/>
        <w:ind w:left="888" w:hanging="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Arial" w:ascii="Arial" w:hAnsi="Arial"/>
          <w:b/>
          <w:lang w:eastAsia="pl-PL"/>
        </w:rPr>
        <w:t>9.2.1.</w:t>
      </w:r>
      <w:r>
        <w:rPr>
          <w:rFonts w:eastAsia="Verdana" w:cs="Arial" w:ascii="Arial" w:hAnsi="Arial"/>
          <w:lang w:eastAsia="pl-PL"/>
        </w:rPr>
        <w:t xml:space="preserve">  Wykonawca jest zobowiązany znać wszystkie przepisy prawne wydane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Przez władze państwowe jak i lokalne oraz inne regulacje prawne</w:t>
        <w:br/>
        <w:t xml:space="preserve">           i wytyczne, które są związane z prowadzonymi robotami wraz z pełną 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odpowiedzialnością ich przestrzegania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b/>
          <w:lang w:eastAsia="pl-PL"/>
        </w:rPr>
        <w:t>9.2.2.</w:t>
      </w:r>
      <w:r>
        <w:rPr>
          <w:rFonts w:eastAsia="Verdana" w:cs="Arial" w:ascii="Arial" w:hAnsi="Arial"/>
          <w:lang w:eastAsia="pl-PL"/>
        </w:rPr>
        <w:t xml:space="preserve"> Od osób kierujących robotami wymaga się uprawnień budowlanych</w:t>
        <w:br/>
        <w:t xml:space="preserve">            i przynależności do Izby Budowlanej zgodnie z Prawem Budowlanym art.12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 </w:t>
      </w:r>
      <w:r>
        <w:rPr>
          <w:rFonts w:eastAsia="Verdana" w:cs="Arial" w:ascii="Arial" w:hAnsi="Arial"/>
          <w:lang w:eastAsia="pl-PL"/>
        </w:rPr>
        <w:t>ust.2,7.</w:t>
      </w:r>
      <w:bookmarkStart w:id="0" w:name="__DdeLink__731_1640558212"/>
      <w:bookmarkEnd w:id="0"/>
    </w:p>
    <w:sectPr>
      <w:footerReference w:type="default" r:id="rId2"/>
      <w:type w:val="nextPage"/>
      <w:pgSz w:w="11906" w:h="16838"/>
      <w:pgMar w:left="2127" w:right="851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525" w:hanging="525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u w:val="non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non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u w:val="non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non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u w:val="non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none"/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9"/>
        </w:tabs>
        <w:ind w:left="76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ascii="Arial" w:hAnsi="Arial" w:cs="Arial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90" w:hanging="39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Arial" w:hAnsi="Arial" w:cs="Arial"/>
      <w:b/>
      <w:spacing w:val="3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</w:rPr>
  </w:style>
  <w:style w:type="character" w:styleId="WW8Num13z0">
    <w:name w:val="WW8Num13z0"/>
    <w:qFormat/>
    <w:rPr>
      <w:rFonts w:ascii="Arial" w:hAnsi="Arial" w:cs="Arial"/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u w:val="singl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8"/>
      <w:szCs w:val="28"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8"/>
      <w:szCs w:val="28"/>
    </w:rPr>
  </w:style>
  <w:style w:type="character" w:styleId="WW8Num27z0">
    <w:name w:val="WW8Num27z0"/>
    <w:qFormat/>
    <w:rPr>
      <w:rFonts w:ascii="Arial" w:hAnsi="Arial" w:cs="Arial"/>
      <w:b/>
      <w:spacing w:val="3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Arial" w:hAnsi="Arial" w:cs="Arial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pacing w:val="3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8"/>
      <w:szCs w:val="28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5z0">
    <w:name w:val="WW8Num35z0"/>
    <w:qFormat/>
    <w:rPr>
      <w:rFonts w:ascii="Arial" w:hAnsi="Arial" w:cs="Arial"/>
      <w:b/>
      <w:spacing w:val="3"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Arial" w:hAnsi="Arial" w:cs="Arial"/>
      <w:b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32:00Z</dcterms:created>
  <dc:creator>a</dc:creator>
  <dc:description/>
  <cp:keywords/>
  <dc:language>en-US</dc:language>
  <cp:lastModifiedBy>Barczyński Stanisław</cp:lastModifiedBy>
  <cp:lastPrinted>2022-01-24T08:50:00Z</cp:lastPrinted>
  <dcterms:modified xsi:type="dcterms:W3CDTF">2024-08-09T09:43:00Z</dcterms:modified>
  <cp:revision>13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d4qlXf7GMBfthj5jyAQfSYFgPfbjq9e</vt:lpwstr>
  </property>
  <property fmtid="{D5CDD505-2E9C-101B-9397-08002B2CF9AE}" pid="8" name="docIndexRef">
    <vt:lpwstr>20499901-0be8-4ba7-a2bc-ec9d632853ef</vt:lpwstr>
  </property>
</Properties>
</file>