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nabiału i jaj kurzych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 xml:space="preserve">kuchni przedszkolnej w Dąbrowie ul. Paskowa 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 ul. Kolejowa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5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jc w:val="both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e zapoznaliśmy się z obowiązkiem informacyjnym tj.:</w:t>
      </w:r>
    </w:p>
    <w:p>
      <w:pPr>
        <w:pStyle w:val="Akapitzlist"/>
        <w:shd w:fill="FFFFFF" w:val="clear"/>
        <w:spacing w:before="0" w:after="0"/>
        <w:ind w:left="720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firstLine="283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3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12-06T12:56:00Z</dcterms:modified>
  <cp:revision>4</cp:revision>
  <dc:subject/>
  <dc:title>Załącznik nr 1 do SIWZ</dc:title>
</cp:coreProperties>
</file>