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  <w:t>Załącznik nr 1 f</w:t>
      </w:r>
    </w:p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3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ind w:left="426" w:right="0" w:hanging="426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0"/>
        <w:spacing w:lineRule="auto" w:line="360" w:before="0" w:after="0"/>
        <w:ind w:left="720" w:right="283" w:hanging="36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lineRule="auto" w:line="360" w:before="0" w:after="0"/>
        <w:ind w:left="720" w:right="283" w:hanging="36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17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bidi w:val="0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8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2</Pages>
  <Words>305</Words>
  <Characters>2410</Characters>
  <CharactersWithSpaces>2688</CharactersWithSpaces>
  <Paragraphs>4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2-12-22T14:33:10Z</dcterms:modified>
  <cp:revision>23</cp:revision>
  <dc:subject/>
  <dc:title/>
</cp:coreProperties>
</file>