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d do SWZ</w:t>
      </w:r>
      <w:bookmarkStart w:id="0" w:name="_Hlk48635365"/>
      <w:bookmarkEnd w:id="0"/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pl-PL" w:bidi="ar-SA"/>
        </w:rPr>
        <w:t>Bieżące remonty cząstkowe dróg gminnych o nawierzchni bitumicznej w Gminie Września w 2023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[…] 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[…] 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/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7"/>
          <w:szCs w:val="17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2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2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7"/>
          <w:szCs w:val="17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/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84/WIK-RK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2-12-22T13:31:41Z</dcterms:modified>
  <cp:revision>41</cp:revision>
  <dc:subject/>
  <dc:title/>
</cp:coreProperties>
</file>