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3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postawić znak „x” we właściwym okienku a następnie wypełnić odpowiednią tabelę)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[...]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  warunek dotyczący doświadczenia wskazany w SWZ spełnia/spełniają w naszym imieniu wykonawca/y </w:t>
      </w:r>
    </w:p>
    <w:tbl>
      <w:tblPr>
        <w:tblW w:w="986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5"/>
      </w:tblGrid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Roboty budowlane, dostawy, usługi, które będą wykonywane przez Wykonawcę</w:t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84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  <Pages>1</Pages>
  <Words>213</Words>
  <Characters>1283</Characters>
  <CharactersWithSpaces>147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2-12-22T14:29:40Z</dcterms:modified>
  <cp:revision>30</cp:revision>
  <dc:subject/>
  <dc:title/>
</cp:coreProperties>
</file>