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0" w:right="25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PROJEKTOWANE POSTANOWIENIA UMOWY </w:t>
      </w:r>
    </w:p>
    <w:p>
      <w:pPr>
        <w:pStyle w:val="Normal"/>
        <w:autoSpaceDE w:val="false"/>
        <w:spacing w:lineRule="auto" w:line="360"/>
        <w:ind w:left="0" w:right="2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świadczenie usług sprzątania</w:t>
        <w:tab/>
      </w:r>
    </w:p>
    <w:p>
      <w:pPr>
        <w:pStyle w:val="Normal"/>
        <w:autoSpaceDE w:val="false"/>
        <w:spacing w:lineRule="auto" w:line="360"/>
        <w:ind w:left="0" w:right="2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zawarta we Wrocławiu dnia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zxx" w:bidi="zxx"/>
        </w:rPr>
        <w:t>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white"/>
          <w:lang w:eastAsia="zxx" w:bidi="zxx"/>
        </w:rPr>
        <w:t>w trybie u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stawy z dnia 11 września 2019 r. Prawo zamówień publicznych (Dz. U. 2024 poz. 1320 z późn.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zxx" w:bidi="zxx"/>
        </w:rPr>
        <w:t xml:space="preserve">Skarbem Państwa - </w:t>
      </w:r>
      <w:r>
        <w:rPr>
          <w:rFonts w:eastAsia="Cambria" w:cs="Times New Roman" w:ascii="Times New Roman" w:hAnsi="Times New Roman"/>
          <w:b/>
          <w:bCs/>
          <w:sz w:val="20"/>
          <w:szCs w:val="20"/>
          <w:lang w:eastAsia="zxx" w:bidi="zxx"/>
        </w:rPr>
        <w:t>Komendantem Wojewódzkim Policji we Wrocławiu</w:t>
      </w:r>
      <w:r>
        <w:rPr>
          <w:rFonts w:eastAsia="Cambria" w:cs="Times New Roman" w:ascii="Times New Roman" w:hAnsi="Times New Roman"/>
          <w:sz w:val="20"/>
          <w:szCs w:val="20"/>
          <w:lang w:eastAsia="zxx" w:bidi="zxx"/>
        </w:rPr>
        <w:t xml:space="preserve">  -  reprezentowanym przez nadinsp. Pawła Półtorzyckiego lub działającego z upoważnienia tegoż : Zastępcę Komendanta Wojewódzkiego Policji we Wrocławiu – insp. </w:t>
      </w:r>
      <w:r>
        <w:rPr>
          <w:rFonts w:eastAsia="Cambria" w:cs="Times New Roman" w:ascii="Times New Roman" w:hAnsi="Times New Roman"/>
          <w:strike w:val="false"/>
          <w:dstrike w:val="false"/>
          <w:sz w:val="20"/>
          <w:szCs w:val="20"/>
          <w:lang w:eastAsia="zxx" w:bidi="zxx"/>
        </w:rPr>
        <w:t>Tomasza Jędrzejowskiego,</w:t>
      </w:r>
      <w:r>
        <w:rPr>
          <w:rFonts w:eastAsia="Cambria" w:cs="Times New Roman" w:ascii="Times New Roman" w:hAnsi="Times New Roman"/>
          <w:sz w:val="20"/>
          <w:szCs w:val="20"/>
          <w:lang w:eastAsia="zxx" w:bidi="zxx"/>
        </w:rPr>
        <w:t xml:space="preserve"> działający poprzez: Komendę Wojewódzką Policji we Wrocławiu, ul. Podwale 31-33, 50-040 Wrocław, NIP: 896-000-47-80, REGON: 930156216</w:t>
      </w:r>
    </w:p>
    <w:p>
      <w:pPr>
        <w:pStyle w:val="Normal"/>
        <w:spacing w:lineRule="auto" w:line="360"/>
        <w:jc w:val="both"/>
        <w:rPr/>
      </w:pPr>
      <w:r>
        <w:rPr>
          <w:rFonts w:eastAsia="Cambria" w:cs="Times New Roman" w:ascii="Times New Roman" w:hAnsi="Times New Roman"/>
          <w:sz w:val="20"/>
          <w:szCs w:val="20"/>
          <w:lang w:eastAsia="zxx" w:bidi="zxx"/>
        </w:rPr>
        <w:t xml:space="preserve">zwanym w dalszej części umowy </w:t>
      </w:r>
      <w:r>
        <w:rPr>
          <w:rFonts w:eastAsia="Cambria" w:cs="Times New Roman" w:ascii="Times New Roman" w:hAnsi="Times New Roman"/>
          <w:b/>
          <w:sz w:val="20"/>
          <w:szCs w:val="20"/>
          <w:lang w:eastAsia="zxx" w:bidi="zxx"/>
        </w:rPr>
        <w:t>„Zamawiającym”</w:t>
      </w:r>
    </w:p>
    <w:p>
      <w:pPr>
        <w:pStyle w:val="Normal"/>
        <w:spacing w:lineRule="auto" w:line="360"/>
        <w:jc w:val="both"/>
        <w:rPr>
          <w:rFonts w:ascii="Times New Roman" w:hAnsi="Times New Roman" w:eastAsia="Cambria" w:cs="Times New Roman"/>
          <w:sz w:val="20"/>
          <w:szCs w:val="20"/>
          <w:lang w:eastAsia="zxx" w:bidi="zxx"/>
        </w:rPr>
      </w:pPr>
      <w:r>
        <w:rPr>
          <w:rFonts w:eastAsia="Cambria" w:cs="Times New Roman" w:ascii="Times New Roman" w:hAnsi="Times New Roman"/>
          <w:sz w:val="20"/>
          <w:szCs w:val="20"/>
          <w:lang w:eastAsia="zxx" w:bidi="zxx"/>
        </w:rPr>
        <w:t>a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0"/>
          <w:szCs w:val="20"/>
          <w:u w:val="none"/>
        </w:rPr>
        <w:t xml:space="preserve">(w przypadku osób fizycznych)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0"/>
          <w:szCs w:val="20"/>
          <w:u w:val="none"/>
        </w:rPr>
        <w:t xml:space="preserve">(w przypadku spółki cywilnej)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/>
          <w:b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strike w:val="false"/>
          <w:dstrike w:val="false"/>
          <w:sz w:val="20"/>
          <w:szCs w:val="20"/>
          <w:u w:val="none"/>
        </w:rPr>
        <w:t xml:space="preserve">(w przypadku spółki prawa handlowego)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reprezentowana przez :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wysokość kapitału zakładowego …………………………………………………………………………………………………………. </w:t>
      </w:r>
    </w:p>
    <w:p>
      <w:pPr>
        <w:pStyle w:val="Default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</w:rPr>
        <w:t xml:space="preserve">wysokość kapitału wpłaconego (* tylko w przypadku S.A. i S.K.A.):…………………………………………….. </w:t>
      </w:r>
    </w:p>
    <w:p>
      <w:pPr>
        <w:pStyle w:val="Normal"/>
        <w:spacing w:lineRule="auto" w:line="360"/>
        <w:jc w:val="both"/>
        <w:rPr>
          <w:rFonts w:ascii="Times New Roman" w:hAnsi="Times New Roman" w:eastAsia="Cambria" w:cs="Times New Roman"/>
          <w:b w:val="false"/>
          <w:b w:val="false"/>
          <w:strike w:val="false"/>
          <w:dstrike w:val="false"/>
          <w:sz w:val="20"/>
          <w:szCs w:val="20"/>
          <w:u w:val="none"/>
          <w:lang w:eastAsia="zxx" w:bidi="zxx"/>
        </w:rPr>
      </w:pPr>
      <w:r>
        <w:rPr>
          <w:rFonts w:eastAsia="Cambria" w:cs="Times New Roman" w:ascii="Times New Roman" w:hAnsi="Times New Roman"/>
          <w:b w:val="false"/>
          <w:strike w:val="false"/>
          <w:dstrike w:val="false"/>
          <w:sz w:val="20"/>
          <w:szCs w:val="20"/>
          <w:u w:val="none"/>
          <w:lang w:eastAsia="zxx" w:bidi="zxx"/>
        </w:rPr>
        <w:t xml:space="preserve">zwaną dalej „Wykonawcą”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UMOWY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uje się świadczyć na rzecz Zamawiającego usługi sprzątania, których szczegółowy katalog, miejsce wykonania, sposób wykonania ilość i częstotliwość określa szczegółowo Opis Przedmiotu Zamówienia stanowiący załącznik nr 1do umowy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należycie wykonane usługi sprzątania Zamawiający zobowiązuje się do terminowej zapłaty na rzecz Wykonawcy wynagrodzenia na zasadach i wysokości określonej w §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>OBOWIĄZKI WYKONAWCY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  <w:t>Wykonawca zobowiązuje się w szczególności: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ywać niniejszą umowę przy pomocy zasobu kadrowego, zatrudnionego na podstawie umowy o pracę, posiadającego należyte kwalifikacje, umiejętności, możliwości fizyczne oraz w pełni dyspozycyjnego w godzinach otwarcia jednostek organizacyjnych Zamawiającego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ywać wszystkie usługi sprzątania, o których mowa w § 1 , przy użyciu własnych materiałów i sprzętu, gwarantujących wykonanie umowy z należytą starannością.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rtować odpady i wynosić je do pojemników przeznaczonych na poszczególne frakcje odpadów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najpóźniej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dzień przed rozpoczęciem realizacji usługi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przekazać Zamawiającemu dokumenty o których mowa w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pkt 5 poniżej i § 3 ust. 1 lit. a), b), c), pod rygorem rozwiązania umowy przez Zamawiającego ze skutkiem natychmiastowym z przyczyn, za które odpowiedzialność ponosi Wykonawca oraz naliczenia kary umownej zgodnie z § 8 ust. 1 pkt 1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 xml:space="preserve">najpóźniej dzień przed rozpoczęciem realizacji usługi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kazać Zamawiającemu pełny wykaz osób, które będą uczestniczyły w wykonywaniu usług sprzątania, zatrudnionych na podstawie umowy o pracę w rozumieniu art. 22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§ 1 Kodeksu pracy oraz przekazać oświadczenia i dokumenty o których mowa w § 3 niniejszej umowy.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ywać przez cały okres obowiązywania umowy odpowiedni zasób kadrowy oraz dokonywać niezwłocznej aktualizacji danych zawartych w wykazie osób, o którym mowa w pkt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ować na bieżąco Zamawiającego o zmianach w wykazie osób, o którym mowa w pkt 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stawiać faktury za wykonane usługi, zgodnie z zapisami § 4 umowy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>dostarczać Zamawiającemu, do 20-go dnia trzeciego miesiąca każdego z kwartałów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highlight w:val="white"/>
          <w:lang w:eastAsia="pl-PL"/>
        </w:rPr>
        <w:t xml:space="preserve"> kopię dokumentów,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 potwierdzających opłacenie składek na ubezpieczenia społeczne i zdrowotne osób ujętych w wykazie osób, o którym mowa w pkt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dzorować prawidłowość i jakość czynności wykonywanych przez osoby, stanowiące personel Wykonawcy przeznaczony do wykonania niniejszej umowy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trzegać przepisów BHP, przeciwpożarowych oraz przepisów porządkowych, obowiązujących w jednostkach organizacyjnych Zamawiającego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ywać umowę w taki sposób, aby mienie, dokumenty </w:t>
      </w:r>
      <w:r>
        <w:rPr>
          <w:rFonts w:eastAsia="Times New Roman" w:cs="Times New Roman" w:ascii="Times New Roman" w:hAnsi="Times New Roman"/>
          <w:sz w:val="20"/>
          <w:szCs w:val="20"/>
        </w:rPr>
        <w:t>oraz wszelkiego rodzaju nośniki informacji, znajdujące się w jednostkach organizacyjnych Zamawiającego, w szczególności w pomieszczeniach biurowych, nie uległy zniszczeniu, uszkodzeniu lub przemieszczeniu; w szczególności Wykonawca nie będzie usuwał z tych pomieszczeń jakichkolwiek dokumentów lub nośników informacji, które nie znajdują się wewnątrz koszy na śmieci lub nie zostały wyraźnie wskazane przez uprawnionych przedstawicieli Zamawiającego, jako przeznaczone do usunięcia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ktować jako poufne wszelkie informacje dotyczące Zamawiającego, uzyskane od Zamawiającego w związku z umową oraz takie, w których posiadanie Wykonawca wejdzie w trakcie wykonywania umowy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znane mu są wszelkie warunki techniczne panujące w budynkach jednostek organizacyjnych Zamawiającego, w szczególności w zakresie niezbędnym do należytego przygotowania się do wykonywania umowy z należytą starannością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obowiązuje się w ramach i dla celu realizacji umowy wyznaczyć i udostępnić Wykonawcy </w:t>
      </w:r>
      <w:r>
        <w:rPr>
          <w:rFonts w:cs="Times New Roman" w:ascii="Times New Roman" w:hAnsi="Times New Roman"/>
          <w:sz w:val="20"/>
          <w:szCs w:val="20"/>
          <w:highlight w:val="white"/>
          <w:u w:val="none"/>
        </w:rPr>
        <w:t>miejsce magazynowe</w:t>
      </w:r>
      <w:r>
        <w:rPr>
          <w:rFonts w:cs="Times New Roman" w:ascii="Times New Roman" w:hAnsi="Times New Roman"/>
          <w:sz w:val="20"/>
          <w:szCs w:val="20"/>
        </w:rPr>
        <w:t xml:space="preserve"> w jednostce organizacyjnej oraz zapewnić nieodpłatny dostęp do wody i energii elektrycznej, niezbędnych do prawidłowego wykonywania usługi.</w:t>
      </w:r>
    </w:p>
    <w:p>
      <w:pPr>
        <w:pStyle w:val="TextBody"/>
        <w:widowControl w:val="false"/>
        <w:autoSpaceDE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Najpóźniej </w:t>
      </w: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>dzień przed rozpoczęciem realizacji usługi</w:t>
      </w:r>
      <w:r>
        <w:rPr>
          <w:rFonts w:cs="Times New Roman" w:ascii="Times New Roman" w:hAnsi="Times New Roman"/>
          <w:sz w:val="20"/>
          <w:szCs w:val="20"/>
        </w:rPr>
        <w:t xml:space="preserve"> Wykonawca zobowiązany jest przedstawić Zamawiającemu dokumenty, dotyczące zatrudnienia na podstawie umowy o pracę, w rozumieniu art. 22 § 1 Kodeksu pracy wszystkich osób wykonujących usługi sprzątania w tym osób zatrudnionych przez podwykonawców lub dalszych podwykonawców) tj.: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227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a) oświadczenie Wykonawcy, podwykonawcy lub dalszego podwykonawcy o zatrudnieniu na podstawie umowy o pracę osób wykonujących usługi sprzątania, zawierające w szczególności: dokładne określenie podmiotu składającego oświadczenie, datę złożenia oświadczenia, wskazanie, że usługę sprzątania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,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 podwykonawcy lub dalszego podwykonawcy,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227" w:righ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b) poświadczoną za zgodność z oryginałem odpowiednio przez Wykonawcę podwykonawcę lub dalszego podwykonawcę kopię umow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/ umów o pracę osób wykonujących usługę sprzątania w imieniu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, która to kopia umowy powinna zostać zanonimizowana w sposób zapewniający ochronę danych osobowych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22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z uwagi na miejsce wykonywania usługi - Wykonawca zobowiązany będzie przedłożyć aktualne zaświadczenia o niekaralności z Krajowego Rejestru Karnego wszystkich osób, wykonujących usługę sprzątania w imieniu Wykonawcy, w tym zatrudnionych również przez podwykonawców i dalszych podwykonawców.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  <w:highlight w:val="yellow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mawiający uprawniony jest do wykonywania czynności kontrolnych odnośnie spełniania przez Wykonawcę, podwykonawcę lub dalszego podwykonawcę wymogu zatrudnienia na podstawie umowy o pracę osób, wykonujących usługi sprzątania. Zamawiający uprawniony jest w szczególności do: </w:t>
      </w:r>
    </w:p>
    <w:p>
      <w:pPr>
        <w:pStyle w:val="Akapitzlist"/>
        <w:widowControl/>
        <w:numPr>
          <w:ilvl w:val="0"/>
          <w:numId w:val="9"/>
        </w:numPr>
        <w:suppressAutoHyphens w:val="false"/>
        <w:bidi w:val="0"/>
        <w:spacing w:lineRule="auto" w:line="360"/>
        <w:ind w:left="22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oświadczeń i dokumentów w zakresie potwierdzenia spełniania opisanych wyżej wymogów i dokonywania ich oceny, w tym żądania przedstawienia zaświadczenia właściwego oddziału ZUS, potwierdzającego opłacanie przez Wykonawcę lub podwykonawcę lub dalszego podwykonawcę składek na ubezpieczenia społeczne i zdrowotne z tytułu zatrudnienia na podstawie umów o pracę,</w:t>
      </w:r>
    </w:p>
    <w:p>
      <w:pPr>
        <w:pStyle w:val="Akapitzlist"/>
        <w:widowControl/>
        <w:numPr>
          <w:ilvl w:val="0"/>
          <w:numId w:val="9"/>
        </w:numPr>
        <w:suppressAutoHyphens w:val="false"/>
        <w:bidi w:val="0"/>
        <w:spacing w:lineRule="auto" w:line="360"/>
        <w:ind w:left="22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wyjaśnień, w przypadku wątpliwości w zakresie potwierdzenia spełniania opisanych wyżej wymogów,</w:t>
      </w:r>
    </w:p>
    <w:p>
      <w:pPr>
        <w:pStyle w:val="Akapitzlist"/>
        <w:widowControl/>
        <w:numPr>
          <w:ilvl w:val="0"/>
          <w:numId w:val="9"/>
        </w:numPr>
        <w:suppressAutoHyphens w:val="false"/>
        <w:bidi w:val="0"/>
        <w:spacing w:lineRule="auto" w:line="360"/>
        <w:ind w:left="22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ania kontroli na miejscu wykonywania usług sprzątania.</w:t>
      </w:r>
    </w:p>
    <w:p>
      <w:pPr>
        <w:pStyle w:val="NormalnyWeb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3. Wykonawca, podwykonawca lub dalszy podwykonawca zobowiązany jest na każde wezwanie Zamawiającego,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w terminie nie dłuższym niż 15 dni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licząc od dnia otrzymania wezwania, przedłożyć stosowne dokumenty, o których mowa w ust. 1, w celu potwierdzenia spełnienia wymogu zatrudnienia na podstawie umowy o pracę przez Wykonawcę podwykonawcę lub dalszego podwykonawcę osób wykonujących usługi sprzątania 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Obowiązek zatrudnienia osób, o których mowa w ust.1 jest spełniony również w przypadku, gdy osoby mające wykonywać usługi sprzątania zostały zatrudnione jeszcze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rzed złożeniem przez Wykonawcę oferty na wykonanie niniejszej umowy.</w:t>
      </w:r>
    </w:p>
    <w:p>
      <w:pPr>
        <w:pStyle w:val="NormalnyWeb"/>
        <w:spacing w:lineRule="auto" w:line="360" w:before="0" w:after="0"/>
        <w:ind w:left="142" w:right="0" w:hanging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5.  Zatrudnienie przez podwykonawców lub dalszych podwykonawców na zasadach określonych w niniejszym</w:t>
      </w:r>
    </w:p>
    <w:p>
      <w:pPr>
        <w:pStyle w:val="NormalnyWeb"/>
        <w:spacing w:lineRule="auto" w:line="360" w:before="0" w:after="0"/>
        <w:ind w:left="142" w:right="0" w:hanging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paragrafie osób do wykonywania usług sprzątania, jest równoznaczne ze spełnieniem przez Wykonawcę </w:t>
      </w:r>
    </w:p>
    <w:p>
      <w:pPr>
        <w:pStyle w:val="NormalnyWeb"/>
        <w:spacing w:lineRule="auto" w:line="360" w:before="0" w:after="0"/>
        <w:ind w:left="142" w:right="0" w:hanging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bowiązku zatrudnienia tych osób jedynie w odniesieniu do zakresu objętego umową o podwykonawstwo lub</w:t>
      </w:r>
    </w:p>
    <w:p>
      <w:pPr>
        <w:pStyle w:val="NormalnyWeb"/>
        <w:widowControl/>
        <w:suppressAutoHyphens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dalsze podwykonawstwo. W tym przypadku postanowienia umów Wykonawcy z podwykonawcami muszą regulować kwestię zatrudnienia osób w sposób analogiczny jak niniejsza umowa, aby umożliwić Wykonawcy realizację obowiązku przedłożenia dokumentów, o których mowa w ust. 1. </w:t>
      </w:r>
    </w:p>
    <w:p>
      <w:pPr>
        <w:pStyle w:val="Normal"/>
        <w:spacing w:lineRule="auto" w:line="360"/>
        <w:jc w:val="both"/>
        <w:rPr/>
      </w:pPr>
      <w:r>
        <w:rPr>
          <w:rFonts w:eastAsia="Tahoma;Bold" w:cs="Times New Roman" w:ascii="Times New Roman" w:hAnsi="Times New Roman"/>
          <w:b w:val="false"/>
          <w:bCs w:val="false"/>
          <w:sz w:val="20"/>
          <w:szCs w:val="20"/>
        </w:rPr>
        <w:t xml:space="preserve">6. W przypadku niewywiązania się Wykonawcy z obowiązków określonych w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§ 3 niniejszej umowy </w:t>
      </w:r>
      <w:r>
        <w:rPr>
          <w:rFonts w:eastAsia="Tahoma;Bold" w:cs="Times New Roman" w:ascii="Times New Roman" w:hAnsi="Times New Roman"/>
          <w:b w:val="false"/>
          <w:bCs w:val="false"/>
          <w:sz w:val="20"/>
          <w:szCs w:val="20"/>
        </w:rPr>
        <w:t xml:space="preserve">Zamawiający ma prawo naliczyć karę umowną zgodnie z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§ 8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highlight w:val="white"/>
        </w:rPr>
        <w:t>ust. 1 pkt 2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7. Wykonawca jest zwolniony z obowiązku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</w:rPr>
        <w:t xml:space="preserve">wykazania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zatrudnienia na podstawie umowy o pracę w przypadku gdy Wykonawca prowadz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jednoos</w:t>
      </w:r>
      <w:r>
        <w:rPr>
          <w:rFonts w:eastAsia="Times New Roman" w:cs="Times New Roman" w:ascii="Times New Roman" w:hAnsi="Times New Roman"/>
          <w:sz w:val="20"/>
          <w:szCs w:val="20"/>
          <w:shd w:fill="auto" w:val="clear"/>
        </w:rPr>
        <w:t>obo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wą działalność gospodarczą i jednocześnie sam osobiście wykonuje usługi sprzątania, a do wykonania przedmiotu niniejszej umowy nie kieruje żadnych innych osób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WYNAGRODZENIE I ZASADY PŁATNOŚCI</w:t>
      </w:r>
    </w:p>
    <w:p>
      <w:pPr>
        <w:pStyle w:val="Tekstblokowy1"/>
        <w:numPr>
          <w:ilvl w:val="0"/>
          <w:numId w:val="3"/>
        </w:numPr>
        <w:spacing w:lineRule="auto" w:line="360"/>
        <w:ind w:left="136" w:right="49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ałkowite wynagrodzenie Wykonawcy za wykonanie przedmiotu umowy, zgodnie z formularzem ofertowym stanowiącym załącznik nr 2 do niniejszej umowy, wynosi</w:t>
      </w:r>
      <w:r>
        <w:rPr>
          <w:rFonts w:eastAsia="Arial" w:cs="Times New Roman" w:ascii="Times New Roman" w:hAnsi="Times New Roman"/>
          <w:sz w:val="20"/>
          <w:szCs w:val="20"/>
        </w:rPr>
        <w:t xml:space="preserve"> ………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zł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brutto (słownie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………. złotych ..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100 brutto). Miesięczne ryczałtowe wynagrodzenie Wykonawcy wynosi ………….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zł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brutto</w:t>
      </w:r>
      <w:r>
        <w:rPr>
          <w:rFonts w:cs="Times New Roman" w:ascii="Times New Roman" w:hAnsi="Times New Roman"/>
          <w:sz w:val="20"/>
          <w:szCs w:val="20"/>
        </w:rPr>
        <w:t xml:space="preserve"> (słownie: ………………...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 złotych ….</w:t>
      </w:r>
      <w:r>
        <w:rPr>
          <w:rFonts w:cs="Times New Roman" w:ascii="Times New Roman" w:hAnsi="Times New Roman"/>
          <w:sz w:val="20"/>
          <w:szCs w:val="20"/>
        </w:rPr>
        <w:t>/100 brutto).</w:t>
      </w:r>
    </w:p>
    <w:p>
      <w:pPr>
        <w:pStyle w:val="Tekstblokowy1"/>
        <w:numPr>
          <w:ilvl w:val="0"/>
          <w:numId w:val="3"/>
        </w:numPr>
        <w:spacing w:lineRule="auto" w:line="360"/>
        <w:ind w:left="136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łata wynagrodzenia będzie dokonywana co miesiąc, w terminie 30 dni od daty otrzymania przez Zamawiającego faktury przelewem na rachunek Wykonawcy wskazany w fakturze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ystawi Zamawiającemu, fakturę wskazując jako płatnika:</w:t>
      </w:r>
    </w:p>
    <w:p>
      <w:pPr>
        <w:pStyle w:val="TextBody"/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Komenda Wojewódzka Policji we Wrocławiu</w:t>
      </w:r>
    </w:p>
    <w:p>
      <w:pPr>
        <w:pStyle w:val="TextBody"/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50-040 Wrocław ul. Podwale 31-33</w:t>
      </w:r>
    </w:p>
    <w:p>
      <w:pPr>
        <w:pStyle w:val="TextBody"/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NIP 896-000-47-80</w:t>
      </w:r>
    </w:p>
    <w:p>
      <w:pPr>
        <w:pStyle w:val="TextBody"/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11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4.  W przypadku gdy Wykonawca nie wykona usług sprzątania zgodnie z częstotliwością określoną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w załączniku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nr 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 niniejszej umowy winien wystawić fakturę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proporcjonalnie tylko za ilość dni, w których była wykonana usługa. Sposób obliczenia określa ust. 5.</w:t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170" w:right="0" w:hanging="3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5. W przypadku gdy Wykonawca wystawi faktury na pełną kwotę miesięcznego ryczałtowego wynagrodzenia,</w:t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57" w:right="0" w:hanging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Zamawiający ma prawo do żądania od Wykonawcy wystawienia korekty faktury i zmniejszenia wynagrodzenia      miesięcznego wypłacanego Wykonawcy za każdy dzień niewykonania usług sprzątania. Kwota zmniejszenia wynagrodzenia za jeden dzień niewykonania przez Wykonawcę usług sprzątania stanowić będzie iloraz kwoty jednomiesięcznego wynagrodzenia i liczby dni, w których usługi sprzątania miały być wykonane, zgodnie z częstotliwością określoną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w załączniku nr 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o niniejszej umowy.</w:t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0" w:hanging="17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6. Niezależnie od sytuacji określonej w ust. 4 i 5 powyżej Zamawiający ma prawo do naliczenia Wykonawcy kary umownej zgodnie z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§ 8 ust. 1 pkt  3 i 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ZAS TRWANIA UMOWY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20"/>
          <w:szCs w:val="20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0"/>
          <w:szCs w:val="20"/>
          <w:u w:val="none"/>
          <w:lang w:eastAsia="pl-PL"/>
        </w:rPr>
        <w:t>1. Termin realizacji umowy tj. okres wykonywania usługi sprzątania wynosi 24 miesiące liczone od dnia rozpoczęcia realizacji umowy, określonej w ust. 2.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sz w:val="20"/>
          <w:szCs w:val="20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sz w:val="20"/>
          <w:szCs w:val="20"/>
          <w:u w:val="none"/>
          <w:lang w:eastAsia="pl-PL"/>
        </w:rPr>
        <w:t>2. Dniem rozpoczęcia realizacji umowy będzie dzień …………..2025 r.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§ 6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OD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Na warunkach określonych w niniejszej umowie, dopuszcza się wykonanie umowy przy pomocy podwykonawców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Wykonawca jest zobowiązany do przełożenia Zamawiającemu kopii umowy zawartej z podwykonawcą, poświadczonej za zgodność z oryginałem, w terminie siedmiu dni od daty jej zawarc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O każdej zmianie podwykonawcy w trakcie realizacji przedmiotu umowy Wykonawca zobowiązany jest powiadomić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przypadku wykonywania usługi przy pomocy podwykonawców, za ich działania lub brak działań Wykonawca ponosi pełną odpowiedzialność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AWO ROZWIĄZANIA UMOWY I ODSTĄPIENIA OD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do jednostronnego rozwiązania umowy ze skutkiem natychmiastowym w każdym czasie, g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y, że umowy nie będzie wykonywa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najpóźniej szóstego dnia obowiązywania umowy, nie przystąpił do wykonywania usług sprzątania, o których mowa w § 1 ust. 1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wykonywał usług sprzątania, o których mowa w § 1 ust. 1, w dwóch kolejnych dniach, w których był zobowiązany do wykonania tych usłu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należycie wykonuje umowę - po dwukrotnym, pisemnym wezwaniu Wykonawcy do należytego wykonyw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do odstąpienia od umowy, w razie zaistnienia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ma prawo odstąpić od umowy w terminie 30 dni od dnia powzięcia wiadomości o zaistnieniu okoliczności wskazanych w ust.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wiązanie umowy i odstąpienie od umowy wymagają formy pisemnej pod rygorem nieważności.</w:t>
      </w:r>
    </w:p>
    <w:p>
      <w:pPr>
        <w:pStyle w:val="Normal"/>
        <w:spacing w:lineRule="auto" w:line="36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ARY UMOWNE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ykonawca zobowiązany będzie do zapłacenia Zamawiającemu  kar umownych: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675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ysokości 10 % całkowitego wynagrodzenia Wykonawcy brutto, określonego w § 4 ust. 1 zdanie pierwsze w przypadku, gdy którakolwiek ze stron rozwiąże umowę lub odstąpi od umowy z przyczyn, za które odpowiedzialność ponosi Wykonawca.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675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wysokości 10 % miesięcznego wynagrodzenia Wykonawcy brutto, określonego w § 4 ust. 1 zdanie drugie, w każdym przypadku gdy Wykonawca nie wykonał któregokolwiek z obowiązków wynikających z § 2 ust. 1 pkt  9 lub</w:t>
      </w:r>
      <w:r>
        <w:rPr>
          <w:rFonts w:cs="Times New Roman" w:ascii="Times New Roman" w:hAnsi="Times New Roman"/>
          <w:sz w:val="20"/>
          <w:szCs w:val="20"/>
          <w:highlight w:val="white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highlight w:val="white"/>
        </w:rPr>
        <w:t>§ 3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wysokości 5 %  miesięcznego wynagrodzenia Wykonawcy brutto, określonego w § 4 ust. 1 zdanie drugie, za każdy dzień  niewykonania usług sprzątania zgodnie z częstotliwością określoną w załączniku nr 1 do umowy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w wysokości 2 % </w:t>
      </w:r>
      <w:r>
        <w:rPr>
          <w:rFonts w:cs="Times New Roman" w:ascii="Times New Roman" w:hAnsi="Times New Roman"/>
          <w:sz w:val="20"/>
          <w:szCs w:val="20"/>
        </w:rPr>
        <w:t xml:space="preserve">miesięcznego wynagrodzenia Wykonawcy brutto, określonego w </w:t>
      </w:r>
      <w:r>
        <w:rPr>
          <w:rFonts w:eastAsia="Calibri" w:cs="Times New Roman" w:ascii="Times New Roman" w:hAnsi="Times New Roman"/>
          <w:sz w:val="20"/>
          <w:szCs w:val="20"/>
        </w:rPr>
        <w:t>§ 4 ust. 1 zdanie drugie,</w:t>
      </w:r>
      <w:r>
        <w:rPr>
          <w:rFonts w:cs="Times New Roman" w:ascii="Times New Roman" w:hAnsi="Times New Roman"/>
          <w:sz w:val="20"/>
          <w:szCs w:val="20"/>
        </w:rPr>
        <w:t xml:space="preserve"> za każdy dzień niewykonania usług sprzątania zgodnie z załącznikiem nr 2 (kolumna C) do umowy. W przypadku świadczenia usługi w więcej niż jednej lokalizacji na podstawie niniejszej umowy, kara za niewykonanie usługi zostanie naliczona w odniesieniu do lokalizacji, w której usługa nie była świadczona.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white"/>
        </w:rPr>
        <w:t xml:space="preserve">w wysokości 1 % miesięcznego wynagrodzenia Wykonawcy brutto, określonego w § 4 ust. 1 zdanie drugie, za każdy dzień zwłoki w dostarczeniu Zamawiającemu kopii poświadczonej za zgodność z oryginałem </w:t>
      </w:r>
      <w:r>
        <w:rPr>
          <w:rFonts w:cs="Times New Roman" w:ascii="Times New Roman" w:hAnsi="Times New Roman"/>
          <w:sz w:val="20"/>
          <w:szCs w:val="20"/>
        </w:rPr>
        <w:t>zawartej</w:t>
      </w:r>
      <w:r>
        <w:rPr>
          <w:rFonts w:cs="Times New Roman" w:ascii="Times New Roman" w:hAnsi="Times New Roman"/>
          <w:sz w:val="20"/>
          <w:szCs w:val="20"/>
          <w:highlight w:val="white"/>
        </w:rPr>
        <w:t xml:space="preserve"> umowy o podwykonawstw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white"/>
        </w:rPr>
        <w:t>w przypadku nałożenia na Zamawiającego kary za nie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właściwe sortowanie odpadów, z przyczyn zawinionych przez Wykonawcę, Wykonawca zapłaci </w:t>
      </w:r>
      <w:r>
        <w:rPr>
          <w:rFonts w:cs="Times New Roman" w:ascii="Times New Roman" w:hAnsi="Times New Roman"/>
          <w:sz w:val="20"/>
          <w:szCs w:val="20"/>
        </w:rPr>
        <w:t>Zamawiającemu karę umowną w wysokości odpowiadającej 100% wartości zapłaconej przez Zamawiającego kary administracyjnej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wysokości 10 % miesięcznego wynagrodzenia Wykonawcy brutto, określonego w </w:t>
      </w:r>
      <w:r>
        <w:rPr>
          <w:rFonts w:eastAsia="Calibri" w:cs="Times New Roman" w:ascii="Times New Roman" w:hAnsi="Times New Roman"/>
          <w:sz w:val="20"/>
          <w:szCs w:val="20"/>
        </w:rPr>
        <w:t>§ 4 ust. 1 zdanie drugie z tytułu braku zapłaty lub nieterminowej zapłaty wynagrodzenia należnego podwykonawcom z tytułu zmiany wysokości wynagrodzenia, o której mowa w art. 439 ust. 5 ustawy Pzp.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ma prawo do potrącenia kwot kar umownych z wynagrodzeniem Wykonawcy przy opłacaniu faktury wystawionej przez Wykonawcę, chyba że przepisy prawa wyłączają taką możliwość.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Zastrzeżone kary umowne są karami kumulatywnymi oraz nie wykluczają dochodzenia przez Zamawiającego odszkodowania na zasadach ogólnych i nie są zaliczane na odszkodowa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4. Łączna wartość kar umownych nie przekroczy 30 % całkowitego wynagrodzenia Wykonawcy brutto, o którym mowa w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u w:val="none"/>
        </w:rPr>
        <w:t>§ 4 ust. 1 zdanie pierwsz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MIANY UMOWY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miany umowy mogą dotyczyć: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ych adresowych stron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zmiany adresu miejsca świadczenia usługi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zmiany wielkości powierzchni oraz rodzaju powierzchni kompleksowego sprzątania, w przypadku gdy zmiana ta będzie miała wpływ na zmianę wynagrodzenia należnego Wykonawcy, z zastrzeżeniem, że Zamawiający posiadać będzie środki finansowe na pokrycie wprowadzonych zmian umowy.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</w:rPr>
        <w:t xml:space="preserve">Zasady zmiany wysokości wynagrodzenia należnego Wykonawcy zostaną ustalone po negocjacjach Stron w formie pisemnego aneksu pod rygorem nieważności. Ograniczenie zakresu zamówienia, o którym mowa w zdaniu pierwszym, nie może skutkować zmniejszeniem całkowitej wartości wynagrodzenia Wykonawcy brutto do wartości niższej niż 90 % kwoty, o której mowa w 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</w:rPr>
        <w:t>§ 4 ust. 1 zdanie pierwsze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</w:rPr>
        <w:t>W przypadku wprowadzenia zmian do umowy Zamawiający przeliczy ilość m² sprzątanej powierzchni przez jednostkową ryczałtową cenę brutto za 1 m² wskazaną w ofercie Wykonawcy przez co wartość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wynagrodzenia Wykonawcy, o którym mowa w § 4 ust. 1 niniejszej umowy ulegnie zwiększeniu lub zmniejszeniu stosownie do wprowadzonej zmiany. 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Zmiany wysokości wynagrodzenia w przypadku zmiany 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- stawki podatku od towarów i usług oraz podatku akcyzowego,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wysokości minimalnego wynagrodzenia za pracę albo wysokości minimalnej stawki godzinowej, ustalonych na podstawie ustawy z dnia 10 października 2002 r. o minimalnym wynagrodzeniu za pracę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- zasad podlegania ubezpieczeniom społecznym lub ubezpieczeniu zdrowotnemu lub wysokości stawki składki na ubezpieczenia społeczne lub zdrowotne,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- zasad gromadzenia i wysokości wpłat do pracowniczych planów kapitałowych, o których mowa w ustawie z dnia 4 października 2018 r. o pracowniczych planach kapitałowych (tj. Dz. U. z 2020 r. poz. 1342 z późn. zm.) jeżeli zmiany te będą miały wpływ na koszty wykonania przedmiotu umowy przez Wykonawcę. Wykonawca zwróci się do Zamawiającego z wnioskiem o wprowadzenie w tym zakresie odpowiednich zmian wysokości wynagrodzenia, przy czym wniosek musi zawierać w szczególności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a) rodzaj zaistniałej zmiany (tiret pierwszy-czwarty powyżej),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b) informacje o liczbie osób, które Wykonawca skierował do świadczenia pracy przy realizacji niniejszej umowy z podaniem ich imienia i nazwiska oraz wskazaniem w jakim wymiarze zostali zatrudnieni (tiret drugi-czwarty powyżej),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c) wskazanie dotychczasowych kosztów ponoszonych przez Wykonawcę na każdego pracownika i kwoty o jaką Wykonawca musi podwyższyć wynagrodzenie każdego pracownika (tiret drugi-czwarty powyżej),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d) wyliczenie całościowe kosztów poniesionych w związku ze zmianą wynagrodzenia pracowników 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tiret drugi-czwarty powyżej)</w:t>
      </w: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Zamawiający może uwzględnić wniosek w pełnym lub częściowym zakresie lub też go odrzucić biorąc pod uwagę wykazany przez Wykonawcę wpływ zmian obowiązujących przepisów na koszt wykonania umowy. W sytuacji uwzględnienia wniosku, Strony w terminie 30 dni obowiązane są do podpisania aneksu do niniejszej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2. Zmiana wysokości wynagrodzenia należnego Wykonawcy może nastąpić również w przypadku zmiany ceny materiałów lub kosztów związanych z realizacją zamówienia np. zmiana cen środków myjących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3. Zmiany o których mowa w ust. 2 dokonywane będą w oparciu o wskaźnik wzrostu cen towarów i usług konsumpcyjnych ogółem ogłoszony przez Prezesa GUS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4.  Zmiany o których mowa w ust. 2 mogą zostać wprowadzone nie wcześniej niż po upływie 12 miesięcy od dnia zawarcia umowy, po udokumentowaniu źródła zmiany cen i za zgodą obu Stron umowy, przy czym zmiana jest dopuszczalna, o ile ceny składników cenotwórczych z dnia zawarcia umowy (załącznik nr 2 do umowy) wzrosną lub spadną o min. 5 %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5. Wprowadzenie zmian wynagrodzenia jest możliwe pod warunkiem wykazania przez Wykonawcę, że zmiany te mają wpływ na koszty wykonania zamówienia wraz z pełnym uzasadnieniem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6. Wykazanie okoliczności zmiany oraz przedłożenie dowodów potwierdzających zmianę spoczywa na Wykonawcy i jest warunkiem koniecznym do uruchomienia procedury zmiany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7. 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powinna dotyczyć wyłącznie kosztów realizacji zamówienia powstających w okresie po wejściu w życie odpowiednich zmian przepisów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8. Zamawiający dopuszcza możliwość wystąpienia przez Wykonawcę z wnioskiem , o którym mowa powyżej w ust. 2, nie wcześniej niż po upływie 12 miesięcy od dnia zawarcia Umowy oraz w odstępach pomiędzy wnioskami nie krótszych niż 12 miesięc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9. Wszystkie zmiany, o których mowa w ust. 2 wprowadzone w trakcie obowiązywania umowy nie mogą spowodować przekroczenia miesięcznego wynagrodzenia Wykonawcy brutto wymienionego w § 4 ust. 1 zdanie drugie niniejszej umowy o więcej niż 10 %. Łączna wartość zmian w trakcie obowiązywania umowy nie może przekroczyć 10 % całkowitej kwoty wynagrodzenia Wykonawcy brutto określonego w § 4  ust. 1 zdanie pierwsze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10. W przypadkach o których mowa w ust. 1 pkt 4 (tiret pierwszy-czwarty) Wykonawca będzie mógł zwrócić się do Zamawiającego, w terminie 7 dni od wystąpienia w/w okoliczności, o dokonanie stosownej zmiany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11. Dopuszczalne jest  zwiększenie wartości umowy, jeżeli łączna wartość zmian jest mniejsza niż progi unijne, o których mowa w art. 3 ust. 1 ustawy z 11 września 2019 Prawo Zamówień Publicznych i jest mniejsza od 10 % wartości całkowitego wynagrodzenia Wykonawcy brutto określonego w § 4 ust. 1 zdanie pierwsze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12. Wykonawca, którego wynagrodzenie zostało zmienione zgodnie z postanowieniami ust. 2-9, zobowiązany jest do odpowiedniej zmiany wynagrodzenia przysługującego podwykonawcy, z którym zawarł umowę o podwykonawstwo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Zmiany umowy wymagają formy pisemnej, pod rygorem nieważnośc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Tekstpodstawowy2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aściwym do rozpoznania sporów związanych z wykonaniem niniejszej umowy jest sąd powszechny właściwy dla siedziby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1</w:t>
      </w:r>
    </w:p>
    <w:p>
      <w:pPr>
        <w:pStyle w:val="Normal"/>
        <w:keepLines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prawach nieuregulowanych niniejszą umową zastosowanie mają w pierwszej kolejności przepisy ustawy z dnia 11 września 2019 r. Prawo zamówień publicznych </w:t>
      </w:r>
      <w:r>
        <w:rPr>
          <w:rFonts w:cs="Times New Roman" w:ascii="Times New Roman" w:hAnsi="Times New Roman"/>
          <w:strike w:val="false"/>
          <w:dstrike w:val="false"/>
          <w:sz w:val="20"/>
          <w:szCs w:val="20"/>
        </w:rPr>
        <w:t>(Dz. U. z 2024 r. poz. 1320 z późn. zm.) oraz</w:t>
      </w:r>
      <w:r>
        <w:rPr>
          <w:rFonts w:cs="Times New Roman" w:ascii="Times New Roman" w:hAnsi="Times New Roman"/>
          <w:sz w:val="20"/>
          <w:szCs w:val="20"/>
        </w:rPr>
        <w:t xml:space="preserve"> Kodeksu cywilneg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ykonawca nie może przenieść  praw i obowiązków wynikających z umowy na rzecz osoby trzeciej bez uzyskania uprzedniej zgody  Zamawiającego wyrażonej w formie pisemnej pod rygorem nieważnośc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ostała sporządzona w trzech jednobrzmiących egzemplarzach na prawach oryginału z przeznaczeniem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la Zamawiającego – 2 egzemplarze, dla Wykonawcy – 1 egzemplarz</w:t>
      </w:r>
    </w:p>
    <w:p>
      <w:pPr>
        <w:pStyle w:val="Normal"/>
        <w:keepLines/>
        <w:autoSpaceDE w:val="false"/>
        <w:spacing w:lineRule="auto" w:line="360"/>
        <w:ind w:left="0" w:right="2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360"/>
        <w:ind w:left="0" w:right="25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  <w:tab/>
        <w:tab/>
        <w:tab/>
        <w:tab/>
        <w:tab/>
        <w:t xml:space="preserve">                     WYKONAWCA:</w:t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  <w:shd w:fill="auto" w:val="clear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8</w:t>
    </w:r>
    <w:r>
      <w:rPr>
        <w:highlight w:val="whit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9</w:t>
    </w:r>
    <w:r>
      <w:rPr>
        <w:highlight w:val="whit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3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6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9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2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8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1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sz w:val="20"/>
        <w:b w:val="false"/>
        <w:szCs w:val="20"/>
        <w:bCs w:val="false"/>
        <w:highlight w:val="yellow"/>
        <w:rFonts w:ascii="Times New Roman" w:hAnsi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Times New Roman" w:hAnsi="Times New Roman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bCs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sz w:val="20"/>
        <w:b w:val="false"/>
        <w:szCs w:val="20"/>
        <w:bCs w:val="false"/>
        <w:rFonts w:ascii="Times New Roman" w:hAnsi="Times New Roman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b/>
        <w:kern w:val="2"/>
        <w:szCs w:val="20"/>
        <w:iCs/>
        <w:bCs/>
        <w:rFonts w:ascii="Times New Roman" w:hAnsi="Times New Roman" w:eastAsia="Times New Roman" w:cs="Times New Roman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agwek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Calibri"/>
      <w:b w:val="false"/>
      <w:bCs w:val="false"/>
      <w:sz w:val="20"/>
      <w:szCs w:val="20"/>
      <w:highlight w:val="yellow"/>
    </w:rPr>
  </w:style>
  <w:style w:type="character" w:styleId="WW8Num4z0">
    <w:name w:val="WW8Num4z0"/>
    <w:qFormat/>
    <w:rPr>
      <w:rFonts w:ascii="Times New Roman" w:hAnsi="Times New Roman" w:eastAsia="Times New Roman" w:cs="Calibri"/>
      <w:b w:val="false"/>
      <w:bCs w:val="false"/>
      <w:sz w:val="20"/>
      <w:szCs w:val="20"/>
    </w:rPr>
  </w:style>
  <w:style w:type="character" w:styleId="WW8Num4z1">
    <w:name w:val="WW8Num4z1"/>
    <w:qFormat/>
    <w:rPr>
      <w:rFonts w:ascii="Calibri" w:hAnsi="Calibri" w:cs="Calibri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Calibri"/>
      <w:b w:val="false"/>
      <w:bCs w:val="false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Cs/>
      <w:strike w:val="false"/>
      <w:dstrike w:val="false"/>
      <w:color w:val="000000"/>
      <w:kern w:val="2"/>
      <w:sz w:val="20"/>
      <w:szCs w:val="20"/>
      <w:lang w:eastAsia="pl-P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  <w:szCs w:val="20"/>
      <w:highlight w:val="whit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strike w:val="false"/>
      <w:dstrike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St13z0">
    <w:name w:val="WW8NumSt13z0"/>
    <w:qFormat/>
    <w:rPr>
      <w:lang w:val="pl-PL"/>
    </w:rPr>
  </w:style>
  <w:style w:type="character" w:styleId="WW8NumSt13z1">
    <w:name w:val="WW8NumSt13z1"/>
    <w:qFormat/>
    <w:rPr>
      <w:b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bCs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Domylnaczcionkaakapitu">
    <w:name w:val="WW-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alibri" w:hAnsi="Calibri" w:cs="Calibri"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Znak15">
    <w:name w:val=" Znak Znak15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eastAsia="Calibri"/>
      <w:sz w:val="24"/>
      <w:szCs w:val="24"/>
      <w:lang w:val="pl-PL" w:bidi="ar-SA"/>
    </w:rPr>
  </w:style>
  <w:style w:type="character" w:styleId="ZnakZnak9">
    <w:name w:val=" Znak Znak9"/>
    <w:qFormat/>
    <w:rPr>
      <w:rFonts w:eastAsia="Calibri"/>
      <w:sz w:val="16"/>
      <w:szCs w:val="16"/>
      <w:lang w:val="pl-PL" w:bidi="ar-SA"/>
    </w:rPr>
  </w:style>
  <w:style w:type="character" w:styleId="ZnakZnak2">
    <w:name w:val=" Znak Znak2"/>
    <w:qFormat/>
    <w:rPr>
      <w:rFonts w:eastAsia="Calibri"/>
      <w:sz w:val="24"/>
      <w:szCs w:val="24"/>
      <w:lang w:val="pl-PL" w:bidi="ar-SA"/>
    </w:rPr>
  </w:style>
  <w:style w:type="character" w:styleId="ZnakZnak1">
    <w:name w:val=" Znak Znak1"/>
    <w:qFormat/>
    <w:rPr>
      <w:rFonts w:eastAsia="Calibri"/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WW8Num15z0">
    <w:name w:val="WW8Num15z0"/>
    <w:qFormat/>
    <w:rPr/>
  </w:style>
  <w:style w:type="character" w:styleId="NormalnyWebZnak">
    <w:name w:val="Normalny (Web) Znak"/>
    <w:qFormat/>
    <w:rPr>
      <w:rFonts w:eastAsia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eastAsia="Calibri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Calibri"/>
      <w:kern w:val="2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ind w:left="720" w:right="0" w:hanging="357"/>
    </w:pPr>
    <w:rPr>
      <w:rFonts w:ascii="Calibri" w:hAnsi="Calibri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280"/>
    </w:pPr>
    <w:rPr>
      <w:kern w:val="2"/>
    </w:rPr>
  </w:style>
  <w:style w:type="paragraph" w:styleId="Footnote">
    <w:name w:val="Footnote Text"/>
    <w:basedOn w:val="Normal"/>
    <w:pPr>
      <w:suppressAutoHyphens w:val="false"/>
      <w:bidi w:val="0"/>
    </w:pPr>
    <w:rPr>
      <w:rFonts w:ascii="Calibri" w:hAnsi="Calibri" w:cs="Calibri"/>
      <w:kern w:val="2"/>
      <w:sz w:val="20"/>
      <w:szCs w:val="20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tabs>
        <w:tab w:val="clear" w:pos="720"/>
        <w:tab w:val="left" w:pos="426" w:leader="none"/>
      </w:tabs>
      <w:suppressAutoHyphens w:val="false"/>
      <w:spacing w:before="240" w:after="120"/>
      <w:ind w:left="653" w:right="0" w:hanging="227"/>
      <w:outlineLvl w:val="9"/>
    </w:pPr>
    <w:rPr>
      <w:rFonts w:ascii="Calibri" w:hAnsi="Calibri" w:eastAsia="Times New Roman" w:cs="Times New Roman"/>
      <w:color w:val="0070C0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8:00Z</dcterms:created>
  <dc:creator>KWP</dc:creator>
  <dc:description/>
  <dc:language>en-US</dc:language>
  <cp:lastModifiedBy/>
  <cp:lastPrinted>2023-10-30T08:37:00Z</cp:lastPrinted>
  <dcterms:modified xsi:type="dcterms:W3CDTF">2025-01-20T08:21:10Z</dcterms:modified>
  <cp:revision>137</cp:revision>
  <dc:subject/>
  <dc:title>umowa o świadczenie usług sprzątania</dc:title>
</cp:coreProperties>
</file>