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Gmina Miasto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19" w:firstLine="119"/>
              <w:rPr>
                <w:rFonts w:cs="Arial"/>
                <w:i/>
                <w:i/>
                <w:szCs w:val="24"/>
              </w:rPr>
            </w:pPr>
            <w:r>
              <w:object w:dxaOrig="28680" w:dyaOrig="140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36.9pt;margin-top:10.55pt;width:147.7pt;height:56.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966832270" r:id="rId3"/>
              </w:object>
            </w: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l. Korotyńskiego 23 lok. 59, 02-123 Warszawa </w:t>
            </w:r>
          </w:p>
          <w:p>
            <w:pPr>
              <w:pStyle w:val="Normal"/>
              <w:spacing w:lineRule="auto" w:line="288"/>
              <w:ind w:right="4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tLeast" w:line="100" w:before="0" w:after="240"/>
              <w:jc w:val="center"/>
              <w:rPr>
                <w:rFonts w:ascii="Arial" w:hAnsi="Arial" w:eastAsia="Arial" w:cs="Arial"/>
                <w:b/>
                <w:b/>
                <w:bCs/>
                <w:iCs/>
                <w:color w:val="000000"/>
                <w:spacing w:val="-8"/>
                <w:sz w:val="32"/>
                <w:szCs w:val="32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2"/>
                <w:szCs w:val="32"/>
                <w:lang w:eastAsia="zxx" w:bidi="zxx"/>
              </w:rPr>
              <w:t>Budowa chodnika wraz z oświetleniem na odcinku</w:t>
              <w:br/>
              <w:t>od ul. Rysiej do ul. Granitowej w Pruszkowie</w:t>
              <w:br/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iCs/>
                <w:color w:val="000000"/>
                <w:spacing w:val="-8"/>
                <w:sz w:val="20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20"/>
                <w:szCs w:val="22"/>
                <w:lang w:val="pl-PL" w:eastAsia="zxx" w:bidi="zxx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BUDOWLAN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Nazwa elementu projektu budowlanego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ZAGOSPODAROWANIA TEREN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Adres inwestycji:  obszar wzdłuż rzeki Żbikówki od ul. Rysiej do ul. Granitowej w Pruszkowie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Kategoria obiektu budowlanego:   VIII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Działki objęte obszarem inwestycji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pl-PL"/>
              </w:rPr>
              <w:t xml:space="preserve">23 </w:t>
            </w:r>
            <w:r>
              <w:rPr>
                <w:b/>
                <w:szCs w:val="24"/>
              </w:rPr>
              <w:t xml:space="preserve">Obręb </w:t>
            </w:r>
            <w:r>
              <w:rPr>
                <w:b/>
                <w:szCs w:val="24"/>
                <w:lang w:val="pl-PL"/>
              </w:rPr>
              <w:t>0004 Pruszków,</w:t>
            </w:r>
          </w:p>
          <w:p>
            <w:pPr>
              <w:pStyle w:val="TextBody"/>
              <w:spacing w:before="0" w:after="240"/>
              <w:jc w:val="center"/>
              <w:rPr/>
            </w:pPr>
            <w:r>
              <w:rPr>
                <w:b/>
                <w:szCs w:val="24"/>
                <w:lang w:val="pl-PL"/>
              </w:rPr>
              <w:t xml:space="preserve">5/16 </w:t>
            </w:r>
            <w:r>
              <w:rPr>
                <w:b/>
                <w:szCs w:val="24"/>
              </w:rPr>
              <w:t xml:space="preserve">Obręb </w:t>
            </w:r>
            <w:r>
              <w:rPr>
                <w:b/>
                <w:szCs w:val="24"/>
                <w:lang w:val="pl-PL"/>
              </w:rPr>
              <w:t>0005 Pruszków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jednostka ewidencyjna Pruszków 142102_1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265"/>
              <w:gridCol w:w="3544"/>
              <w:gridCol w:w="1417"/>
              <w:gridCol w:w="1276"/>
            </w:tblGrid>
            <w:tr>
              <w:trPr>
                <w:trHeight w:val="56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Imię i nazwisk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Specjalność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szCs w:val="24"/>
                      <w:lang w:val="pl-PL"/>
                    </w:rPr>
                    <w:t>Numer uprawni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  <w:lang w:val="pl-PL"/>
                    </w:rPr>
                    <w:t>Podpis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Projektant</w:t>
                  </w:r>
                  <w:r>
                    <w:rPr>
                      <w:rFonts w:cs="Arial" w:ascii="Arial" w:hAnsi="Arial"/>
                      <w:color w:val="000000"/>
                      <w:sz w:val="20"/>
                      <w:lang w:val="pl-PL"/>
                    </w:rPr>
                    <w:t xml:space="preserve"> branża drogowa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Zackiewicz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Inżynieryjna drogow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pl-PL"/>
                    </w:rPr>
                    <w:t>Projektant branża elektryczna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Marcin Kowalczyk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Instalacyjna w zakresie sieci, instalacji i urządzeń elektrycznych i elektroenergetycznyc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MAZ/0147/</w:t>
                    <w:br/>
                    <w:t>PWBE/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4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maj 2024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120" w:after="144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8"/>
          <w:szCs w:val="28"/>
        </w:rPr>
        <w:t>Spi</w:t>
      </w:r>
      <w:r>
        <w:rPr>
          <w:rFonts w:cs="Arial" w:ascii="Arial" w:hAnsi="Arial"/>
          <w:b/>
          <w:sz w:val="28"/>
          <w:szCs w:val="22"/>
        </w:rPr>
        <w:t>s treści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Strona tytułowa</w:t>
        <w:tab/>
        <w:tab/>
        <w:tab/>
        <w:tab/>
        <w:tab/>
        <w:tab/>
        <w:tab/>
        <w:tab/>
        <w:tab/>
        <w:tab/>
        <w:t xml:space="preserve">      1</w:t>
      </w:r>
    </w:p>
    <w:p>
      <w:pPr>
        <w:pStyle w:val="Nagwekspisutreci"/>
        <w:spacing w:lineRule="auto" w:line="288"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Spis treści</w:t>
        <w:tab/>
        <w:tab/>
        <w:tab/>
        <w:tab/>
        <w:tab/>
        <w:tab/>
        <w:tab/>
        <w:tab/>
        <w:tab/>
        <w:tab/>
        <w:tab/>
        <w:t xml:space="preserve">      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88" w:before="120" w:after="0"/>
            <w:ind w:left="284" w:hanging="284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bCs/>
            </w:rPr>
            <w:fldChar w:fldCharType="separate"/>
          </w:r>
          <w:hyperlink w:anchor="__RefHeading___Toc123823571">
            <w:r>
              <w:rPr>
                <w:rStyle w:val="IndexLink"/>
                <w:b/>
                <w:bCs/>
                <w:sz w:val="24"/>
                <w:szCs w:val="24"/>
              </w:rPr>
              <w:t>I Część opisowa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Style w:val="IndexLink"/>
                <w:b/>
                <w:bCs/>
                <w:sz w:val="32"/>
                <w:szCs w:val="32"/>
              </w:rPr>
              <w:t xml:space="preserve"> </w:t>
            </w:r>
            <w:r>
              <w:rPr>
                <w:rStyle w:val="IndexLink"/>
                <w:b/>
                <w:bCs/>
                <w:sz w:val="24"/>
                <w:szCs w:val="24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zedmiot zamierzenia budowlaneg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stniejący stan zagospodarowania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4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ojektowane zagospodarowanie teren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5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Urządzenia budowlane związane z obiektami budowlanym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6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posób odprowadzania lub oczyszczania ścieków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7">
            <w:r>
              <w:rPr>
                <w:rStyle w:val="IndexLink"/>
                <w:sz w:val="24"/>
                <w:szCs w:val="24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Układ komunikacyjn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8">
            <w:r>
              <w:rPr>
                <w:rStyle w:val="IndexLink"/>
                <w:sz w:val="24"/>
                <w:szCs w:val="24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posób dostępu do drogi publicznej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79">
            <w:r>
              <w:rPr>
                <w:rStyle w:val="IndexLink"/>
                <w:sz w:val="24"/>
                <w:szCs w:val="24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arametry techniczne sieci i urządzeń uzbrojenia teren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0">
            <w:r>
              <w:rPr>
                <w:rStyle w:val="IndexLink"/>
                <w:sz w:val="24"/>
                <w:szCs w:val="24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Ukształtowanie terenu i układ zielen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1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Zestawienie powierzchni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2">
            <w:r>
              <w:rPr>
                <w:rStyle w:val="IndexLink"/>
                <w:sz w:val="24"/>
                <w:szCs w:val="24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Zabudow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3">
            <w:r>
              <w:rPr>
                <w:rStyle w:val="IndexLink"/>
                <w:sz w:val="24"/>
                <w:szCs w:val="24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Komunikacyjnych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4">
            <w:r>
              <w:rPr>
                <w:rStyle w:val="IndexLink"/>
                <w:sz w:val="24"/>
                <w:szCs w:val="24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Biologicznie czynnej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5">
            <w:r>
              <w:rPr>
                <w:rStyle w:val="IndexLink"/>
                <w:sz w:val="24"/>
                <w:szCs w:val="24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nych części teren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formacje i dan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7">
            <w:r>
              <w:rPr>
                <w:rStyle w:val="IndexLink"/>
                <w:sz w:val="24"/>
                <w:szCs w:val="24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graniczenia lub zakazy w zabudowie i zagospodarowaniu teren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8">
            <w:r>
              <w:rPr>
                <w:rStyle w:val="IndexLink"/>
                <w:sz w:val="24"/>
                <w:szCs w:val="24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chrona konserwatork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89">
            <w:r>
              <w:rPr>
                <w:rStyle w:val="IndexLink"/>
                <w:sz w:val="24"/>
                <w:szCs w:val="24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Wpływ eksploatacji górniczej na teren zamierzenia budowlaneg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90">
            <w:r>
              <w:rPr>
                <w:rStyle w:val="IndexLink"/>
                <w:sz w:val="24"/>
                <w:szCs w:val="24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Zagrożenia dla środowiska i zdrowia użytkownik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91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Dane dotyczące warunków ochrony przeciwpożarowej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92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ne niezbędne dane wynikające ze specyfiki obiek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288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23823593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formacje o obszarze oddziaływania obiektu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 w:before="120" w:after="0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  <w:tab/>
        <w:t>Część rysunkowa</w:t>
        <w:tab/>
        <w:tab/>
        <w:tab/>
        <w:tab/>
        <w:tab/>
        <w:tab/>
        <w:tab/>
        <w:tab/>
        <w:tab/>
        <w:t xml:space="preserve">   7-8</w:t>
      </w:r>
    </w:p>
    <w:p>
      <w:pPr>
        <w:pStyle w:val="Normal"/>
        <w:spacing w:lineRule="auto" w:line="288"/>
        <w:ind w:firstLine="284"/>
        <w:rPr>
          <w:sz w:val="24"/>
          <w:szCs w:val="24"/>
        </w:rPr>
      </w:pPr>
      <w:r>
        <w:rPr>
          <w:sz w:val="24"/>
          <w:szCs w:val="24"/>
        </w:rPr>
        <w:t>Rys. 1 Plan orientacyjny (1:10000)</w:t>
        <w:tab/>
        <w:tab/>
        <w:tab/>
        <w:tab/>
        <w:tab/>
        <w:tab/>
        <w:tab/>
        <w:t xml:space="preserve">      7</w:t>
      </w:r>
    </w:p>
    <w:p>
      <w:pPr>
        <w:pStyle w:val="Normal"/>
        <w:spacing w:lineRule="auto" w:line="288"/>
        <w:ind w:left="1134" w:hanging="850"/>
        <w:rPr/>
      </w:pPr>
      <w:r>
        <w:rPr>
          <w:sz w:val="24"/>
          <w:szCs w:val="24"/>
        </w:rPr>
        <w:t>Rys. 2 Projekt zagosp. terenu (1:500)</w:t>
        <w:tab/>
        <w:tab/>
        <w:tab/>
        <w:tab/>
        <w:tab/>
        <w:tab/>
        <w:t xml:space="preserve">      8</w:t>
      </w:r>
    </w:p>
    <w:p>
      <w:pPr>
        <w:pStyle w:val="Normal"/>
        <w:spacing w:lineRule="auto" w:line="288" w:before="120" w:after="0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</w:t>
        <w:tab/>
        <w:t>Elementy formalne</w:t>
        <w:tab/>
        <w:tab/>
        <w:tab/>
        <w:tab/>
        <w:tab/>
        <w:tab/>
        <w:tab/>
        <w:tab/>
        <w:t xml:space="preserve">            9-10</w:t>
      </w:r>
    </w:p>
    <w:p>
      <w:pPr>
        <w:pStyle w:val="Normal"/>
        <w:spacing w:lineRule="auto" w:line="288"/>
        <w:ind w:left="720" w:hanging="436"/>
        <w:rPr>
          <w:sz w:val="24"/>
          <w:szCs w:val="24"/>
        </w:rPr>
      </w:pPr>
      <w:r>
        <w:rPr>
          <w:sz w:val="24"/>
          <w:szCs w:val="24"/>
        </w:rPr>
        <w:t>Oświadczenie projektantów</w:t>
        <w:tab/>
        <w:tab/>
        <w:tab/>
        <w:tab/>
        <w:tab/>
        <w:tab/>
        <w:tab/>
        <w:tab/>
        <w:t xml:space="preserve">      9</w:t>
      </w:r>
    </w:p>
    <w:p>
      <w:pPr>
        <w:pStyle w:val="Normal"/>
        <w:spacing w:lineRule="auto" w:line="288"/>
        <w:ind w:left="720" w:hanging="436"/>
        <w:rPr>
          <w:sz w:val="24"/>
          <w:szCs w:val="24"/>
        </w:rPr>
      </w:pPr>
      <w:r>
        <w:rPr>
          <w:sz w:val="24"/>
          <w:szCs w:val="24"/>
        </w:rPr>
        <w:t>Uprawnienia bud. i zaśw. z Izby Inż. Bud., P. Zackiewicz, M. Kowalczyk</w:t>
        <w:tab/>
        <w:t xml:space="preserve">    10</w:t>
      </w:r>
      <w:r>
        <w:br w:type="page"/>
      </w:r>
    </w:p>
    <w:p>
      <w:pPr>
        <w:pStyle w:val="Heading1"/>
        <w:spacing w:lineRule="auto" w:line="288" w:before="0" w:after="180"/>
        <w:rPr>
          <w:lang w:val="pl-PL"/>
        </w:rPr>
      </w:pPr>
      <w:bookmarkStart w:id="0" w:name="__RefHeading___Toc123823571"/>
      <w:bookmarkEnd w:id="0"/>
      <w:r>
        <w:rPr>
          <w:sz w:val="32"/>
          <w:szCs w:val="22"/>
          <w:lang w:val="pl-PL"/>
        </w:rPr>
        <w:t xml:space="preserve">I </w:t>
      </w:r>
      <w:r>
        <w:rPr>
          <w:sz w:val="32"/>
          <w:szCs w:val="22"/>
        </w:rPr>
        <w:t>C</w:t>
      </w:r>
      <w:r>
        <w:rPr>
          <w:sz w:val="32"/>
          <w:szCs w:val="22"/>
          <w:lang w:val="pl-PL"/>
        </w:rPr>
        <w:t>zęść</w:t>
      </w:r>
      <w:r>
        <w:rPr>
          <w:sz w:val="32"/>
          <w:szCs w:val="22"/>
        </w:rPr>
        <w:t xml:space="preserve"> </w:t>
      </w:r>
      <w:r>
        <w:rPr>
          <w:sz w:val="32"/>
          <w:szCs w:val="22"/>
          <w:lang w:val="pl-PL"/>
        </w:rPr>
        <w:t>opisowa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1" w:name="__RefHeading___Toc123823572"/>
      <w:bookmarkEnd w:id="1"/>
      <w:r>
        <w:rPr>
          <w:bCs w:val="false"/>
          <w:sz w:val="28"/>
          <w:szCs w:val="36"/>
        </w:rPr>
        <w:t>Przedmiot zamierzenia budowlanego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rzedmiotem inwestycji jest budowa chodnika wraz z oświetleniem wzdłuż rzeki Żbikówki w Pruszkowie na odcinku od ul. Rysiej do ul. Granitowej. Projektowany odcinek ma długość 60m. Początek opracowania znajduje się na ul. Rysiej (przy moście nad Żbikówką). Koniec opracowania znajduje w ul. Granitowej. Przewidziano wykonanie 1,5m chodnika z kostki betonowej wraz z oświetleniem po północnej stronie rzeki. Lokalnie chodnik zostanie poszerzony przy projektowanym przejściu dla pieszych w ul. Granitowej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ykaz działek ew. z odpowiednio z obrębów nr 0004 i 0005 Pruszków objętych inwestycją:  23 i 5/16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bszar inwestycji jest objęty ustaleniami Miejscowego Planu Zagospodarowania Przestrzennego miasta Pruszkowa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a budowę chodnika składać się będą następujące elementy: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Wykonanie korytowania pod nowo projektowany chodnik.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Regulacja i wycinka wysokich traw sąsiadujących z inwestycją.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Budowa chodnika z kostki betonowej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Wyznaczenie przejścia dla pieszych w ul. Granitowej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Budowa oświetlenia,</w: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/>
          <w:sz w:val="24"/>
          <w:szCs w:val="24"/>
        </w:rPr>
        <w:t>- Roboty towarzyszące związane z dostosowaniem obszaru inwestycji</w:t>
        <w:tab/>
        <w:br/>
        <w:t>do nowego zagospodarowania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2" w:name="__RefHeading___Toc123823573"/>
      <w:bookmarkEnd w:id="2"/>
      <w:r>
        <w:rPr>
          <w:bCs w:val="false"/>
          <w:sz w:val="28"/>
          <w:szCs w:val="36"/>
        </w:rPr>
        <w:t>Istniejący stan zagospodarowania terenu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W stanie istniejącym w rejonie projektowanego ciągu znajduje się wydeptana ścieżka gruntowa co wskazuje na zapotrzebowanie realizacji niniejszej inwestycji. Projektowany chodnik przebiega wzdłuż północnej strony rzeki Żbikówki. W jego sąsiedztwie znajduje się pole uprawne (zboże), a od strony rzeki niezagospodarowany teren zielony (samosiewne wysokie trawy)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krańcach opracowania inwestycja dowiązuje się do istniejącego chodnika w ul. Rysiej oraz nawierzchni ul. Granitowej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Obszar inwestycji jest objęty zapisami MPZP i znajduje się na terenie zieleni urządzonej na którym dopuszcza się realizację ścieżek pieszych i rowerowych wzdłuż rzeki. Jednocześnie teren przedsięwzięcia znajduje się w granicach istniejącej melioracji (w terenach zdegradowanych).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ie projektuje się rozbiórki obiektów budowlanych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/>
      </w:pPr>
      <w:bookmarkStart w:id="3" w:name="__RefHeading___Toc123823574"/>
      <w:bookmarkEnd w:id="3"/>
      <w:r>
        <w:rPr>
          <w:bCs w:val="false"/>
          <w:sz w:val="28"/>
          <w:szCs w:val="36"/>
        </w:rPr>
        <w:t>Projektowane zagospodarowanie terenu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/>
      </w:pPr>
      <w:bookmarkStart w:id="4" w:name="__RefHeading___Toc123823575"/>
      <w:bookmarkEnd w:id="4"/>
      <w:r>
        <w:rPr>
          <w:b/>
          <w:sz w:val="24"/>
          <w:szCs w:val="24"/>
        </w:rPr>
        <w:t>Urządzenia budowlane związane z obiektami budowlanymi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W ramach budowy chodnika projektuje się nowe oświetlenie (2 latarnie)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5" w:name="__RefHeading___Toc123823576"/>
      <w:bookmarkEnd w:id="5"/>
      <w:r>
        <w:rPr>
          <w:b/>
          <w:sz w:val="24"/>
          <w:szCs w:val="24"/>
        </w:rPr>
        <w:t>Sposób odprowadzania lub oczyszczania ścieków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ie dotyczy. Chodnik nie jest elementem związanym ze ściekami. Wody opadowe (nie będące ściekami) będą odprowadzone powierzchniowo w teren zielony i dalej do rzeki Żbikówki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6" w:name="__RefHeading___Toc123823577"/>
      <w:bookmarkEnd w:id="6"/>
      <w:r>
        <w:rPr>
          <w:b/>
          <w:sz w:val="24"/>
          <w:szCs w:val="24"/>
        </w:rPr>
        <w:t>Układ komunikacyjny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aprojektowany chodnik stanowi wygodne połączenie ul. Rysiej z ul. Granitową. W ramach projektu wzdłuż rzeki Żbikówki w Pruszkowie na odcinku pomiędzy ulicami przewidziano wykonanie 1,5m chodnika dla pieszych, zlokalizowanego po zachodniej stronie rzeki. Rozwiązanie to spełnia wymóg MPZP utrzymania 70% powierzchni biologicznie czynnej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arametry techniczne projektowanego chodnika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długość chodnika – 60m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szerokość – 1,5m, z lokalnym poszerzeniem do 4m w ul. Granitowej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Szczegóły rozwiązania zagospodarowania terenu przedstawia rysunek nr 2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7" w:name="__RefHeading___Toc123823578"/>
      <w:bookmarkEnd w:id="7"/>
      <w:r>
        <w:rPr>
          <w:b/>
          <w:sz w:val="24"/>
          <w:szCs w:val="24"/>
        </w:rPr>
        <w:t>Sposób dostępu do drogi publicznej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Projektowany chodnik na swoich krańcach łączy się z drogami publicznymi – ul. Rysią i Granitową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8" w:name="__RefHeading___Toc123823579"/>
      <w:bookmarkEnd w:id="8"/>
      <w:r>
        <w:rPr>
          <w:b/>
          <w:sz w:val="24"/>
          <w:szCs w:val="24"/>
        </w:rPr>
        <w:t>Parametry techniczne sieci i urządzeń uzbrojenia terenu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Oświetlenie chodnika będzie zasilane z istniejącego słupa energetycznego zlokalizowanego przy ul. Granitowej. Kablowa linia oświetleniowa będzie wykonana z kabli YAKXS 2x25mm2. Kable układać na głębokości 70 cm. Na całej długości trasy linię kablową należy zabezpieczyć rurami typu DVR50 lub równorzędnymi. Oświetlenie będzie realizowane poprzez oprawy ledowe o mocy 20W zamieszczone na 4,0m słupach aluminiowych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/>
      </w:pPr>
      <w:bookmarkStart w:id="9" w:name="__RefHeading___Toc123823580"/>
      <w:bookmarkEnd w:id="9"/>
      <w:r>
        <w:rPr>
          <w:b/>
          <w:sz w:val="24"/>
          <w:szCs w:val="24"/>
        </w:rPr>
        <w:t>Ukształtowanie terenu i układ zieleni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Ze względu na sąsiedztwo rzeki Żbikówki, okazjonalne podnoszenie się wody w przypadku wystąpienia intensywnych opadów atmosferycznych oraz mając na uwadze odpowiednie rozwiązania eksploatacyjne przewidziano wyniesienie chodnika o ok. 20cm względem istniejącego terenu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ochylenie poprzeczne nawierzchni wyniesie 2% w kierunku do rzeki, a spadki podłużne w przedziale 0,0 – 5,0% w dowiązaniu do istniejących rzędnych terenu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sz w:val="24"/>
          <w:szCs w:val="24"/>
        </w:rPr>
        <w:t>Nie projektuje się nowej zieleni. Zieleń sąsiadującą z inwestycją (zboże, wysokie trawy) należy poddać regulacji w celu zapewnienia skrajni pieszej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10" w:name="__RefHeading___Toc123823581"/>
      <w:bookmarkEnd w:id="10"/>
      <w:r>
        <w:rPr>
          <w:bCs w:val="false"/>
          <w:sz w:val="28"/>
          <w:szCs w:val="36"/>
        </w:rPr>
        <w:t>Zestawienie powierzchni</w:t>
      </w:r>
    </w:p>
    <w:p>
      <w:pPr>
        <w:pStyle w:val="Normal"/>
        <w:spacing w:lineRule="auto" w:line="288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Całość obszaru inwestycji obejmuje teren o łącznej powierzchni 55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1" w:name="__RefHeading___Toc123823582"/>
      <w:bookmarkEnd w:id="11"/>
      <w:r>
        <w:rPr>
          <w:b/>
          <w:sz w:val="24"/>
          <w:szCs w:val="24"/>
        </w:rPr>
        <w:t>Zabudowy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ie dotyczy. Nie występują obiekty kubaturowe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2" w:name="__RefHeading___Toc123823583"/>
      <w:bookmarkEnd w:id="12"/>
      <w:r>
        <w:rPr>
          <w:b/>
          <w:sz w:val="24"/>
          <w:szCs w:val="24"/>
        </w:rPr>
        <w:t>Komunikacyjnych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owana nawierzchnia chodnika z kostki betonowej</w:t>
        <w:tab/>
        <w:t>- 1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stniejąca jezdnia / chodnik w ulicach</w:t>
        <w:tab/>
        <w:tab/>
        <w:tab/>
        <w:tab/>
        <w:t>- 9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3" w:name="__RefHeading___Toc123823584"/>
      <w:bookmarkEnd w:id="13"/>
      <w:r>
        <w:rPr>
          <w:b/>
          <w:sz w:val="24"/>
          <w:szCs w:val="24"/>
        </w:rPr>
        <w:t>Biologicznie czynnej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stniejący teren zielony</w:t>
        <w:tab/>
        <w:tab/>
        <w:tab/>
        <w:tab/>
        <w:tab/>
        <w:tab/>
        <w:t>- 36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4" w:name="__RefHeading___Toc123823585"/>
      <w:bookmarkEnd w:id="14"/>
      <w:r>
        <w:rPr>
          <w:b/>
          <w:sz w:val="24"/>
          <w:szCs w:val="24"/>
        </w:rPr>
        <w:t>Innych części terenu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ie dotyczy. Nie występują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15" w:name="__RefHeading___Toc123823586"/>
      <w:bookmarkEnd w:id="15"/>
      <w:r>
        <w:rPr>
          <w:bCs w:val="false"/>
          <w:sz w:val="28"/>
          <w:szCs w:val="36"/>
        </w:rPr>
        <w:t>Informacje i dane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/>
      </w:pPr>
      <w:bookmarkStart w:id="16" w:name="__RefHeading___Toc123823587"/>
      <w:bookmarkEnd w:id="16"/>
      <w:r>
        <w:rPr>
          <w:b/>
          <w:sz w:val="24"/>
          <w:szCs w:val="24"/>
        </w:rPr>
        <w:t>Ograniczenia lub zakazy w zabudowie i zagospodarowaniu terenu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akres inwestycji w głównej mierze znajduje się na terenie oznaczonym w MPZP jako zieleń urządzona. Zgodnie z zapisami powierzchnia biologicznie czynna na tym obszarze powinna wynosić min. 70%. Zestawienie powierzchni projektowanego chodnika na obszarze objętym zapisami MPZP jako 21ZP wygląda następująco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bszar inwestycji na terenie 21ZP stanowi powierzchnię</w:t>
        <w:tab/>
        <w:t>- 43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rojektowana nawierzchnia chodnika na terenie 21ZP</w:t>
        <w:tab/>
        <w:tab/>
        <w:t>- 8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Powierzchnia biologicznie czynna (teren zielony)</w:t>
        <w:tab/>
        <w:tab/>
        <w:tab/>
        <w:t>- 34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godnie z powyższym spełniony jest z zapasem wymóg minimalnej powierzchni biologicznie czynnej 34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 43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80%.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7" w:name="__RefHeading___Toc123823588"/>
      <w:bookmarkEnd w:id="17"/>
      <w:r>
        <w:rPr>
          <w:b/>
          <w:sz w:val="24"/>
          <w:szCs w:val="24"/>
        </w:rPr>
        <w:t>Ochrona konserwatorka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ie dotyczy. Na teren inwestycji nie ma obiektów wpisanych do rejestru zabytków lub gminnej ewidencji zabytków. Obszar nie jest objęty ochroną konserwatorską.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8" w:name="__RefHeading___Toc123823589"/>
      <w:bookmarkEnd w:id="18"/>
      <w:r>
        <w:rPr>
          <w:b/>
          <w:sz w:val="24"/>
          <w:szCs w:val="24"/>
        </w:rPr>
        <w:t>Wpływ eksploatacji górniczej na teren zamierzenia budowlanego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ie dotyczy. Zamierzenie nie znajduje się w granicach terenu górniczego.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721" w:hanging="437"/>
        <w:rPr>
          <w:b/>
          <w:b/>
          <w:sz w:val="24"/>
          <w:szCs w:val="24"/>
        </w:rPr>
      </w:pPr>
      <w:bookmarkStart w:id="19" w:name="__RefHeading___Toc123823590"/>
      <w:bookmarkEnd w:id="19"/>
      <w:r>
        <w:rPr>
          <w:b/>
          <w:sz w:val="24"/>
          <w:szCs w:val="24"/>
        </w:rPr>
        <w:t>Zagrożenia dla środowiska i zdrowia użytkowników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ie dotyczy. Nie występują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20" w:name="__RefHeading___Toc123823591"/>
      <w:bookmarkEnd w:id="20"/>
      <w:r>
        <w:rPr>
          <w:bCs w:val="false"/>
          <w:sz w:val="28"/>
          <w:szCs w:val="36"/>
        </w:rPr>
        <w:t>Dane dotyczące warunków ochrony przeciwpożarowej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Nie dotyczy. Chodnik nie podlega przepisom ppoż. Jednocześnie nie pełni funkcji drogi ppoż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21" w:name="__RefHeading___Toc123823592"/>
      <w:bookmarkEnd w:id="21"/>
      <w:r>
        <w:rPr>
          <w:bCs w:val="false"/>
          <w:sz w:val="28"/>
          <w:szCs w:val="36"/>
        </w:rPr>
        <w:t>Inne niezbędne dane wynikające ze specyfiki obiektu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ie dotyczy. Nie występują. Szczegółowe rozwiązania techniczne przedstawiono w projekcie architektoniczno – budowlanym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80" w:after="60"/>
        <w:ind w:left="425" w:hanging="425"/>
        <w:rPr>
          <w:bCs w:val="false"/>
          <w:sz w:val="28"/>
          <w:szCs w:val="36"/>
        </w:rPr>
      </w:pPr>
      <w:bookmarkStart w:id="22" w:name="__RefHeading___Toc123823593"/>
      <w:bookmarkEnd w:id="22"/>
      <w:r>
        <w:rPr>
          <w:bCs w:val="false"/>
          <w:sz w:val="28"/>
          <w:szCs w:val="36"/>
        </w:rPr>
        <w:t>Informacje o obszarze oddziaływania obiektu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Obszar oddziaływania obiektu mieści się w całości na działkach, na których został zaprojektowany i pokrywa się z liniami rozgraniczającymi. Powyższy obszar określono w oparciu o: Ustawę o planowaniu i zagospodarowaniu przestrzennym (Art. 4.1., Art. 6.2., Art. 15.2. i Art. 15.3.) i fakt, że teren inwestycji jest objęty zapisami MPZP zgodnie z opisem w punkcie 5.1. oraz wypisem i wyrysem z MPZP; przy jednoczesnym uwzględnieniu Ustawy Prawo budowlane (Art. 3.20), Art. 5.1.9) i Art. 20.1.c)). Ponadto zgodnie z Rozporządzeniem  RM w sprawie przedsięwzięć mogących znacząco oddziaływać na środowisko (</w:t>
      </w:r>
      <w:r>
        <w:rPr>
          <w:rFonts w:cs="Arial"/>
          <w:sz w:val="24"/>
          <w:szCs w:val="24"/>
        </w:rPr>
        <w:t>§</w:t>
      </w:r>
      <w:r>
        <w:rPr>
          <w:sz w:val="24"/>
          <w:szCs w:val="24"/>
        </w:rPr>
        <w:t>3.1.60)) Inwestycja nie zalicza się do przedsięwzięć mogących potencjalnie znacząco oddziaływać na środowisko, ponieważ długość projektowanego chodnika jest mniejsza niż 1km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Zgodnie z uzyskaną opinią Wód Polskich w sąsiedztwie inwestycji znajduje się niezainwentaryzowana sieć drenarska. W związku z powyższym na etapie realizacji przedsięwzięcia w pierwszej kolejności należy wykonać ręcznie odkrywki do głębokości ok. 40cm w miejscu zaprojektowanego północnego obrzeża chodnika i zweryfikować ew. występowanie urządzeń drenarskich. W przypadku odkrycia urządzeń drenarskich należy na nich ułożyć stosowne rury ochronne na długości 2,5m pod chodnikie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276" w:footer="458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14375</wp:posOffset>
              </wp:positionH>
              <wp:positionV relativeFrom="paragraph">
                <wp:posOffset>135255</wp:posOffset>
              </wp:positionV>
              <wp:extent cx="4229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.65pt" to="389.2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 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3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3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3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3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16-11-30T11:42:00Z</cp:lastPrinted>
  <dcterms:modified xsi:type="dcterms:W3CDTF">2024-06-24T13:58:00Z</dcterms:modified>
  <cp:revision>166</cp:revision>
  <dc:subject/>
  <dc:title>Inwestor:</dc:title>
</cp:coreProperties>
</file>