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24"/>
          <w:szCs w:val="24"/>
        </w:rPr>
      </w:pPr>
      <w:bookmarkStart w:id="0" w:name="__RefHeading__191_1995872656"/>
      <w:bookmarkStart w:id="1" w:name="__RefHeading__130_1794577118"/>
      <w:bookmarkStart w:id="2" w:name="__RefHeading__64_785751727"/>
      <w:bookmarkStart w:id="3" w:name="__RefHeading__7_1204060668"/>
      <w:bookmarkStart w:id="4" w:name="__RefHeading__36_1357748070"/>
      <w:bookmarkStart w:id="5" w:name="__RefHeading__96_1339653818"/>
      <w:bookmarkStart w:id="6" w:name="__RefHeading__158_496677316"/>
      <w:bookmarkStart w:id="7" w:name="__RefHeading__229_1441707838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  <w:szCs w:val="24"/>
        </w:rPr>
        <w:drawing>
          <wp:inline distT="0" distB="0" distL="0" distR="0">
            <wp:extent cx="5755640" cy="718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18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4365" cy="7942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794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bookmarkStart w:id="8" w:name="__RefHeading__191_1995872656"/>
      <w:bookmarkStart w:id="9" w:name="__RefHeading__130_1794577118"/>
      <w:bookmarkStart w:id="10" w:name="__RefHeading__64_785751727"/>
      <w:bookmarkStart w:id="11" w:name="__RefHeading__7_1204060668"/>
      <w:bookmarkStart w:id="12" w:name="__RefHeading__36_1357748070"/>
      <w:bookmarkStart w:id="13" w:name="__RefHeading__96_1339653818"/>
      <w:bookmarkStart w:id="14" w:name="__RefHeading__158_496677316"/>
      <w:bookmarkStart w:id="15" w:name="__RefHeading__229_1441707838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4"/>
          <w:szCs w:val="24"/>
        </w:rPr>
        <w:drawing>
          <wp:inline distT="0" distB="0" distL="0" distR="0">
            <wp:extent cx="5760085" cy="7713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71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6910" cy="8225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537" w:footer="1134" w:bottom="1417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sz w:val="20"/>
        <w:lang w:val="pl-PL"/>
      </w:rPr>
    </w:pPr>
    <w:r>
      <w:rPr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>
        <w:rFonts w:cs="Arial"/>
        <w:color w:val="808080"/>
        <w:sz w:val="20"/>
        <w:lang w:val="pl-PL"/>
      </w:rPr>
    </w:pPr>
    <w:r>
      <w:rPr>
        <w:rFonts w:cs="Arial"/>
        <w:color w:val="808080"/>
        <w:sz w:val="20"/>
        <w:lang w:val="pl-PL"/>
      </w:rPr>
      <w:t>Budowa chodnika wzdłuż rzeki Żbikówki w Pruszk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OpenSymbol;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2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2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2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2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88" w:before="120" w:after="96"/>
      <w:jc w:val="both"/>
    </w:pPr>
    <w:rPr>
      <w:rFonts w:cs="Arial"/>
      <w:color w:val="000000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Nagwek0">
    <w:name w:val="Nagłówek 0"/>
    <w:basedOn w:val="Normal"/>
    <w:next w:val="Normal"/>
    <w:qFormat/>
    <w:pPr>
      <w:keepNext w:val="true"/>
      <w:widowControl w:val="false"/>
      <w:suppressAutoHyphens w:val="true"/>
      <w:spacing w:before="240" w:after="120"/>
    </w:pPr>
    <w:rPr>
      <w:rFonts w:ascii="Times New Roman" w:hAnsi="Times New Roman" w:eastAsia="Lucida Sans Unicode" w:cs="Wingdings"/>
      <w:b/>
      <w:caps/>
      <w:color w:val="0000FF"/>
      <w:kern w:val="2"/>
      <w:sz w:val="32"/>
      <w:szCs w:val="32"/>
    </w:rPr>
  </w:style>
  <w:style w:type="paragraph" w:styleId="Nagwekstrony">
    <w:name w:val="Nagłówek stro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Wingdings"/>
      <w:kern w:val="2"/>
      <w:sz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76"/>
      <w:ind w:left="283" w:firstLine="21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2:13:00Z</dcterms:created>
  <dc:creator>Mariusz Naumienko</dc:creator>
  <dc:description/>
  <cp:keywords/>
  <dc:language>en-US</dc:language>
  <cp:lastModifiedBy>Apogeum</cp:lastModifiedBy>
  <cp:lastPrinted>2015-06-13T16:00:00Z</cp:lastPrinted>
  <dcterms:modified xsi:type="dcterms:W3CDTF">2024-05-20T12:27:00Z</dcterms:modified>
  <cp:revision>31</cp:revision>
  <dc:subject/>
  <dc:title>Inwestor:</dc:title>
</cp:coreProperties>
</file>