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120" w:after="60"/>
        <w:jc w:val="center"/>
        <w:rPr>
          <w:sz w:val="28"/>
          <w:szCs w:val="26"/>
          <w:lang w:val="pl-PL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>o sporządzeniu projektu zgodnie z obowiązującymi przepisami i zasadami wiedzy technicznej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Projekt techniczny p.t.: „Budowa chodnika wraz z oświetleniem na odcinku od ul. Rysiej do ul. Granitowej w Pruszkowie” 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został sporządzony zgodnie z ustaleniami określonymi w decyzjach administracyjnych dotyczących zamierzenia budowlanego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mgr inż. Paweł Zackiewicz</w:t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upr. nr MAZ/0660/PBD/17</w:t>
        <w:tab/>
        <w:tab/>
        <w:tab/>
      </w:r>
    </w:p>
    <w:p>
      <w:pPr>
        <w:pStyle w:val="Normal"/>
        <w:spacing w:lineRule="auto" w:line="288" w:before="120" w:after="0"/>
        <w:ind w:left="1979" w:firstLine="14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j 2024</w:t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851"/>
        <w:rPr>
          <w:szCs w:val="28"/>
        </w:rPr>
      </w:pPr>
      <w:r>
        <w:rPr>
          <w:szCs w:val="28"/>
        </w:rPr>
        <w:t>Projektanci branży elektrycznej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mgr inż. Marcin Kowalczyk</w:t>
        <w:tab/>
        <w:tab/>
        <w:t xml:space="preserve"> </w:t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upr. nr MAZ/0147/PWBE/17</w:t>
        <w:tab/>
      </w:r>
    </w:p>
    <w:p>
      <w:pPr>
        <w:pStyle w:val="Normal"/>
        <w:spacing w:lineRule="auto" w:line="288" w:before="120" w:after="0"/>
        <w:ind w:left="1979" w:firstLine="14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j 2024</w:t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</w:r>
    </w:p>
    <w:p>
      <w:pPr>
        <w:pStyle w:val="Heading1"/>
        <w:spacing w:before="120" w:after="60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  <w:bookmarkStart w:id="17" w:name="__RefHeading__289_1144354724"/>
      <w:bookmarkStart w:id="18" w:name="__RefHeading__197_1995872656"/>
      <w:bookmarkStart w:id="19" w:name="__RefHeading__136_1794577118"/>
      <w:bookmarkStart w:id="20" w:name="__RefHeading__70_785751727"/>
      <w:bookmarkStart w:id="21" w:name="__RefHeading__13_1204060668"/>
      <w:bookmarkStart w:id="22" w:name="__RefHeading__42_1357748070"/>
      <w:bookmarkStart w:id="23" w:name="__RefHeading__102_1339653818"/>
      <w:bookmarkStart w:id="24" w:name="__RefHeading__164_496677316"/>
      <w:bookmarkStart w:id="25" w:name="__RefHeading__235_1441707838"/>
      <w:bookmarkStart w:id="26" w:name="__RefHeading__191_1995872656"/>
      <w:bookmarkStart w:id="27" w:name="__RefHeading__130_1794577118"/>
      <w:bookmarkStart w:id="28" w:name="__RefHeading__64_785751727"/>
      <w:bookmarkStart w:id="29" w:name="__RefHeading__7_1204060668"/>
      <w:bookmarkStart w:id="30" w:name="__RefHeading__36_1357748070"/>
      <w:bookmarkStart w:id="31" w:name="__RefHeading__96_1339653818"/>
      <w:bookmarkStart w:id="32" w:name="__RefHeading__158_496677316"/>
      <w:bookmarkStart w:id="33" w:name="__RefHeading__229_1441707838"/>
      <w:bookmarkStart w:id="34" w:name="__RefHeading__289_1144354724"/>
      <w:bookmarkStart w:id="35" w:name="__RefHeading__197_1995872656"/>
      <w:bookmarkStart w:id="36" w:name="__RefHeading__136_1794577118"/>
      <w:bookmarkStart w:id="37" w:name="__RefHeading__70_785751727"/>
      <w:bookmarkStart w:id="38" w:name="__RefHeading__13_1204060668"/>
      <w:bookmarkStart w:id="39" w:name="__RefHeading__42_1357748070"/>
      <w:bookmarkStart w:id="40" w:name="__RefHeading__102_1339653818"/>
      <w:bookmarkStart w:id="41" w:name="__RefHeading__164_496677316"/>
      <w:bookmarkStart w:id="42" w:name="__RefHeading__235_1441707838"/>
      <w:bookmarkStart w:id="43" w:name="__RefHeading__191_1995872656"/>
      <w:bookmarkStart w:id="44" w:name="__RefHeading__130_1794577118"/>
      <w:bookmarkStart w:id="45" w:name="__RefHeading__64_785751727"/>
      <w:bookmarkStart w:id="46" w:name="__RefHeading__7_1204060668"/>
      <w:bookmarkStart w:id="47" w:name="__RefHeading__36_1357748070"/>
      <w:bookmarkStart w:id="48" w:name="__RefHeading__96_1339653818"/>
      <w:bookmarkStart w:id="49" w:name="__RefHeading__158_496677316"/>
      <w:bookmarkStart w:id="50" w:name="__RefHeading__229_144170783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4-08-02T17:56:00Z</dcterms:modified>
  <cp:revision>32</cp:revision>
  <dc:subject/>
  <dc:title>Inwestor:</dc:title>
</cp:coreProperties>
</file>