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right"/>
        <w:rPr/>
      </w:pP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PRZYSTANKÓW w roku szkolnym 2024/2025 – dowóz i odwóz uczniów do szkół podstawowych z terenu Gminy Ślesin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1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olniki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>Pogorzele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gnacewo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rzelin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śnictwo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kary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wiosek Lubstowski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 ul. Żwirki i Wigury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 ul. Młodzieżow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ogólna liczba uczniów</w:t>
        <w:tab/>
        <w:tab/>
        <w:t>: 70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2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uczniów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ebki (4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goda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>Niedźwiady Małe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źwiady Duże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otrkowice (4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Piotrkow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żopole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 ul Żwirki i Wigury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>(szkoła) Ślesin ul. Młodzieżow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liczba uczniów</w:t>
        <w:tab/>
        <w:tab/>
        <w:t>: 48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3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goń Lubstowska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goń Gosławicka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lew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heń Stary ul. Wyszyńskiego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Licheń Stary ul. Kon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ogólna liczba uczniów</w:t>
        <w:tab/>
        <w:tab/>
        <w:t>: 35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4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otrkowice (4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wiosek Stary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wiosek Nowy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goda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źwiady Małe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źwiady Duże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a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ępa (2 przystanki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ąsosze III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Wąsos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ogólna liczba uczniów</w:t>
        <w:tab/>
        <w:tab/>
        <w:t>: 45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stanki - Nr 5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ąsowskie Holendry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wiosek Stary (3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wiosek Nowy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żopole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 ul Żwirki i Wigury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w Ślesinie ul. Młodzieżow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</w:rPr>
        <w:t>Przewidywana liczba uczniów</w:t>
        <w:tab/>
        <w:tab/>
        <w:t>: 19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6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jowiec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iny Kijowskie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jowiec (cmentarz)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wieniec-bunkry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antynowo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Szyszyńskie Holend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liczba uczniów</w:t>
        <w:tab/>
        <w:tab/>
        <w:t>: 14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7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>
          <w:trHeight w:val="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isławowo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szyn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szynek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dorowo (1 przysta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Szyszyńskie Holend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liczba uczniów</w:t>
        <w:tab/>
        <w:tab/>
        <w:t>: 5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rPr/>
      </w:pPr>
      <w:r>
        <w:rPr/>
        <w:t>Przystanki - Nr 8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98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terytori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uczniów</w:t>
            </w:r>
          </w:p>
        </w:tc>
      </w:tr>
      <w:tr>
        <w:trPr>
          <w:trHeight w:val="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ckie Pierwsze (4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ckie Drugie (2 przystank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, ul. Żwirki i Wigury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zkoła) Ślesin ul. Młodzieżow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widywana liczba uczniów</w:t>
        <w:tab/>
        <w:tab/>
        <w:t>: 43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BZP.271.2.15.TP.2024 – Dowóz uczniów do szkół z terenu gminy Ślesin na podstawie biletów miesięcznych w roku szkolnym 2024/2025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44z0">
    <w:name w:val="WW8Num44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f0">
    <w:name w:val="pf0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21:00Z</dcterms:created>
  <dc:creator>starostwo</dc:creator>
  <dc:description/>
  <cp:keywords/>
  <dc:language>en-US</dc:language>
  <cp:lastModifiedBy>Paulina Pawłowska</cp:lastModifiedBy>
  <cp:lastPrinted>2022-04-29T11:28:00Z</cp:lastPrinted>
  <dcterms:modified xsi:type="dcterms:W3CDTF">2024-11-12T14:15:00Z</dcterms:modified>
  <cp:revision>322</cp:revision>
  <dc:subject/>
  <dc:title>SPECYFIKACJA ISTOTNYCH WARUNKÓW ZAMÓWIENIA</dc:title>
</cp:coreProperties>
</file>