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8 do SWZ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ZP.272.17.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ZREALIZOWANYCH PRZEZ WYKONAWCĘ USŁUG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Cs w:val="24"/>
        </w:rPr>
        <w:t>Dotyczy postępowania prowadzonego w trybie podstawowym pn.:</w:t>
      </w:r>
    </w:p>
    <w:p>
      <w:pPr>
        <w:pStyle w:val="Normal"/>
        <w:numPr>
          <w:ilvl w:val="0"/>
          <w:numId w:val="1"/>
        </w:numPr>
        <w:spacing w:lineRule="auto" w:line="254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Usługa szkoleniowa w formie online dla przedstawicieli kadry kierowniczej oraz pracowników Jednostek Samorządu Terytorialnego, odpowiedzialnych za obsługę inwestorów w ramach projektu pn.: „Standardy obsługi inwestora w samorządach województwa podlaskiego 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1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472"/>
        <w:gridCol w:w="1549"/>
        <w:gridCol w:w="1951"/>
        <w:gridCol w:w="2268"/>
        <w:gridCol w:w="2047"/>
      </w:tblGrid>
      <w:tr>
        <w:trPr>
          <w:trHeight w:val="697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M28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Przedmiot zrealizowanego </w:t>
            </w:r>
          </w:p>
          <w:p>
            <w:pPr>
              <w:pStyle w:val="CM28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ówienia (Uwaga ! W przedmiocie zrealizowanego szkolenia  należy podać tematykę szkolenia)</w:t>
            </w:r>
          </w:p>
          <w:p>
            <w:pPr>
              <w:pStyle w:val="CM28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M28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Daty wykon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od…do…)</w:t>
            </w:r>
          </w:p>
          <w:p>
            <w:pPr>
              <w:pStyle w:val="CM2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dać dzień, miesiąc </w:t>
              <w:br/>
              <w:t>i rok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dmiotu na rzecz którego usługi były wykonane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Podmiot realizujący usługę</w:t>
            </w:r>
          </w:p>
        </w:tc>
      </w:tr>
      <w:tr>
        <w:trPr>
          <w:trHeight w:val="63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Usługę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wykonaliśmy sami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Polegamy na wiedzy </w:t>
              <w:br/>
              <w:t>i doświadczeniu innych podmiotów</w:t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Uwaga! W kol. 7 lub 8 wykonawca wpisuje „TAK” w zależności od wybranej opcji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18"/>
          <w:szCs w:val="18"/>
        </w:rPr>
        <w:tab/>
        <w:t>Do wykazu należy załączyć dowody  potwierdzające, czy ww. usługi zostały wykonane należycie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426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/>
          <w:sz w:val="20"/>
          <w:szCs w:val="18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426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0"/>
        </w:rPr>
        <w:t>………………………………………………………………….</w:t>
      </w:r>
    </w:p>
    <w:p>
      <w:pPr>
        <w:pStyle w:val="Normal"/>
        <w:spacing w:before="0" w:after="0"/>
        <w:ind w:left="6381" w:hanging="0"/>
        <w:jc w:val="center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  <w:t>elektroniczny kwalifikowany podpis lub osobisty lub zaufany Wykonawc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18"/>
        </w:rPr>
        <w:t>Miejscowość ………………………………… , dn. ………………………</w:t>
      </w:r>
      <w:r>
        <w:rPr>
          <w:rFonts w:cs="Times New Roman" w:ascii="Times New Roman" w:hAnsi="Times New Roman"/>
          <w:sz w:val="18"/>
          <w:szCs w:val="18"/>
        </w:rPr>
        <w:tab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M28">
    <w:name w:val="CM28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348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36:00Z</dcterms:created>
  <dc:creator>roman.lozinski</dc:creator>
  <dc:description/>
  <cp:keywords/>
  <dc:language>en-US</dc:language>
  <cp:lastModifiedBy>Hajduczenia Zbigniew</cp:lastModifiedBy>
  <cp:lastPrinted>2010-01-15T09:29:00Z</cp:lastPrinted>
  <dcterms:modified xsi:type="dcterms:W3CDTF">2021-05-10T10:43:00Z</dcterms:modified>
  <cp:revision>43</cp:revision>
  <dc:subject/>
  <dc:title/>
</cp:coreProperties>
</file>