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 xml:space="preserve">Usługi medyczne w zakresie medycyny pracy w 2025 roku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99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 o  zamówienie  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1 – rejon Gliwice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;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Część nr 2 – rejon Tarnowskie Góry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;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Część nr 3 – rejon Bytom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;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4 – rejon Bielsko-Biała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;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5 – rejon Opole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;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6 – rejon Katowice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;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 </w:t>
        <w:br/>
        <w:t xml:space="preserve">w SWZ. 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142" w:right="0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am, że w terminie do 3 dni roboczych od dnia publikacji informacji o wyborze najkorzystniejszej oferty prześlę przez portalzakupowy.pl wszystkie niezbędne dane potrzebne do przygotowania umowy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</w:t>
        <w:br/>
        <w:t>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>Miejsce wykonywania badań znajduje się pod adresem: 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1116202779"/>
      <w:bookmarkStart w:id="1" w:name="__Fieldmark__0_1116202779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1116202779"/>
      <w:bookmarkStart w:id="3" w:name="__Fieldmark__1_1116202779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1116202779"/>
      <w:bookmarkStart w:id="5" w:name="__Fieldmark__2_1116202779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1116202779"/>
      <w:bookmarkStart w:id="7" w:name="__Fieldmark__3_1116202779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1116202779"/>
      <w:bookmarkStart w:id="9" w:name="__Fieldmark__4_1116202779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1116202779"/>
      <w:bookmarkStart w:id="11" w:name="__Fieldmark__5_1116202779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 xml:space="preserve">..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.</w:t>
        </w:r>
      </w:hyperlink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FF0000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99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07:00Z</dcterms:created>
  <dc:creator>Danusia</dc:creator>
  <dc:description/>
  <cp:keywords/>
  <dc:language>en-US</dc:language>
  <cp:lastModifiedBy>Jastrzębowska Marta</cp:lastModifiedBy>
  <cp:lastPrinted>2024-10-28T12:07:00Z</cp:lastPrinted>
  <dcterms:modified xsi:type="dcterms:W3CDTF">2024-10-28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