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ał. nr 2 do SWZ 4WOG.1200.2712.99.2024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sługi medyczne w zakresie medycyny pracy w 2025 roku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9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Cs/>
          <w:color w:val="000000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8:00Z</dcterms:created>
  <dc:creator>zp118</dc:creator>
  <dc:description/>
  <cp:keywords/>
  <dc:language>en-US</dc:language>
  <cp:lastModifiedBy>Jastrzębowska Marta</cp:lastModifiedBy>
  <cp:lastPrinted>2024-03-28T09:47:00Z</cp:lastPrinted>
  <dcterms:modified xsi:type="dcterms:W3CDTF">2024-10-28T10:5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