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/>
      </w:pPr>
      <w:r>
        <w:rPr>
          <w:b/>
          <w:bCs/>
          <w:sz w:val="22"/>
          <w:szCs w:val="22"/>
          <w:u w:val="single"/>
        </w:rPr>
        <w:t>CZĘŚĆ 4:</w:t>
      </w:r>
      <w:r>
        <w:rPr>
          <w:b/>
          <w:bCs/>
          <w:sz w:val="22"/>
          <w:szCs w:val="22"/>
        </w:rPr>
        <w:t xml:space="preserve"> Akcesoria do elektrochirurgi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min.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>Elektroda bierna, jednorazowego użytku do diatermii. –</w:t>
            </w:r>
            <w:r>
              <w:rPr>
                <w:b/>
                <w:sz w:val="22"/>
                <w:szCs w:val="22"/>
              </w:rPr>
              <w:t xml:space="preserve"> 8 000 szt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lona na dwie równe części. Uniwersalna dla dzieci i dorosłych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>- powierzchnia przewodzenia w zakresie 100-110 cm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erzchnia całkowita w zakresie 165-175cm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neutralna jednorazowego użytku dla dzieci o masie około 5k i noworodków – </w:t>
            </w:r>
            <w:r>
              <w:rPr>
                <w:b/>
                <w:sz w:val="22"/>
                <w:szCs w:val="22"/>
              </w:rPr>
              <w:t>6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oda dzielona symetryczni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>- powierzchnia w zakresie 70 – 85 cm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łoże wykonane z wodoodpornej elastycznej pianki, z system ścisłego przylegania brzeżnego zapobiegającym przedostawaniu się płynów pomiędzy elektrodę i pacjent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ydrożel w części przewodzącej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ód do elektrody neutralnej jednorazowej. – </w:t>
            </w:r>
            <w:r>
              <w:rPr>
                <w:b/>
                <w:sz w:val="22"/>
                <w:szCs w:val="22"/>
              </w:rPr>
              <w:t>3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przewodu min. 5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tyk przewodu płaski, jednopinowy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ód do elektrody neutralnej jednorazowej. 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przewodu min. 5 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wód jednopinowy, wtyk 6,3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yt elektrody monopolarnej z przewodem.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wa przycisk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przewodu min. 4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wód trzypinowy, zwykł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wtyku 4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znaczony do min. 300 cykli steryliz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ód do instrumentów bipolarnych – </w:t>
            </w:r>
            <w:r>
              <w:rPr>
                <w:b/>
                <w:sz w:val="22"/>
                <w:szCs w:val="22"/>
              </w:rPr>
              <w:t>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przewodu min. 5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wód dwupinow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bipolarna do artroskopii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 xml:space="preserve">- elektroda igła, zagięta 90 </w:t>
            </w:r>
            <w:r>
              <w:rPr>
                <w:sz w:val="22"/>
                <w:szCs w:val="22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ęść robocza w zakresie 0,6 – 0,8 x 1,5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elektrody 115 m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ypce/pinceta bipolarna – </w:t>
            </w:r>
            <w:r>
              <w:rPr>
                <w:b/>
                <w:sz w:val="22"/>
                <w:szCs w:val="22"/>
              </w:rPr>
              <w:t>3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st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pincety w zakresie 190-195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ęść robocza 1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yt elektrod argonowych – </w:t>
            </w:r>
            <w:r>
              <w:rPr>
                <w:b/>
                <w:sz w:val="22"/>
                <w:szCs w:val="22"/>
              </w:rPr>
              <w:t>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lorazowy z dwoma przyciskami do cięcia i koagulacj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wód o długości min. 3,5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wód trzypinow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wtyku 4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przeznaczony do min. 100 cykli steryliz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ypce/pinceta bipolarna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gnetow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ątowe (dół) długość w zakresie 190-195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ęść robocza 1 m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ypce bipolarne bagnetowe, -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ątowe (góra) długość w zakresie 220-225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ęść robocza 1 m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ypce/pinceta bipolarna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st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pincety w zakresie 160-165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ęść robocza 1 m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kula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st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lorazow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kulki 4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wtyku 4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kula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st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lorazow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kulki 6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wtyku 4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monopolarna,- </w:t>
            </w:r>
            <w:r>
              <w:rPr>
                <w:b/>
                <w:sz w:val="22"/>
                <w:szCs w:val="22"/>
              </w:rPr>
              <w:t>7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óż prosty/ lancet prosty, owalny, krótk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robocza w zakresie 25 x 3,3 – 3,5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wtyku 4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argonowa sztywna – </w:t>
            </w:r>
            <w:r>
              <w:rPr>
                <w:b/>
                <w:sz w:val="22"/>
                <w:szCs w:val="22"/>
              </w:rPr>
              <w:t>2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lorazowa do cięcia i koagulacj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óż/lancet prosty, krótk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ęść robocza 2,5 x 14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robocza min. 40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całkowita 102-103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5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argonowa sztywna – </w:t>
            </w:r>
            <w:r>
              <w:rPr>
                <w:b/>
                <w:sz w:val="22"/>
                <w:szCs w:val="22"/>
              </w:rPr>
              <w:t>1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lorazowa do koagulacj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robocza min. 25 mm z igłą w środku 1-2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całkowita 73-75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5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argonowa sztywna – </w:t>
            </w:r>
            <w:r>
              <w:rPr>
                <w:b/>
                <w:sz w:val="22"/>
                <w:szCs w:val="22"/>
              </w:rPr>
              <w:t>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lorazowa do cięcia i koagulacj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óż/lancet prost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ęść robocza w zakresie 2-2,5 x 14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robocza min. 115 mm (dług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całkowita elektrody 175-180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5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bipolarna do waporyzacji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ukł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>- zagięcie 70</w:t>
            </w:r>
            <w:r>
              <w:rPr>
                <w:sz w:val="22"/>
                <w:szCs w:val="22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kulki min. 2,4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min. 115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oda bez kab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bipolarna do waporyzacji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ukł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>- zagięte 70</w:t>
            </w:r>
            <w:r>
              <w:rPr>
                <w:sz w:val="22"/>
                <w:szCs w:val="22"/>
                <w:vertAlign w:val="superscript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kulki min. 2,4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min. 170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oda bez kab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monopolarna – </w:t>
            </w:r>
            <w:r>
              <w:rPr>
                <w:b/>
                <w:sz w:val="22"/>
                <w:szCs w:val="22"/>
              </w:rPr>
              <w:t>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óż/lancet prost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części roboczej 25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wtyku 4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ypce/pinceta bipolarna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ńce prost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220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ęść robocza 2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monopolarna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oda igłow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0,7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wtyku 4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monopolarna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robocza w zakresie 24-25 x 2-2,2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wtyku 4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ypce bipolarne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gnetow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robocza w zakresie 0,5-1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całkowita 22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yt elektrod monopolarnych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ąski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l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dwoma przyciskami do cięcia i koagulacj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przewodu min. 3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tyk do diatermii 3-pinow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tyk elektrod o średnicy 4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–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ód bipolarny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min. 4 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tyk do diatermii okrągły typ 8/4 mm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 strony pincety na zewnątrz okrągły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znaczony do pincet bipolar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tabs>
        <w:tab w:val="clear" w:pos="708"/>
        <w:tab w:val="left" w:pos="6036" w:leader="none"/>
      </w:tabs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286000</wp:posOffset>
              </wp:positionV>
              <wp:extent cx="6369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49.2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  <w:p>
    <w:pPr>
      <w:pStyle w:val="Normal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1:01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6:00Z</dcterms:modified>
  <cp:revision>5</cp:revision>
  <dc:subject/>
  <dc:title>Zał nr3</dc:title>
</cp:coreProperties>
</file>