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8:</w:t>
      </w:r>
      <w:r>
        <w:rPr>
          <w:b/>
          <w:bCs/>
          <w:sz w:val="22"/>
          <w:szCs w:val="22"/>
        </w:rPr>
        <w:t xml:space="preserve"> Akumulatory do wiertarek S8 firmy Stryker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rStyle w:val="Appleconvertedspace"/>
          <w:b/>
          <w:b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 xml:space="preserve">Akumulator niesterylny, mały – </w:t>
            </w:r>
            <w:r>
              <w:rPr>
                <w:b/>
                <w:sz w:val="22"/>
                <w:szCs w:val="22"/>
              </w:rPr>
              <w:t>9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y z wiertarką posiadaną przez Zamawiającego: S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7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4</cp:revision>
  <dc:subject/>
  <dc:title>Zał nr3</dc:title>
</cp:coreProperties>
</file>