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 w:val="24"/>
          <w:szCs w:val="24"/>
        </w:rPr>
        <w:t>wykonawców wspó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ubiegających się </w:t>
        <w:br/>
        <w:t>o udzielenie zamówienia, w postępowaniu o udzielenie zamówienia publicznego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Wykonanie instalacji centralnego ogrzewania oraz docieplenie stropu ostatniej kondygn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oznaczenie sprawy: ZP/6/2021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1 </w:t>
      </w:r>
      <w:r>
        <w:rPr/>
        <w:t xml:space="preserve">–  Wykonanie instalacji centralnego ogrzewania, centralnej ciepłej wody, wymiana wodomierzy zimnej wody w lokalach mieszkalnych i użytkowych oraz docieplenie stropu ostatniej kondygnacji w budynku zarządzanym przez MZB przy ul. Wekslarska 3 w Tarnowie. 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1800"/>
        <w:gridCol w:w="1400"/>
        <w:gridCol w:w="1540"/>
        <w:gridCol w:w="1960"/>
      </w:tblGrid>
      <w:tr>
        <w:trPr>
          <w:trHeight w:val="31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netto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wartość VAT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c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emontaż podgrzew.ga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miesz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lok.użyt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rop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2 </w:t>
      </w:r>
      <w:r>
        <w:rPr>
          <w:rFonts w:cs="Times New Roman" w:ascii="Times New Roman" w:hAnsi="Times New Roman"/>
          <w:b/>
          <w:sz w:val="24"/>
          <w:szCs w:val="24"/>
        </w:rPr>
        <w:t xml:space="preserve">–  Wykonanie instalacji centralnego ogrzewania, centralnej ciepłej wody, wymiana wodomierzy zimnej wody w lokalach mieszkalnych i użytkowych oraz docieplenie stropu ostatniej kondygnacji w budynku zarządzanym przez MZB przy ul. Wekslarska 5 w Tarnow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1800"/>
        <w:gridCol w:w="1400"/>
        <w:gridCol w:w="1540"/>
        <w:gridCol w:w="1960"/>
      </w:tblGrid>
      <w:tr>
        <w:trPr>
          <w:trHeight w:val="31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netto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wartość VAT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c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emontaż podgrzew.ga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miesz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rop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3 </w:t>
      </w:r>
      <w:r>
        <w:rPr>
          <w:rFonts w:cs="Times New Roman" w:ascii="Times New Roman" w:hAnsi="Times New Roman"/>
          <w:b/>
          <w:sz w:val="24"/>
          <w:szCs w:val="24"/>
        </w:rPr>
        <w:t xml:space="preserve">–  Wykonanie instalacji centralnego ogrzewania, centralnej ciepłej wody, wymiana wodomierzy zimnej wody w lokalach mieszkalnych i użytkowych oraz docieplenie stropu ostatniej kondygnacji w budynku zarządzanym przez MZB przy ul. Wekslarska 7 w Tarnowie. 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1800"/>
        <w:gridCol w:w="1400"/>
        <w:gridCol w:w="1540"/>
        <w:gridCol w:w="1960"/>
      </w:tblGrid>
      <w:tr>
        <w:trPr>
          <w:trHeight w:val="31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netto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wartość VAT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c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emontaż podgrzew.ga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miesz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lok.użyt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rop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danie nr 4 </w:t>
      </w:r>
      <w:r>
        <w:rPr>
          <w:rFonts w:cs="Times New Roman" w:ascii="Times New Roman" w:hAnsi="Times New Roman"/>
          <w:b/>
          <w:sz w:val="24"/>
          <w:szCs w:val="24"/>
        </w:rPr>
        <w:t>–  Wykonanie instalacji centralnego ogrzewania, centralnej ciepłej wody, wymiana wodomierzy zimnej wody w lokalach mieszkalnych i użytkowych oraz docieplenie stropu ostatniej kondygnacji w budynku zarządzanym przez MZB przy ul. Zakątna 11</w:t>
      </w:r>
      <w:r>
        <w:rPr/>
        <w:t xml:space="preserve"> w Tarnowie. 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1800"/>
        <w:gridCol w:w="1400"/>
        <w:gridCol w:w="1540"/>
        <w:gridCol w:w="1960"/>
      </w:tblGrid>
      <w:tr>
        <w:trPr>
          <w:trHeight w:val="31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netto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wartość VAT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o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c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emontaż podgrzew.ga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odomierze miesz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rop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6/2021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4:00Z</dcterms:created>
  <dc:creator>Remigiusz Stępień</dc:creator>
  <dc:description/>
  <cp:keywords/>
  <dc:language>en-US</dc:language>
  <cp:lastModifiedBy>kasia</cp:lastModifiedBy>
  <cp:lastPrinted>2021-07-08T08:21:00Z</cp:lastPrinted>
  <dcterms:modified xsi:type="dcterms:W3CDTF">2021-07-08T06:21:00Z</dcterms:modified>
  <cp:revision>10</cp:revision>
  <dc:subject/>
  <dc:title/>
</cp:coreProperties>
</file>