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9181556"/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81.2024.AD</w:t>
      </w:r>
    </w:p>
    <w:p>
      <w:pPr>
        <w:pStyle w:val="Normal"/>
        <w:rPr>
          <w:rFonts w:ascii="Tahoma" w:hAnsi="Tahoma" w:cs="Tahoma"/>
        </w:rPr>
      </w:pPr>
      <w:bookmarkStart w:id="1" w:name="_Hlk179181556"/>
      <w:r>
        <w:rPr>
          <w:rFonts w:cs="Tahoma" w:ascii="Tahoma" w:hAnsi="Tahoma"/>
        </w:rPr>
        <w:t>EOD ……………………</w:t>
      </w:r>
      <w:bookmarkEnd w:id="1"/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Ń SKIEROWANYCH DO ZAMAWIAJĄCEGO I WYJAŚNIENIA TREŚCI SWZ udzielone w dniu        listopada 2024 r.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Dot. postępowania DZP.271.81.2024.AD:</w:t>
        <w:tab/>
      </w:r>
    </w:p>
    <w:p>
      <w:pPr>
        <w:pStyle w:val="Normal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Pełnienie funkcji Inspektora nadzoru inwestorskiego w specjalności hydrotechnicznej </w:t>
      </w:r>
    </w:p>
    <w:p>
      <w:pPr>
        <w:pStyle w:val="Normal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nad realizacją zadania inwestycyjnego pn.: „Przebudowa zachodniego nabrzeża rzeki Elbląg wzdłuż linii Wyspy Spichrzów” w ramach zadania: „Rewitalizacja Wyspy Spichrzów w Elblągu – terenu przeznaczonego pod inwestycje  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Programu Fabryka”.</w:t>
      </w:r>
    </w:p>
    <w:p>
      <w:pPr>
        <w:pStyle w:val="Normal"/>
        <w:ind w:left="284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ęły wnioski o wyjaśnienie treści SWZ. Na podstawie art. 284 ustawy Prawo zamówień publicznych Zamawiający udziela wyjaśnień                           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Treść pytań oraz treść udzielanych wyjaśnień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1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W punkcie XVII.4.b) Zamawiający wymaga dysponowanie osobami skierowanymi przez Wykonawcę do realizacji zamówienia, tj.: inspektorem nadzoru branży hydrotechnicznej z min. 5 letnim doświadczeniem zawodowym jako inspektor nadzoru w swojej branży, posiadającym uprawnienia bez ograniczeń do kierowania robotami budowlanymi w specjalności inżynierii hydrotechnicznej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unkcie XX.2.) oraz XX.3.) SWZ Zamawiający napisał: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 Przy wyborze oferty Zamawiający będzie się kierował następującymi kryteriami o następujących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gach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1) cena (brutto) - 60%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2) doświadczenie inspektora nadzoru branży hydrotechnicznej - 40%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Punkty w tym kryterium będą przyznawane za wykazanie doświadczenia inspektora nadzoru branży hydrotechnicznej w pełnieniu nadzorów dla inwestycji polegających na budowie lub przebudowie nabrzeża, wykonanych w okresie ostatnich 5 lat liczonych wstecz od dnia, w którym upływa termin składania ofert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unkty będą przyznawane w następujący sposób: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a wykonanie 2 nadzorów, otrzyma – 25 pkt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a wykonanie 3 nadzorów, otrzyma – 50 pkt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a wykonanie 4 nadzorów, otrzyma – 75 pkt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- za wykonanie 5 lub więcej nadzorów, otrzyma – 100 pkt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Zwracamy się z prośbą o zmianę zapisu kryterium na „wykazania doświadczenia inspektora nadzoru branży hydrotechnicznej lub Kierownik budowy lub Kierownika robót branży hydrotechnicznej dla inwestycji polegającej na budowie lub przebudowie nabrzeża”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Proszę o rezygnację z zapisu dotyczącego wykonania w okresie ostatnich 5 lat liczonych wstecz od dnia w którym upływa termin składania ofert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Ograniczanie okresu posiadania doświadczenia zawodowego do konkretnego okresu np. ostatnich 5 lat jest formą ograniczania konkurencji i negowania kariery zawodowej, podczas, gdy doświadczenie zawodowe zdobywa się całe życie zawodowe i im dłuższe doświadczenie zawodowe tym większa wiedza praktyczna a długość doświadczenia zawodowego powinna być atutem a nie ograniczeniem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Postępowanie jest prowadzone wg. Ustawy Prawo Zamówień Publicznych z dnia 11 września 2019 r. -Prawo zamówień publicznych (t.j. Dz. U. z 2024 r., poz. 1320) więc wpisywanie kryterium ograniczania okresu doświadczenia zawodowego personelu stoi w sprzeczności z Art. 16 ww. Ustawy Prawo Zamówień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ublicznych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wracamy się z prośbą o wydłużenie okresu składania ofert do 29 listopada br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1</w:t>
      </w:r>
    </w:p>
    <w:p>
      <w:pPr>
        <w:pStyle w:val="Normal"/>
        <w:jc w:val="both"/>
        <w:rPr>
          <w:rFonts w:ascii="Tahoma" w:hAnsi="Tahoma" w:eastAsia="Calibri" w:cs="Tahoma"/>
          <w:strike/>
          <w:color w:val="000000"/>
          <w:highlight w:val="yellow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Zamawiający informuje, że nie zmienia zapisów w pkt XVII. ppkt 2. poz. 4) lit. b) SWZ oraz </w:t>
      </w:r>
      <w:r>
        <w:rPr>
          <w:rFonts w:cs="Tahoma" w:ascii="Tahoma" w:hAnsi="Tahoma"/>
          <w:color w:val="000000"/>
        </w:rPr>
        <w:t>w pkt XX. ppkt 3. poz. (2) SWZ</w:t>
      </w:r>
      <w:r>
        <w:rPr>
          <w:rFonts w:eastAsia="Calibri" w:cs="Tahoma" w:ascii="Tahoma" w:hAnsi="Tahoma"/>
          <w:color w:val="000000"/>
          <w:lang w:eastAsia="en-US"/>
        </w:rPr>
        <w:t xml:space="preserve">. 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mawiający informuje, że ZMIANĄ TREŚCI SWZ NR 1 dokonał jedynie zmiany zapisów dot. sposobu liczenia doświadczenia inspektora nadzoru branży hydrotechnicznej w warunku udziału oraz w kryterium oceny ofert, tj. doświadczenie należy liczyć bądź wskazać od daty uzyskania uprawnień do kierowania robotami budowlanymi w specjalności inżynierii hydrotechnicznej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nadto Zamawiający ZMIANĄ TREŚCI SWZ NR 2 dokonał zmiany terminu składania i otwarcia ofert na dzień 22 listopada 2024 r.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WZ roz. V ust. 2 oraz PFU: Oferent zwraca uwagę, iż zakres prac budowlanych wykracza poza branżę hydrotechniczną, co uniemożliwia skierowanie do prowadzenia usługi nadzoru jedynie wymaganego przez Zamawiającego Inspektora robót hydrotechnicznych. Z doświadczenia Oferenta wynika, iż do prawidłowego nadzorowania określonych w dokumentach przetargowych robót, należy skierować również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pektora Nadzoru Robót Konstrukcyjno-budowlanych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pektora Nadzoru Robót Sanitarnych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pektora Nadzoru Robót Drogowych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pektora Nadzoru Robót Elektrycznych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pektora Nadzoru Robót Teletechnicznych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pektora Ochrony Środowi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imy o potwierdzenie lub wskazanie z wyżej wymienionych branż, których inspektorów należy dodatkowo skierować do realizacji zamówienia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1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DPOWIEDŹ 2</w:t>
      </w:r>
    </w:p>
    <w:p>
      <w:pPr>
        <w:pStyle w:val="Normal"/>
        <w:jc w:val="both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Zamawiający informuje, że zakres zamówienia dla inspektora robót hydrotechnicznych obejmuje nadzór robót hydrotechnicznych na poszczególnych odcinkach nabrzeża zgodnie z pkt V. ppkt 1. i 3. SWZ. Zakres robót budowlanych </w:t>
      </w:r>
      <w:r>
        <w:rPr>
          <w:rFonts w:cs="Tahoma" w:ascii="Tahoma" w:hAnsi="Tahoma"/>
          <w:iCs/>
          <w:color w:val="000000"/>
        </w:rPr>
        <w:t xml:space="preserve">(pkt V. ppkt 2. SWZ) </w:t>
      </w:r>
      <w:r>
        <w:rPr>
          <w:rFonts w:eastAsia="Calibri" w:cs="Tahoma" w:ascii="Tahoma" w:hAnsi="Tahoma"/>
          <w:color w:val="000000"/>
          <w:lang w:eastAsia="en-US"/>
        </w:rPr>
        <w:t xml:space="preserve">wykonywanych przez </w:t>
      </w:r>
      <w:r>
        <w:rPr>
          <w:rFonts w:cs="Tahoma" w:ascii="Tahoma" w:hAnsi="Tahoma"/>
          <w:iCs/>
          <w:color w:val="000000"/>
        </w:rPr>
        <w:t>Korporację Budowlaną DORACO Sp. z o.o. został przytoczony w celu rozeznania ogólnego zakresu robót budowlanych na terenie zachodniego nabrzeża rzeki Elbląg i zakresu kosztów budowy.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lang w:eastAsia="en-US"/>
        </w:rPr>
      </w:pPr>
      <w:r>
        <w:rPr>
          <w:rFonts w:eastAsia="Calibri" w:cs="Tahoma" w:ascii="Tahoma" w:hAnsi="Tahoma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WZ roz. V ust. 3 pkt 22) i 23): Prosimy o określenie planowanej częstotliwości przeglądów gwarancyjnych w okresie 60 miesięcy od odbioru końcowego. Brak takiej informacji utrudni realne oszacowanie kosztów dla tego okre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DPOWIEDŹ 3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Zamawiający informuje, że przeglądy gwarancyjne w okresie 60 miesięcy od końcowego odbioru robót, będą wykonywane raz w roku (w sumie 5 razy) oraz w przypadku stwierdzenia dodatkowych wad i usterek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 ZMIANY TREŚCI SWZ NR 2 poprzez dodanie </w:t>
      </w:r>
      <w:r>
        <w:rPr>
          <w:rFonts w:eastAsia="Calibri" w:cs="Tahoma" w:ascii="Tahoma" w:hAnsi="Tahoma"/>
          <w:color w:val="000000"/>
          <w:lang w:eastAsia="en-US"/>
        </w:rPr>
        <w:t xml:space="preserve">poz. 24) </w:t>
      </w:r>
      <w:r>
        <w:rPr>
          <w:rFonts w:cs="Tahoma" w:ascii="Tahoma" w:hAnsi="Tahoma"/>
          <w:bCs/>
          <w:color w:val="000000"/>
        </w:rPr>
        <w:t xml:space="preserve">do pkt </w:t>
      </w:r>
      <w:r>
        <w:rPr>
          <w:rFonts w:eastAsia="Calibri" w:cs="Tahoma" w:ascii="Tahoma" w:hAnsi="Tahoma"/>
          <w:color w:val="000000"/>
          <w:lang w:eastAsia="en-US"/>
        </w:rPr>
        <w:t xml:space="preserve">V. ppkt 3. </w:t>
      </w:r>
      <w:r>
        <w:rPr>
          <w:rFonts w:cs="Tahoma" w:ascii="Tahoma" w:hAnsi="Tahoma"/>
          <w:bCs/>
          <w:color w:val="000000"/>
        </w:rPr>
        <w:t xml:space="preserve">SWZ oraz dodanie pkt 24) do §1 ust. 6 projektu Umowy stanowiącego ZAŁĄCZNIK NR 3 do SWZ  </w:t>
      </w:r>
      <w:r>
        <w:rPr>
          <w:rFonts w:eastAsia="Calibri" w:cs="Tahoma" w:ascii="Tahoma" w:hAnsi="Tahoma"/>
          <w:color w:val="000000"/>
          <w:lang w:eastAsia="en-US"/>
        </w:rPr>
        <w:t>o treści:</w:t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„</w:t>
      </w:r>
      <w:r>
        <w:rPr>
          <w:rFonts w:cs="Tahoma" w:ascii="Tahoma" w:hAnsi="Tahoma"/>
          <w:color w:val="000000"/>
        </w:rPr>
        <w:t>24) W przypadku wystąpienia w okresie gwarancji wad w przedmiocie zamówienia, Zamawiający dodatkowo zawiadami Wykonawcę o powstałych wadach, a Wykonawca zobowiązuje się w terminie 7 dni roboczych, licząc od daty telefonicznego lub pisemnego zgłoszenia, do ich usunięcia.”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lang w:eastAsia="en-US"/>
        </w:rPr>
      </w:pPr>
      <w:r>
        <w:rPr>
          <w:rFonts w:eastAsia="Calibri" w:cs="Tahoma" w:ascii="Tahoma" w:hAnsi="Tahoma"/>
          <w:b/>
          <w:color w:val="00000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FU 3.1.2.1 q): W związku z prowadzeniem robót na terenie objętym ochroną konserwatora zabytków, prosimy o określenie czy Oferent ma uwzględnić pełnienie nadzoru Archeologicznego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amawiający informuje, że zakres zamówienia na pełnienie nadzoru inwestorskiego w specjalności hydrotechnicznej nie obejmuje pełnienia nadzoru archeolog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 Zamawiający prowadził prace archeologiczne na terenie inwestycji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5</w:t>
      </w:r>
    </w:p>
    <w:p>
      <w:pPr>
        <w:pStyle w:val="Normal"/>
        <w:jc w:val="both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>Zamawiający informuje, że na terenie inwestycji nie były prowadzone prace archeologiczne i prowadzenie ich nie jest wymagane.</w:t>
      </w:r>
    </w:p>
    <w:p>
      <w:pPr>
        <w:pStyle w:val="Normal"/>
        <w:jc w:val="both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 Zamawiający posiada wszelkie wymagane decyzje i uzgodnienia z Miejskim i/lub Wojewódzkim Konserwatorem Zabytków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6</w:t>
      </w:r>
    </w:p>
    <w:p>
      <w:pPr>
        <w:pStyle w:val="Normal"/>
        <w:jc w:val="both"/>
        <w:rPr>
          <w:rStyle w:val="Colour"/>
          <w:rFonts w:ascii="Tahoma" w:hAnsi="Tahoma" w:cs="Tahoma"/>
          <w:color w:val="000000"/>
        </w:rPr>
      </w:pPr>
      <w:r>
        <w:rPr>
          <w:rStyle w:val="Colour"/>
          <w:rFonts w:cs="Tahoma" w:ascii="Tahoma" w:hAnsi="Tahoma"/>
          <w:color w:val="000000"/>
        </w:rPr>
        <w:t xml:space="preserve">Zamawiający informuje, że wymagane decyzje i uzgodnienia z Wojewódzkim Konserwatorem Zabytków są </w:t>
        <w:br/>
        <w:t>w takcie uzyskiwania i że zakres ten leży po stronie Projektanta/Korporacji Budowlanej DORACO Sp. z o.o.</w:t>
      </w:r>
    </w:p>
    <w:p>
      <w:pPr>
        <w:pStyle w:val="Normal"/>
        <w:jc w:val="both"/>
        <w:rPr>
          <w:rStyle w:val="Colour"/>
          <w:rFonts w:ascii="Tahoma" w:hAnsi="Tahoma" w:cs="Tahoma"/>
          <w:color w:val="000000"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WZ roz. XIX ust. 2: Czy Zamawiający wymaga zorganizowania i wyposażenia biura Inspektora Nadzoru w sąsiedztwie inwestycji? Jeśli tak, to prosimy o określenie minimalnych wymag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7</w:t>
      </w:r>
    </w:p>
    <w:p>
      <w:pPr>
        <w:pStyle w:val="Normal"/>
        <w:jc w:val="both"/>
        <w:rPr>
          <w:rStyle w:val="Colour"/>
          <w:rFonts w:ascii="Tahoma" w:hAnsi="Tahoma" w:cs="Tahoma"/>
          <w:color w:val="000000"/>
        </w:rPr>
      </w:pPr>
      <w:r>
        <w:rPr>
          <w:rStyle w:val="Colour"/>
          <w:rFonts w:cs="Tahoma" w:ascii="Tahoma" w:hAnsi="Tahoma"/>
          <w:color w:val="000000"/>
        </w:rPr>
        <w:t xml:space="preserve">Zamawiający informuje, że nie wymaga </w:t>
      </w:r>
      <w:r>
        <w:rPr>
          <w:rFonts w:cs="Tahoma" w:ascii="Tahoma" w:hAnsi="Tahoma"/>
          <w:color w:val="000000"/>
        </w:rPr>
        <w:t xml:space="preserve">zorganizowania i wyposażenia biura Inspektora Nadzoru </w:t>
        <w:br/>
        <w:t>w sąsiedztwie inwestycj</w:t>
      </w:r>
      <w:r>
        <w:rPr>
          <w:rStyle w:val="Colour"/>
          <w:rFonts w:cs="Tahoma" w:ascii="Tahoma" w:hAnsi="Tahoma"/>
          <w:color w:val="000000"/>
        </w:rPr>
        <w:t>i.</w:t>
      </w:r>
    </w:p>
    <w:p>
      <w:pPr>
        <w:pStyle w:val="Normal"/>
        <w:jc w:val="both"/>
        <w:rPr>
          <w:rStyle w:val="Colour"/>
          <w:rFonts w:ascii="Tahoma" w:hAnsi="Tahoma" w:cs="Tahoma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YTANIE 8</w:t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zę o wyjaśnienie z Zamawiającym zapisu: </w:t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stronie 16, punkt VII / 2 / b) jest zapis "Doświadczenie należy liczyć od daty uzyskania uprawnień projektowych" .</w:t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is ten jest jest sprzeczny z wcześniejszymi wymaganiami dla inspektora nadzoru branży hydrotechnicznej posiadania uprawnień bez ograniczeń do kierowania robotami budowlanymi w specjalności inżynierii hydrotechnicznej.</w:t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8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Zamawiający informuje, że ZMIANĄ TREŚCI SWZ NR 1 dokonał zmiany zapisów dot. sposobu liczenia doświadczenia inspektora nadzoru branży hydrotechnicznej w warunku udziału oraz w kryterium oceny ofert, tj. doświadczenie należy liczyć bądź wskazać od daty uzyskania uprawnień do kierowania robotami budowlanymi w specjalności inżynierii hydrotechnicznej</w:t>
      </w:r>
      <w:r>
        <w:rPr>
          <w:rStyle w:val="Colour"/>
          <w:rFonts w:cs="Tahoma" w:ascii="Tahoma" w:hAnsi="Tahoma"/>
          <w:color w:val="000000"/>
        </w:rPr>
        <w:t>.</w:t>
      </w:r>
    </w:p>
    <w:p>
      <w:pPr>
        <w:pStyle w:val="Normal"/>
        <w:rPr>
          <w:rStyle w:val="Colour"/>
          <w:rFonts w:ascii="Tahoma" w:hAnsi="Tahoma" w:cs="Tahoma"/>
          <w:b/>
          <w:b/>
          <w:color w:val="000000"/>
        </w:rPr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284" w:top="1702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529590</wp:posOffset>
          </wp:positionH>
          <wp:positionV relativeFrom="page">
            <wp:posOffset>967994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79181538"/>
    <w:bookmarkStart w:id="11" w:name="_Hlk179181537"/>
    <w:bookmarkStart w:id="12" w:name="_Hlk179181538"/>
    <w:bookmarkStart w:id="13" w:name="_Hlk179181537"/>
    <w:bookmarkEnd w:id="12"/>
    <w:bookmarkEnd w:id="13"/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14" w:name="_Hlk179181538"/>
    <w:bookmarkStart w:id="15" w:name="_Hlk179181537"/>
    <w:bookmarkStart w:id="16" w:name="_Hlk179181538"/>
    <w:bookmarkStart w:id="17" w:name="_Hlk179181537"/>
    <w:bookmarkEnd w:id="16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79181530"/>
    <w:bookmarkStart w:id="3" w:name="_Hlk179181529"/>
    <w:bookmarkStart w:id="4" w:name="_Hlk179181530"/>
    <w:bookmarkStart w:id="5" w:name="_Hlk179181529"/>
    <w:bookmarkEnd w:id="4"/>
    <w:bookmarkEnd w:id="5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6" w:name="_Hlk179181530"/>
    <w:bookmarkStart w:id="7" w:name="_Hlk179181529"/>
    <w:bookmarkStart w:id="8" w:name="_Hlk179181530"/>
    <w:bookmarkStart w:id="9" w:name="_Hlk179181529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Colour">
    <w:name w:val="colour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0:00Z</dcterms:created>
  <dc:creator>Wydział Inwestycji</dc:creator>
  <dc:description/>
  <cp:keywords/>
  <dc:language>en-US</dc:language>
  <cp:lastModifiedBy>Agnieszka Dudzik</cp:lastModifiedBy>
  <cp:lastPrinted>2024-11-18T12:09:00Z</cp:lastPrinted>
  <dcterms:modified xsi:type="dcterms:W3CDTF">2024-11-18T11:09:00Z</dcterms:modified>
  <cp:revision>51</cp:revision>
  <dc:subject/>
  <dc:title>Dokumentacja podstawowych czynności postępowania</dc:title>
</cp:coreProperties>
</file>