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0.00.01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PRACE PRZYGOTOWAWCZE I ROZBIÓR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sz w:val="20"/>
        </w:rPr>
      </w:pPr>
      <w:r>
        <w:rPr>
          <w:b/>
          <w:bCs/>
          <w:color w:val="000000"/>
          <w:sz w:val="20"/>
        </w:rPr>
        <w:t>SPIS TREŚCI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STĘP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MATERIAŁ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PRZĘ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RANSPOR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YKONANIE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ONTROLA JAKOŚCI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BMIAR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DBIÓR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Specyfikacja1"/>
        <w:numPr>
          <w:ilvl w:val="0"/>
          <w:numId w:val="13"/>
        </w:numPr>
        <w:ind w:lef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WSTĘP</w:t>
      </w:r>
    </w:p>
    <w:p>
      <w:pPr>
        <w:pStyle w:val="Specyfikacja2"/>
        <w:numPr>
          <w:ilvl w:val="1"/>
          <w:numId w:val="13"/>
        </w:numPr>
        <w:spacing w:before="0" w:after="0"/>
        <w:ind w:left="0" w:hanging="0"/>
        <w:rPr/>
      </w:pPr>
      <w:r>
        <w:rPr/>
        <w:t>Przedmiot ST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 niniejszym rozdziale omówiono ogólne wymagania dotyczące wykonania i odbioru robót budowlanych związanych z pracami przygotowawczymi i rozbiórkowymi</w:t>
      </w:r>
      <w:r>
        <w:rPr/>
        <w:t xml:space="preserve"> </w:t>
      </w:r>
      <w:r>
        <w:rPr>
          <w:sz w:val="20"/>
          <w:szCs w:val="20"/>
        </w:rPr>
        <w:t xml:space="preserve">dla zadania pn. </w:t>
      </w:r>
      <w:bookmarkStart w:id="0" w:name="_Hlk51851523"/>
      <w:r>
        <w:rPr>
          <w:sz w:val="20"/>
          <w:szCs w:val="20"/>
        </w:rPr>
        <w:t>„</w:t>
      </w:r>
      <w:r>
        <w:rPr>
          <w:b/>
          <w:bCs/>
          <w:sz w:val="20"/>
          <w:szCs w:val="20"/>
        </w:rPr>
        <w:t>Rozbiórka sali gimnastycznej oraz budowa hali sportowej z przebudową łącznika szkoły i infrastruktury technicznej</w:t>
      </w:r>
      <w:bookmarkEnd w:id="0"/>
      <w:r>
        <w:rPr>
          <w:b/>
          <w:bCs/>
          <w:sz w:val="20"/>
          <w:szCs w:val="20"/>
        </w:rPr>
        <w:t>”</w:t>
      </w:r>
      <w:r>
        <w:rPr>
          <w:sz w:val="20"/>
        </w:rPr>
        <w:t xml:space="preserve">. </w:t>
      </w:r>
    </w:p>
    <w:p>
      <w:pPr>
        <w:pStyle w:val="Specyfikacjapodstawow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pecyfikacjapodstawowy"/>
        <w:rPr/>
      </w:pPr>
      <w:r>
        <w:rPr/>
        <w:t>Klasyfikacja wg Wspólnego Słownika Zamówień (CPV)</w:t>
      </w:r>
    </w:p>
    <w:tbl>
      <w:tblPr>
        <w:tblW w:w="878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1276"/>
        <w:gridCol w:w="5245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Gru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la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ateg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Opis</w:t>
            </w:r>
          </w:p>
        </w:tc>
      </w:tr>
      <w:tr>
        <w:trPr>
          <w:trHeight w:val="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0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Przygotowanie terenu pod budowę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00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burzenia i rozbiórki obiektów budowlanych, roboty ziemne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1000-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burzenia, roboty ziemne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1100-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burzenia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1220-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usuwania gruzu.</w:t>
            </w:r>
          </w:p>
        </w:tc>
      </w:tr>
    </w:tbl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Zakres stosowania ST</w:t>
      </w:r>
    </w:p>
    <w:p>
      <w:pPr>
        <w:pStyle w:val="Specyfikacjapodstawowy"/>
        <w:rPr>
          <w:spacing w:val="-2"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Specyfikacja techniczna jest dokumentem będącym podstawą do udzielenie zamówienia i zawarcia umowy </w:t>
        <w:br/>
        <w:t xml:space="preserve">na </w:t>
      </w:r>
      <w:r>
        <w:rPr>
          <w:spacing w:val="-2"/>
          <w:sz w:val="20"/>
          <w:szCs w:val="20"/>
          <w:lang w:bidi="zxx"/>
        </w:rPr>
        <w:t>wykonanie robót zawartych w pkt 1.1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Określenia podstawowe</w:t>
      </w:r>
    </w:p>
    <w:p>
      <w:pPr>
        <w:pStyle w:val="Specyfikacjapodstawowy"/>
        <w:ind w:left="2880" w:hanging="288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kreślenia podane w niniejszej ST są zgodne z obowiązującymi odpowiednimi normami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Zakres robót objętych S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Ustalenia zawarte w niniejszej ST dotyczą prowadzenia robót związanych z rozbiórką. Przewiduje się całość prac objętych dokumentacją projektową przy wykonaniu rozbiórek, a także  późniejszego wywozu gruzu po zakończeniu prac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sz w:val="20"/>
          <w:szCs w:val="20"/>
          <w:highlight w:val="yellow"/>
          <w:u w:val="single"/>
          <w:lang w:bidi="zxx"/>
        </w:rPr>
      </w:pPr>
      <w:r>
        <w:rPr>
          <w:sz w:val="20"/>
          <w:szCs w:val="20"/>
          <w:highlight w:val="yellow"/>
          <w:u w:val="single"/>
          <w:lang w:bidi="zxx"/>
        </w:rPr>
        <w:t>Zakres rozbiórek w ramach niniejszej inwestycji obejmuje:</w:t>
      </w:r>
    </w:p>
    <w:p>
      <w:pPr>
        <w:pStyle w:val="Specyfikacjapodstawowy"/>
        <w:rPr>
          <w:sz w:val="20"/>
          <w:szCs w:val="20"/>
          <w:highlight w:val="yellow"/>
          <w:u w:val="single"/>
          <w:lang w:bidi="zxx"/>
        </w:rPr>
      </w:pPr>
      <w:r>
        <w:rPr>
          <w:sz w:val="20"/>
          <w:szCs w:val="20"/>
          <w:highlight w:val="yellow"/>
          <w:u w:val="single"/>
          <w:lang w:bidi="zxx"/>
        </w:rPr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Usunięcie elementów obcych z elewacji – nieużywane wsporniki, anteny itp.,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wszystkich obróbek blacharskich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instalacji odwodnienia dachu i orynnowania i wymiana na nowe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Rozbiórka kominów z przekuciem otworów dla projektowanego układu wentylacji grawitacyjnej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Rozbiórka płyt dachu dla wyprowadzenie maszynowni windy i klap dymowych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i wymiana na nową stolarki otworowej okiennej w 100 %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parapetów zewnętrznych i wewnętrznych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i wymiana na nowe wyłazów dachowych wraz z drabinkami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stolarki drzwiowej zewnętrznej i wewnętrznej i wymiana na nowe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Wykucie nadproży okiennych i poszerzenie otworów okiennych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Rozebranie ścianek korytarzowych i budowa nowych ścianek z szachtami instalacyjnymi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 xml:space="preserve">Rozbiórka ścianek działowych i skucie glazury ze ścian pomieszczeń sanitarnych. Ścianki działowe murowane grubości nie większej niż 12 cm (bez tynku i okładzin) oraz lekkie ścianki działowe na przykład wykonane z płyt GK lub drewna mogą zostać zdemontowane bez potrzeby projektowania w ich miejsce zastępczych ustrojów konstrukcyjnych. 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 xml:space="preserve">Rozbiórka ścianek działowych i wentylacji między korytarzem i pokojami w miejscu projektowanych ciągów wentylacyjnych, instalacyjnych i drzwi. </w:t>
      </w:r>
    </w:p>
    <w:p>
      <w:pPr>
        <w:pStyle w:val="Specyfikacjapodstawowy"/>
        <w:ind w:left="720" w:hanging="0"/>
        <w:rPr>
          <w:i/>
          <w:i/>
          <w:sz w:val="20"/>
          <w:szCs w:val="20"/>
          <w:highlight w:val="yellow"/>
          <w:lang w:bidi="zxx"/>
        </w:rPr>
      </w:pPr>
      <w:r>
        <w:rPr>
          <w:i/>
          <w:sz w:val="20"/>
          <w:szCs w:val="20"/>
          <w:highlight w:val="yellow"/>
          <w:lang w:bidi="zxx"/>
        </w:rPr>
        <w:t>UWAGA: ściany wzdłuż korytarzy należy rozbierać partiami z zastosowaniem ustrojów zastępczych ze względu na ich funkcje usztywnienia budynku.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Skucie tynków zniszczonych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Wykucie bruzd w ścianach pod projektowane instalacje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Wykonanie przebić w stropach pod projektowane instalacje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Wykonanie przeciec w stropodachu pod projektowane klapy oddymiające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wszystkich urządzeń, instalacji wewnętrznych z uwaga na zachowani możliwości prowadzenia nowej instalacji po istniejących trasach i bruzdach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umeblowania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Wycięcie stropów oraz otworu w ścianie pod budowę nowej klatki schodowej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Likwidacja balkonów w miejscu budowy nowej klatki schodowej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Wycięcie stropów pod budowę windy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Wycięcie stropów o stropodachu pod nowe kanały wentylacji i klimatyzacji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wszystkich sufitów podwieszanych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wszystkich balustrad schodowych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Zdjęcie wszystkich warstw posadzek na gruncie na parterze i w piwnicy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Zdjęcie wszystkich warstw posadzkowych do stropów z posadzek na wszystkich kondygnacjach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Rozbiórka studzienek doświetlających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Rozbiórka schodów zewnętrznych i pochylni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Rozbiórka opaski wokół budynku i odsłonięcie ścian fundamentowych do głębokości 1m poniżej terenu lub ław fundamentowych części podpiwniczonej, zdjęcie ocieplenia i istniejących izolacji pionowych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Rozbiórka ogrodzenia za budynkiem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Rozbiórka nawierzchni utwardzonych i warstw podbudowy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highlight w:val="yellow"/>
          <w:lang w:bidi="zxx"/>
        </w:rPr>
        <w:t>Demontaż elementów małej architektury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słupów oświetleniowych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Ogólne wymagania dotyczące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robót omówiono w części „Wymagania ogólne” pkt. 1.5 specyfikacji technicznej. Wykonawca robót jest odpowiedzialny za jakość ich wykonania oraz za zgodność z dokumentacją projektową, ST i poleceniami Inspektora Nadzoru Inwestorskiego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ed przystąpieniem do wykonywania robót, wykonawca jest zobowiązany do opracowania i przekazania zamawiającemu do akceptacji następujących dokumentów: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zczegółowy harmonogram robót i finansowania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Szczegółowy harmonogram robót i finansowania musi uwzględniać uwarunkowania wynikające </w:t>
        <w:br/>
        <w:t>z ustaleń zawartych w umowie. Możliwości przerobowe wykonawcy w dziedzinie robót, kolejność robót oraz sposoby realizacji winny zapewnić wykonanie robót w terminie określonym w umowie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/>
      </w:pPr>
      <w:r>
        <w:rPr>
          <w:sz w:val="20"/>
          <w:szCs w:val="20"/>
          <w:lang w:bidi="zxx"/>
        </w:rPr>
        <w:t>Plan bezpieczeństwa i ochrony zdrowia. Zapewnienie bezpieczeństwa osób trzecich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trakcie realizacji robót wykonawca będzie stosował się do wszystkich obowiązujących przepisów i wymagań w zakresie bezpieczeństwa i ochrony zdrowia. W ramach prac przygotowawczych do realizacji robót, jeżeli wymagają tego przepisy ustawy – Prawo budowlane, jest zobowiązany opracować program zapewnienia bezpieczeństwa i ochrony zdrowia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ogram zapewnienia jakości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 jest w pełni odpowiedzialny za jakość robót. Wykonawca jest odpowiedzialny za ochronę istniejących instalacji naziemnych i podziemnych znajdujących się w obrębie placu budowy. Wykonawca spowoduje, żeby te instalacje i urządzenia zostały właściwie oznaczone i zabezpieczone przed uszkodzeniem w trakcie realizacji robót. Wykonawca będzie odpowiedzialny za jakiekolwiek szkody, spowodowane jego działaniem, w instalacjach naziemnych i podziemnych w obrębie placu budowy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chrona środowiska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trakcie realizacji robót wykonawca jest zobowiązany znać i stosować się do przepisów zawartych we wszystkich regulacjach prawnych w zakresie ochrony środowiska. W okresie realizacji, do czasu zakończenia robót, wykonawca będzie podejmował wszystkie stosowne kroki, żeby zastosować się do wszystkich przepisów i normatywów w zakresie ochrony środowiska na placu budowy i poza jego terenem. Unikać działań szkodliwych dla innych czynników powodowanych jego działalnością.</w:t>
      </w:r>
    </w:p>
    <w:p>
      <w:pPr>
        <w:pStyle w:val="Specyfikacjapodstawowy"/>
        <w:numPr>
          <w:ilvl w:val="0"/>
          <w:numId w:val="7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arunki bezpieczeństwa pracy.</w:t>
      </w:r>
    </w:p>
    <w:p>
      <w:pPr>
        <w:pStyle w:val="Specyfikacjapodstawowy"/>
        <w:ind w:left="709" w:hanging="0"/>
        <w:rPr/>
      </w:pPr>
      <w:r>
        <w:rPr>
          <w:sz w:val="20"/>
          <w:szCs w:val="20"/>
          <w:lang w:bidi="zxx"/>
        </w:rPr>
        <w:t>Wykonawca dostarczy na budowę i będzie utrzymywał wyposażenie konieczne dla zapewnienia bezpieczeństwa. Zapewni wyposażenie w urządzenia socjalne oraz odpowiednie wyposażenie i odzież wymaganą dla ochrony zdrowia i życia personelu zatrudnionego na placu budowy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 będzie stosował się do wszystkich przepisów prawnych obowiązujących w zakresie bezpieczeństwa przeciwpożarowego. Będzie stale utrzymywał wyposażenie przeciwpożarowe w stanie gotowości, zgodnie z zaleceniami przepisów bezpieczeństwa przeciwpożarowego na placu budowy, we wszystkich urządzeniach, maszynach i pojazdach oraz pomieszczeniach magazynowych. Materiały łatwopalne będą przechowywane zgodnie z przepisami przeciwpożarowymi w bezpiecznej odległości od budynków i składowisk w miejscach niedostępnych dla osób trzecich. Wykonawca będzie odpowiedzialny za wszelkie straty powstałe w wyniku pożaru, który mógłby powstać w okresie realizacji robót lub został spowodowany przez któregokolwiek z jego pracowników. Użycie materiałów, które wpływają na trwałe zmiany środowiska, nie będzie akceptowane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plecze dla potrzeb wykonawcy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 na swój koszt wykona i będzie utrzymywał w należytym stanie zaplecze niezbędne do realizacji zamówienia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arunki dotyczące organizacji ruchu oraz zabezpieczenie chodników i jezdni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trakcie realizacji robót wykonawca dostarczy, zainstaluje i utrzyma wszystkie niezbędne, tymczasowe zabezpieczenia ruchu i urządzenia takie jak: bariery, sygnalizacje ruchu, znaki, itp., aby zapewnić bezpieczeństwo całego ruchu kołowego i pieszego. Inwestor zapewnia zaplecze dla potrzeb wykonawcy (pomieszczenia socjalne, bez pomieszczeń magazynowych). Inwestor zapewnia miejsca poboru energii elektrycznej i wody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MATERIAŁY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materiałów ich pozyskiwania i składowania podano w części „Wymagania ogólne” pkt 2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Materiały nie występują. Zamawiający nie przewiduje ponownego wbudowania materiałów i urządzeń pochodzących z rozbiórki i demontażu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SPRZĘ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wymagania dotyczące sprzętu, jego użytkowania omówiono w części „Wymagania ogólne” pkt 3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Cały sprzęt potrzebny na placu budowy zostanie dostarczony przez Wykonawcę, włącznie z ewentualnymi rusztowaniami, podnośnikami i oświetleniem. Wykonawca powinien posługiwać się sprzętem zapewniającym spełnienie wymogów jakościowych, ilościowych i wymogów bezpieczeństwa. Zastosowany przy prowadzeniu robót sprzęt nie może powodować uszkodzeń pozostałych, nierozbieranych elementów. Wykonawca jest zobowiązany do używania jedynie takiego sprzętu, który nie spowoduje niekorzystnego wpływu na środowisko i jakość wykonywanych robót. 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 xml:space="preserve">TRANSPORT 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wymagania dotyczące transportu omówiono w części „Wymagania ogólne” pkt 4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Załadunek, transport jak i wyładunek materiałów z rozbiórek musi odbywać się z zachowaniem wszelkich środków ostrożności i bezpieczeństwa ludzi pracujących przy robotach rozbiórkowych. Gruz będzie wywożony w miarę postępowania robót rozbiórkowych. Gruz będzie ładowany do kontenerów znajdujących się na terenie budowy lub na samochody ciężarowe dojeżdżające do obiektu i wywożony na autoryzowane wysypiska. Wybór środka transportu zależy od warunków lokalnych. Przy ruchu po drogach publicznych pojazdy muszą spełniać wymagania dotyczące przepisów ruchu drogowego w odniesieniu do dopuszczalnych obciążeń na osie, wymiarów ładunku i innych parametrów technicznych. Wykonawca będzie usuwał na bieżąco, na własny koszt, wszelkie zanieczyszczenia spowodowane jego pojazdami na drogach publicznych oraz dojazdach do terenu budowy. 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WYKONANIE ROBÓT</w:t>
      </w:r>
    </w:p>
    <w:p>
      <w:pPr>
        <w:pStyle w:val="Specyfikacja2"/>
        <w:numPr>
          <w:ilvl w:val="1"/>
          <w:numId w:val="13"/>
        </w:numPr>
        <w:spacing w:before="0" w:after="0"/>
        <w:ind w:left="0" w:hanging="0"/>
        <w:rPr>
          <w:lang w:bidi="zxx"/>
        </w:rPr>
      </w:pPr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Ogólne wymagania dotyczące prowadzenia prac związanych z wykonaniem robót omówiono w części Wymagania ogólne” pkt 5 specyfikacji technicznej. </w:t>
      </w:r>
    </w:p>
    <w:p>
      <w:pPr>
        <w:pStyle w:val="Specyfikacjapodstawowy"/>
        <w:spacing w:before="60" w:after="0"/>
        <w:rPr/>
      </w:pPr>
      <w:r>
        <w:rPr>
          <w:sz w:val="20"/>
          <w:szCs w:val="20"/>
          <w:lang w:bidi="zxx"/>
        </w:rPr>
        <w:t>Prace rozbiórkowe prowadzić w sposób zapewniający bezpieczeństwo ludzi i mienia, zwłaszcza w trakcie prowadzenia robót od stron ogólnodostępnych poprzez odpowiednie zabezpieczenie dróg ewakuacyjnych, korytarzy, dróg i chodników zewnętrznych za pomocą wykonania np. zadaszenia pokrytego materiałami amortyzującymi.</w:t>
      </w:r>
    </w:p>
    <w:p>
      <w:pPr>
        <w:pStyle w:val="Specyfikacjapodstawowy"/>
        <w:spacing w:before="60" w:after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czasie prowadzenia prac budowlano rozbiórkowych obowiązuje przestrzeganie przepisów bezpieczeństwa określonych w Rozporządzeniu Ministra Infrastruktury z dnia 6 lutego 2003r. w sprawie bezpieczeństwa i higieny pracy podczas wykonywaniu robót budowlanych (Dz.U.nr47, poz.401)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 xml:space="preserve">Roboty przygotowawcze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ed przystąpieniem do robót rozbiórkowych należy: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 xml:space="preserve">Upewnić się, że wszystkie instalacje podlegające rozbiórce lub mogące ulec uszkodzeniu w jej wyniku zostały odłączone od zasilania w sposób prawidłowy lub też odpowiednio zabezpieczone, </w:t>
      </w:r>
    </w:p>
    <w:p>
      <w:pPr>
        <w:pStyle w:val="Specyfikacjapodstawowy"/>
        <w:numPr>
          <w:ilvl w:val="0"/>
          <w:numId w:val="10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Miejsce prac oznakować zgodnie z wymogami BHP,</w:t>
      </w:r>
    </w:p>
    <w:p>
      <w:pPr>
        <w:pStyle w:val="Specyfikacjapodstawowy"/>
        <w:numPr>
          <w:ilvl w:val="0"/>
          <w:numId w:val="10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planować kolejność wykonywania poszczególnych czynności,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>Zapoznać pracowników z programem rozbiórki i poinstruować o bezpiecznym sposobie jej wykonania,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>Zabezpieczyć wszelkie otwory i szczeliny w stropach / ścianach, które zagrażają bezpieczeństwu,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 xml:space="preserve">Wstępnie oczyścić teren, wyznaczyć miejsca socjalne dla pracowników, miejsca składowe materiałów budowlanych, miejsca postojowe dla maszyn, </w:t>
      </w:r>
    </w:p>
    <w:p>
      <w:pPr>
        <w:pStyle w:val="Specyfikacjapodstawowy"/>
        <w:numPr>
          <w:ilvl w:val="0"/>
          <w:numId w:val="10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bezpieczyć obiekty i ich elementy, które nie podlegają rozbiórce.</w:t>
      </w:r>
    </w:p>
    <w:p>
      <w:pPr>
        <w:pStyle w:val="Specyfikacja2"/>
        <w:numPr>
          <w:ilvl w:val="1"/>
          <w:numId w:val="13"/>
        </w:numPr>
        <w:ind w:left="0" w:hanging="0"/>
        <w:rPr>
          <w:rFonts w:eastAsia="Arial"/>
          <w:lang w:bidi="zxx"/>
        </w:rPr>
      </w:pPr>
      <w:r>
        <w:rPr>
          <w:rFonts w:eastAsia="Arial"/>
          <w:lang w:bidi="zxx"/>
        </w:rPr>
        <w:t>Zabezpieczenie placu budowy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Przed przystąpieniem do robót rozbiórkowych, Wykonawca winien ustawić niezbędne zabezpieczenia w miejscach przewidzianych w planie zagospodarowania placu budowy. Teren rozbiórki należy ogrodzić w sposób uniemożliwiający przedostanie się osób nieupoważnionych w obręb prac rozbiórkowych i oznakować tablicami ostrzegawczymi. Wykonawca odpowiada za bezpieczeństwo dóbr i osób. Odpowiada też za utrzymanie czystości oraz za pyły zanieczyszczające środowisko. Wszelkie inne postanowienia, które Wykonawca uzna za przydatne, będą podejmowane w uzgodnieniu ze służbami BHP, Architektem i Zamawiającym.</w:t>
      </w:r>
    </w:p>
    <w:p>
      <w:pPr>
        <w:pStyle w:val="Specyfikacjapodstawowy"/>
        <w:spacing w:before="60" w:after="0"/>
        <w:rPr/>
      </w:pPr>
      <w:r>
        <w:rPr>
          <w:sz w:val="20"/>
          <w:szCs w:val="20"/>
          <w:lang w:bidi="zxx"/>
        </w:rPr>
        <w:t>W okresie wykonywania prac rozbiórkowych teren należy odpowiednio oznaczyć i wyposażyć w odpowiednią tablicę informacyjną o wymiarach 50x60 cm z następującymi danymi: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Adres robót rozbiórkowych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Nazwa wykonawcy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Imię i nazwisko autora programu rozbiórki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 w:val="20"/>
          <w:szCs w:val="20"/>
          <w:lang w:bidi="zxx"/>
        </w:rPr>
        <w:t>Imię i nazwisko inspektora nadzoru - adres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 w:val="20"/>
          <w:szCs w:val="20"/>
          <w:lang w:bidi="zxx"/>
        </w:rPr>
        <w:t>Adres i telefon Wydziału Nadzoru Budowlanego.</w:t>
      </w:r>
    </w:p>
    <w:p>
      <w:pPr>
        <w:pStyle w:val="Specyfikacjapodstawowy"/>
        <w:spacing w:before="60" w:after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Tablica musi być umieszczona przed rozpoczęciem robót rozbiórkowych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Zasady i sposoby bezpiecznego wykonywania pracy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dczas prac rozbiórkowych zabrania się: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Ręcznie przemieszczać i przewozić ciężary o masie przekraczającej ustalone normy,</w:t>
      </w:r>
    </w:p>
    <w:p>
      <w:pPr>
        <w:pStyle w:val="Specyfikacjapodstawowy"/>
        <w:numPr>
          <w:ilvl w:val="0"/>
          <w:numId w:val="11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bsługiwać urządzenia bez odpowiednich uprawnień i przeszkoleń,</w:t>
      </w:r>
    </w:p>
    <w:p>
      <w:pPr>
        <w:pStyle w:val="Specyfikacjapodstawowy"/>
        <w:numPr>
          <w:ilvl w:val="0"/>
          <w:numId w:val="11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dejmować osłony i zabezpieczenia z obsługiwanych maszyn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Prowadzić robót rozbiórkowych, jeśli na niżej położonych kondygnacjach przebywają ludzie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Gromadzić gruz na stropach, klatkach schodowych i innych konstrukcyjnych częściach obiektu,</w:t>
      </w:r>
    </w:p>
    <w:p>
      <w:pPr>
        <w:pStyle w:val="Specyfikacjapodstawowy"/>
        <w:numPr>
          <w:ilvl w:val="0"/>
          <w:numId w:val="11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balać ścian lub innych części obiektu przez podkopywanie i podcinanie,</w:t>
      </w:r>
    </w:p>
    <w:p>
      <w:pPr>
        <w:pStyle w:val="Specyfikacjapodstawowy"/>
        <w:numPr>
          <w:ilvl w:val="0"/>
          <w:numId w:val="11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owadzić rozbiórki elementów konstrukcyjnych jednocześnie na kilku poziomach.</w:t>
      </w:r>
    </w:p>
    <w:p>
      <w:pPr>
        <w:pStyle w:val="Specyfikacjapodstawowy"/>
        <w:spacing w:before="60" w:after="0"/>
        <w:rPr/>
      </w:pPr>
      <w:r>
        <w:rPr>
          <w:sz w:val="20"/>
          <w:szCs w:val="20"/>
          <w:lang w:bidi="zxx"/>
        </w:rPr>
        <w:t>Roboty rozbiórkowe należy: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Prowadzić ręcznie, przy użyciu narzędzi pneumatycznych, przez rozkuwanie lub zwalanie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Prowadzić tak, aby nie została naruszona stateczność rozbieranego elementu, oraz tak, aby usuwanie jednego elementu konstrukcyjnego nie wywołało nieprzewidzianego upadku lub przewrócenia się innego fragmentu konstrukcji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Elementy żelbetowe należy rozbijać za pomocą narzędzi pneumatycznych, przecinając zbrojenie palnikiem acetylenowym lub nożycami do cięcia betonu i stali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Elementy konstrukcji stalowych należy przecinać palnikiem acetylenowym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Znajdujące się w pobliżu rozbieranych obiektów urządzenia i budowle należy zabezpieczyć przed uszkodzeniami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y usuwaniu gruzu z rozbieranego obiektu należy stosować zsuwnice pochyłe lub rynny zsypowe, które muszą mieć zabezpieczenie przed spadaniem lub wypadaniem gruzu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y wykonywaniu robót rozbiórkowych należy:</w:t>
      </w:r>
    </w:p>
    <w:p>
      <w:pPr>
        <w:pStyle w:val="Specyfikacjapodstawowy"/>
        <w:numPr>
          <w:ilvl w:val="0"/>
          <w:numId w:val="1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Używać tylko sprawnych narzędzi i pomocy warsztatowych, nieuszkodzonych, prawidłowo oprawionych,</w:t>
      </w:r>
    </w:p>
    <w:p>
      <w:pPr>
        <w:pStyle w:val="Specyfikacjapodstawowy"/>
        <w:numPr>
          <w:ilvl w:val="0"/>
          <w:numId w:val="14"/>
        </w:numPr>
        <w:rPr/>
      </w:pPr>
      <w:r>
        <w:rPr>
          <w:sz w:val="20"/>
          <w:szCs w:val="20"/>
          <w:lang w:bidi="zxx"/>
        </w:rPr>
        <w:t>Utrzymywać w porządku miejsce pracy, nie rozrzucać narzędzi służących do rozbiórki,</w:t>
      </w:r>
    </w:p>
    <w:p>
      <w:pPr>
        <w:pStyle w:val="Specyfikacjapodstawowy"/>
        <w:numPr>
          <w:ilvl w:val="0"/>
          <w:numId w:val="14"/>
        </w:numPr>
        <w:rPr/>
      </w:pPr>
      <w:r>
        <w:rPr>
          <w:sz w:val="20"/>
          <w:szCs w:val="20"/>
          <w:lang w:bidi="zxx"/>
        </w:rPr>
        <w:t>Konieczne jest stosowanie środków ochrony indywidualnej,</w:t>
      </w:r>
    </w:p>
    <w:p>
      <w:pPr>
        <w:pStyle w:val="Specyfikacjapodstawowy"/>
        <w:numPr>
          <w:ilvl w:val="0"/>
          <w:numId w:val="1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razie niemożności uniknięcia w czasie trwania robót większych ilości pyłu, pracowników należy zaopatrzyć w okulary ochronne,</w:t>
      </w:r>
    </w:p>
    <w:p>
      <w:pPr>
        <w:pStyle w:val="Specyfikacjapodstawowy"/>
        <w:numPr>
          <w:ilvl w:val="0"/>
          <w:numId w:val="14"/>
        </w:numPr>
        <w:rPr/>
      </w:pPr>
      <w:r>
        <w:rPr>
          <w:sz w:val="20"/>
          <w:szCs w:val="20"/>
          <w:lang w:bidi="zxx"/>
        </w:rPr>
        <w:t>W czasie trwania robót wszyscy pracownicy muszą stale pracować w kaskach.</w:t>
      </w:r>
      <w:r>
        <w:rPr>
          <w:rFonts w:eastAsia="Lucida Sans Unicode"/>
          <w:sz w:val="20"/>
          <w:szCs w:val="20"/>
          <w:lang w:bidi="zxx"/>
        </w:rPr>
        <w:t xml:space="preserve"> </w:t>
      </w:r>
    </w:p>
    <w:p>
      <w:pPr>
        <w:pStyle w:val="Specyfikacja2"/>
        <w:numPr>
          <w:ilvl w:val="1"/>
          <w:numId w:val="13"/>
        </w:numPr>
        <w:ind w:left="0" w:hanging="0"/>
        <w:rPr>
          <w:rFonts w:eastAsia="Lucida Sans Unicode"/>
          <w:lang w:bidi="zxx"/>
        </w:rPr>
      </w:pPr>
      <w:r>
        <w:rPr>
          <w:rFonts w:eastAsia="Lucida Sans Unicode"/>
          <w:lang w:val="pl-PL" w:bidi="zxx"/>
        </w:rPr>
        <w:t>Ogólny s</w:t>
      </w:r>
      <w:r>
        <w:rPr>
          <w:rFonts w:eastAsia="Lucida Sans Unicode"/>
          <w:lang w:bidi="zxx"/>
        </w:rPr>
        <w:t>posób wykonywania rozbiórki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Przed przystąpieniem do wykonywania właściwych prac wykonawczych sprawdzić stan istniejący obiektu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Roboty prowadzić zgodnie z przepisami BHP podczas wykonywania robót budowlanych zgodnie z ustaleniami rozporządzenia Ministra Infrastruktury z dn. 6 lutego 2003 r. (Dziennik Ustaw nr. 48 z 2003 r poz. 401). Roboty rozbiórkowe należy wykonać ręcznie lub odpowiednim, sprawnym technicznie sprzętem mechanicznym z zachowaniem ostrożności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Elementy zabudowy niepodlegające rozbiórce a zlokalizowane w rejonie robót rozbiórkowych należy odpowiednio zabezpieczyć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Niedopuszczalne jest okresowe gromadzenie większych ilości materiałów i gruzu na stanowiskach roboczych. Należy bezwzględnie przestrzegać warunków bezpiecznego wykonywania robót budowlanych, rozbiórkowych. Prace rozbiórkowe należy prowadzić pod stałym nadzorem osoby posiadającej odpowiednie uprawnienia budowlane. Pracownicy muszą być przeszkoleni w ramach bhp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 xml:space="preserve">Przed przystąpieniem do prac rozbiórkowych należy rozbierane konstrukcje i elementy zabezpieczyć przed niekontrolowaną utratą stateczności elementów demontowanych.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Prace rozbiórkowe należy prowadzić z zachowaniem ostrożności, unikając powstawania wielkogabarytowych elementów. Prace wyburzeniowe należy wykonać zgodnie z projektem wyburzeń przez uprawniony personel, zgodnie z Polskimi Normami, ustawami oraz przepisami BHP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 xml:space="preserve">Prace rozbiórkowe należy wykonywać ręcznie (młoty, kilofy, młoty udarowe) a tam gdzie to jest możliwe mechanicznie z bezwzględnym przestrzeganiem przepisów BHP wraz z wykonaniem stosownych zabezpieczeń. Sprawdzenie wykonania rozbiórek polega na kontrolowaniu zgodności z wymaganiami określonymi w dokumentacji. 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 w:val="20"/>
          <w:szCs w:val="20"/>
          <w:lang w:bidi="zxx"/>
        </w:rPr>
        <w:t>W czasie kontroli szczególną uwagę należy zwrócić na:</w:t>
      </w:r>
    </w:p>
    <w:p>
      <w:pPr>
        <w:pStyle w:val="Specyfikacjapodstawowy"/>
        <w:numPr>
          <w:ilvl w:val="0"/>
          <w:numId w:val="4"/>
        </w:numPr>
        <w:rPr/>
      </w:pPr>
      <w:r>
        <w:rPr>
          <w:rFonts w:eastAsia="Lucida Sans Unicode"/>
          <w:sz w:val="20"/>
          <w:szCs w:val="20"/>
          <w:lang w:bidi="zxx"/>
        </w:rPr>
        <w:t>Stateczność istniejących budynków,</w:t>
      </w:r>
    </w:p>
    <w:p>
      <w:pPr>
        <w:pStyle w:val="Specyfikacjapodstawowy"/>
        <w:numPr>
          <w:ilvl w:val="0"/>
          <w:numId w:val="4"/>
        </w:numPr>
        <w:rPr/>
      </w:pPr>
      <w:r>
        <w:rPr>
          <w:rFonts w:eastAsia="Lucida Sans Unicode"/>
          <w:sz w:val="20"/>
          <w:szCs w:val="20"/>
          <w:lang w:bidi="zxx"/>
        </w:rPr>
        <w:t>Ewentualne zagrożenia bezpieczeństwa ludzi i mienia,</w:t>
      </w:r>
    </w:p>
    <w:p>
      <w:pPr>
        <w:pStyle w:val="Specyfikacjapodstawowy"/>
        <w:numPr>
          <w:ilvl w:val="0"/>
          <w:numId w:val="4"/>
        </w:numPr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Kolejność dokonywania rozbiórek elementów konstrukcji,</w:t>
      </w:r>
    </w:p>
    <w:p>
      <w:pPr>
        <w:pStyle w:val="Specyfikacjapodstawowy"/>
        <w:numPr>
          <w:ilvl w:val="0"/>
          <w:numId w:val="4"/>
        </w:numPr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Zabezpieczeniem przed dostępem osób trzecich do rejonu robót.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 w:val="20"/>
          <w:szCs w:val="20"/>
          <w:lang w:bidi="zxx"/>
        </w:rPr>
        <w:t>Usuwanie jednego elementu nie może wywoływać nieprzewidzianego spadania lub zawalenia się innego elementu. Użycie materiałów wybuchowych jest zabronione.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 w:val="20"/>
          <w:szCs w:val="20"/>
          <w:lang w:bidi="zxx"/>
        </w:rPr>
        <w:t>Zgodnie z przepisami ustawy z dnia 27.04.2001 r. o odpadach, wykonawca robót rozbiórkowych zobowiązany jest przedłożyć właściwemu organowi informację o wytwarzanych odpadach oraz sposobach gospodarowania nimi. W przypadku konieczności zajęcia pasa drogowego, wykonawca na czas prowadzonych prac rozbiórkowych musi uzyskać zezwolenie zarządcy drogi na zajęcie pasa drogowego (Dz. U. z 2004 r. Nr 140 poz. 1481).</w:t>
      </w:r>
    </w:p>
    <w:p>
      <w:pPr>
        <w:pStyle w:val="Specyfikacja2"/>
        <w:numPr>
          <w:ilvl w:val="1"/>
          <w:numId w:val="13"/>
        </w:numPr>
        <w:ind w:left="0" w:hanging="0"/>
        <w:rPr/>
      </w:pPr>
      <w:r>
        <w:rPr>
          <w:rFonts w:eastAsia="Lucida Sans Unicode"/>
          <w:lang w:bidi="zxx"/>
        </w:rPr>
        <w:t>Informacja o materiałach odpadowych z rozbiórki i sposobie ich zagospodarowania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Wykonawca jest zobowiązany do prowadzenia gospodarki odpadami związanych z prowadzonymi pracami - w tym także odpadów porozbiórkowych - jako wytwórca tych odpadów w rozumieniu art.3 ust. 3 pkt. 22 Ustawy o odpadach. Wykonawca w zakresie budowy, rozbiórki i innych prac powiązanych z inwestycją jest, zgodnie z art. 3 ust. 3 pkt 22 ustawy o odpadach, wytwórcą odpadów powstających w wyniku świadczenia tych usług. Jeśli Wykonawca nie posiada na terenie danego powiatu prawa wytwarzania odpadów, winien on przed rozpoczęciem robót dopełnić obowiązków określonych w ustawie o odpadach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Wykonawca powinien zwrócić się do stosownych służb komunalnych o wskazanie miejsc wywozu poszczególnych elementów z rozbiórki. Podczas wykonywania prac rozbiórkowych powstaną odpady zakwalifikowane zgodnie z Rozporządzeniem Ministra Środowiska z dnia 27 września 2001 r. w sprawie katalogu odpadów (Dz. U. Nr 112, poz. 1206) do grupy 17. "Odpady z budowy, remontów i demontażu obiektów budowlanych oraz infrastruktury drogowej (włączając glebę i ziemię z terenów zanieczyszczonych)":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17 01 01</w:t>
        <w:tab/>
        <w:t>- Odpady betonu oraz gruz betonowy z rozbiórek i remontów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17 02 03</w:t>
        <w:tab/>
        <w:t xml:space="preserve">- Tworzywa sztuczne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17 04 01</w:t>
        <w:tab/>
        <w:t xml:space="preserve">- Miedź, brąz, mosiądz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17 04 05</w:t>
        <w:tab/>
        <w:t xml:space="preserve">- Żelazo i stal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17 04 09</w:t>
        <w:tab/>
        <w:t>- Odpady metali zanieczyszczone substancjami niebezpiecznymi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W czasie prowadzenie prac rozbiórkowych materiały należy segregować i oddzielać te, które mogą być wykorzystane, jako surowce wtórne - np. metal, szkło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Po podjęciu decyzji o utylizacji materiałów lub o wtórnym ich przetworzeniu należy przekazać je uprawnionemu podmiotowi, który podda je procesowi recyklingu. Materiały, które nie mogą być wykorzystane, jako surowce wtórne należy przetransportować na zorganizowane wysypisko śmieci - wskazane przez firmę zatrudnioną do wywozu odpadów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Zgodnie z przepisami ustawy z dnia 27.04.2001 r. o odpadach, wykonawca robót rozbiórkowych zobowiązany jest przedłożyć właściwemu organowi informację o wytwarzanych odpadach oraz sposobach gospodarowania nimi. W przypadku konieczności zajęcia pasa drogowego, wykonawca na czas prowadzonych prac rozbiórkowych musi uzyskać zezwolenie zarządcy drogi na zajęcie pasa drogowego (Dz. U. z 2004 r. Nr 140 poz. 1481)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 xml:space="preserve">Przepisy BHP podczas prowadzenia robót rozbiórkowych 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 xml:space="preserve">Stanowiska pracy znajdujące się w wewnętrznej części budynku muszą być wygrodzone barierami ochronnymi liniowymi. 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Zabrania się zrzucania z dużej wysokości materiałów z rozbiórki i innych przedmiotów, należy je transportować na dół za pomocą sprzętu mechanicznego lub ręcznie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Robotnicy wykonujący prace rozbiórkowe na wysokości powyżej 4 m muszą być zabezpieczeni pasami, przy czym lina od pasa musi być przymocowana do części trwałych budowli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 xml:space="preserve">Przed dopuszczeniem pracownika do pracy należy go zaopatrzyć w odzież roboczą i ochronną. 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W skład odzieży ochronnej wchodzą: rękawice, okulary, kask, pas ochronny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Zabrania się prowadzenia prac rozbiórkowych w czasie porywów wiatru o prędkości powyżej 10 m / sek., w czasie opadów, gołoledzi, mgły, słabej widoczności i temperaturze poniżej 0°C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Zabrania się prowadzenia robót o zmroku przy sztucznym świetle.</w:t>
      </w:r>
    </w:p>
    <w:p>
      <w:pPr>
        <w:pStyle w:val="Specyfikacjapodstawowy"/>
        <w:numPr>
          <w:ilvl w:val="0"/>
          <w:numId w:val="9"/>
        </w:numPr>
        <w:ind w:left="426" w:hanging="36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Na budowie musi być tablica z następującymi adresami: punkt lekarski, Straż Pożarna, Pogotowie Ratunkowe, Policja.</w:t>
      </w:r>
    </w:p>
    <w:p>
      <w:pPr>
        <w:pStyle w:val="Specyfikacja2"/>
        <w:numPr>
          <w:ilvl w:val="1"/>
          <w:numId w:val="13"/>
        </w:numPr>
        <w:ind w:left="0" w:hanging="0"/>
        <w:rPr/>
      </w:pPr>
      <w:r>
        <w:rPr>
          <w:lang w:bidi="zxx"/>
        </w:rPr>
        <w:t>Doprowadzenie placu budowy do porządku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kończeniu robót rozbiórkowych, Wykonawca winien oczyścić całą strefę objętą robotami oraz miejsca w pobliżu wykonywania prac. Wykonawca odpowiada za wszelkie szkody powstałe z jego winy w budynkach i na okolicznych terenach. Z tego tytułu Wykonawca ma obowiązek dokonać natychmiastowej naprawy na własny koszt wszystkich szkód uznanych w momencie odbioru robót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Wywóz gruzu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Gruz będzie wywożony w miarę postępowania robót rozbiórkowych. Gruz będzie ładowany na samochody ciężarowe dojeżdżające do obiektu na terenie budowy i wywożony na autoryzowane wysypiska. Materiały, które nie mogą być wykorzystane, jako surowce wtórne należy przetransportować na zorganizowane wysypisko śmieci - wskazane przez firmę zatrudnioną do wywozu odpadów. Transport gruzu należy prowadzić na bieżąco w miarę postępu robót rozbiórkowych. Należy przewidzieć transport samochodami ciężarowymi samowyładowczymi, zabezpieczonymi plandekami przed pyleniem w czasie jazdy, czy też siatką przed odrywaniem się drobnych części lotnych. Elementy nadające się do odzysku w ramach inwestycji będą przechowywane w miejscu kryty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Cały urobek powstały przy rozbiórce należy systematycznie wywozić na najbliższe wysypisko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KONTROLA JAKOŚCI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gólne wymagania dotyczące prowadzenia kontroli jakości robót omówiono w części „Wymagania ogólne” </w:t>
        <w:br/>
        <w:t xml:space="preserve">pkt 6 specyfikacji technicznej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kość wykonywanych robót musi być zgodna z wymogami ogólnymi ST oraz dokumentacji projektowej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a jakości robót rozbiórkowych polega na wizualnej ocenie kompletności wykonanych robót rozbiórkowych. 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OBMIAR ROBÓ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Ogólne wymagania dotyczące obmiarów robót omówiono w części „Wymagania ogólne” pkt 7 specyfikacji technicznej. Obmiar robót określa ilość wykonanych robót zgodnie z postanowieniami umowy. Ilość robót oblicza się według sporządzonych z natury pomiarów z uwzględnieniem wymagań technicznych zawartych </w:t>
        <w:br/>
        <w:t>w niniejszej specyfikacji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Jednostkami obmiaru są: [m], [m</w:t>
      </w:r>
      <w:r>
        <w:rPr>
          <w:sz w:val="20"/>
          <w:szCs w:val="20"/>
          <w:vertAlign w:val="superscript"/>
          <w:lang w:bidi="zxx"/>
        </w:rPr>
        <w:t>2</w:t>
      </w:r>
      <w:r>
        <w:rPr>
          <w:sz w:val="20"/>
          <w:szCs w:val="20"/>
          <w:lang w:bidi="zxx"/>
        </w:rPr>
        <w:t>], [m</w:t>
      </w:r>
      <w:r>
        <w:rPr>
          <w:sz w:val="20"/>
          <w:szCs w:val="20"/>
          <w:vertAlign w:val="superscript"/>
          <w:lang w:bidi="zxx"/>
        </w:rPr>
        <w:t>3</w:t>
      </w:r>
      <w:r>
        <w:rPr>
          <w:sz w:val="20"/>
          <w:szCs w:val="20"/>
          <w:lang w:bidi="zxx"/>
        </w:rPr>
        <w:t>], [szt], [kpl].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ODBIÓR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gólne wymagania dotyczące prowadzenia odbioru robót omówiono w części „Wymagania ogólne” pkt 8 specyfikacji technicznej. 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Celem odbioru jest protokolarne dokonanie finalnej oceny wykonania robót w odniesieniu do ich, jakości i kompletności oraz zgodności z dokumentami kontraktowymi, w tym zgodności z warunkami wykonania i odbioru robót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Gotowość do odbioru zgłasza Wykonawca wpisem do dziennika budowy. Odbiór jest potwierdzeniem wykonania robót zgodnie z postanowieniami Kontraktu oraz obowiązującymi Normami Technicznymi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PODSTAWA PŁATNOŚCI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PRZEPISY ZWIĄZANE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zporządzenie Ministra Pracy i Polityki Socjalnej z dnia 26.09.1997r. W sprawie ogólnych przepisów bezpieczeństwa i higieny pracy (Dz.U. Nr 129, poz. 844)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zporządzenie Ministra Infrastruktury z dnia 26 czerwca 2002 r w sprawie dziennika budowy, montażu i rozbiórki, tablicy informacyjnej oraz ogłoszenia zawierającego dane dotyczące bezpieczeństwa pracy i ochrony zdrowia. (Dz. U. Nr 108, poz. 953)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zporządzenie Ministra Infrastruktury z dnia 6 lutego 2003r. w sprawie bezpieczeństwa i higieny pracy podczas wykonywania robót budowlanych. Dz. U. Nr 47, poz. 401 z dnia 19 marca 2003r).</w:t>
      </w:r>
    </w:p>
    <w:p>
      <w:pPr>
        <w:pStyle w:val="Specyfikacjapodstawowy"/>
        <w:rPr>
          <w:spacing w:val="-12"/>
          <w:sz w:val="20"/>
          <w:szCs w:val="20"/>
          <w:lang w:bidi="zxx"/>
        </w:rPr>
      </w:pPr>
      <w:r>
        <w:rPr>
          <w:sz w:val="20"/>
          <w:szCs w:val="20"/>
          <w:lang w:bidi="zxx"/>
        </w:rPr>
        <w:t>Ustawa o odpadach.</w:t>
      </w:r>
    </w:p>
    <w:p>
      <w:pPr>
        <w:pStyle w:val="Specyfikacjapodstawowy"/>
        <w:rPr>
          <w:spacing w:val="-12"/>
          <w:sz w:val="20"/>
          <w:szCs w:val="20"/>
          <w:lang w:bidi="zxx"/>
        </w:rPr>
      </w:pPr>
      <w:r>
        <w:rPr>
          <w:spacing w:val="-12"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sz w:val="20"/>
          <w:szCs w:val="20"/>
        </w:rPr>
        <w:t>Umowa, warunki umowy.</w:t>
      </w:r>
    </w:p>
    <w:p>
      <w:pPr>
        <w:pStyle w:val="Specyfikacjapodstawowy"/>
        <w:rPr/>
      </w:pPr>
      <w:r>
        <w:rPr>
          <w:sz w:val="20"/>
          <w:szCs w:val="20"/>
        </w:rPr>
        <w:t>Dokumentacja Projektowa.</w:t>
      </w:r>
    </w:p>
    <w:p>
      <w:pPr>
        <w:pStyle w:val="Normal"/>
        <w:autoSpaceDE w:val="false"/>
        <w:spacing w:lineRule="atLeast" w:line="20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Normal"/>
        <w:autoSpaceDE w:val="false"/>
        <w:spacing w:lineRule="atLeast" w:line="200"/>
        <w:jc w:val="both"/>
        <w:rPr>
          <w:spacing w:val="-12"/>
          <w:sz w:val="20"/>
          <w:szCs w:val="20"/>
          <w:lang w:bidi="zxx"/>
        </w:rPr>
      </w:pPr>
      <w:r>
        <w:rPr>
          <w:spacing w:val="-12"/>
          <w:sz w:val="20"/>
          <w:szCs w:val="20"/>
          <w:lang w:bidi="zxx"/>
        </w:rPr>
      </w:r>
    </w:p>
    <w:p>
      <w:pPr>
        <w:pStyle w:val="Specyfikacja1"/>
        <w:numPr>
          <w:ilvl w:val="0"/>
          <w:numId w:val="0"/>
        </w:numPr>
        <w:ind w:left="0" w:hanging="0"/>
        <w:rPr>
          <w:spacing w:val="-12"/>
          <w:sz w:val="20"/>
          <w:szCs w:val="20"/>
          <w:lang w:bidi="zxx"/>
        </w:rPr>
      </w:pPr>
      <w:r>
        <w:rPr>
          <w:spacing w:val="-12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/>
        </w:tcPr>
        <w:p>
          <w:pPr>
            <w:pStyle w:val="Footer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 w:eastAsia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 w:eastAsia="pl-PL"/>
            </w:rPr>
            <w:t xml:space="preserve">Strona   </w:t>
          </w:r>
          <w:r>
            <w:rPr>
              <w:iCs/>
              <w:color w:val="000000"/>
              <w:lang w:val="pl-PL" w:eastAsia="pl-PL"/>
            </w:rPr>
            <w:fldChar w:fldCharType="begin"/>
          </w:r>
          <w:r>
            <w:rPr>
              <w:iCs/>
              <w:color w:val="000000"/>
              <w:lang w:val="pl-PL" w:eastAsia="pl-PL"/>
            </w:rPr>
            <w:instrText xml:space="preserve"> PAGE </w:instrText>
          </w:r>
          <w:r>
            <w:rPr>
              <w:iCs/>
              <w:color w:val="000000"/>
              <w:lang w:val="pl-PL" w:eastAsia="pl-PL"/>
            </w:rPr>
            <w:fldChar w:fldCharType="separate"/>
          </w:r>
          <w:r>
            <w:rPr>
              <w:iCs/>
              <w:color w:val="000000"/>
              <w:lang w:val="pl-PL" w:eastAsia="pl-PL"/>
            </w:rPr>
            <w:t>27</w:t>
          </w:r>
          <w:r>
            <w:rPr>
              <w:iCs/>
              <w:color w:val="000000"/>
              <w:lang w:val="pl-PL"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B-00.00.01-PRACE PRZYGOTOWAWCZE I ROZBIÓR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6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3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844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empus Sans ITC" w:hAnsi="Tempus Sans ITC" w:cs="Tempus Sans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  <w:u w:val="single"/>
    </w:rPr>
  </w:style>
  <w:style w:type="character" w:styleId="WW8Num28z2">
    <w:name w:val="WW8Num28z2"/>
    <w:qFormat/>
    <w:rPr>
      <w:b/>
      <w:sz w:val="24"/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Tempus Sans ITC" w:hAnsi="Tempus Sans ITC" w:cs="Tempus Sans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empus Sans ITC" w:hAnsi="Tempus Sans ITC" w:cs="Tempus Sans IT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empus Sans ITC" w:hAnsi="Tempus Sans ITC" w:cs="Tempus Sans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empus Sans ITC" w:hAnsi="Tempus Sans ITC" w:cs="Tempus Sans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2z2">
    <w:name w:val="WW8Num42z2"/>
    <w:qFormat/>
    <w:rPr>
      <w:rFonts w:ascii="Times New Roman" w:hAnsi="Times New Roman" w:cs="Times New Roman"/>
      <w:b/>
      <w:sz w:val="24"/>
      <w:u w:val="singl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3z3">
    <w:name w:val="WW8Num43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empus Sans ITC" w:hAnsi="Tempus Sans ITC" w:cs="Tempus Sans IT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empus Sans ITC" w:hAnsi="Tempus Sans ITC" w:cs="Tempus Sans IT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en-US"/>
    </w:rPr>
  </w:style>
  <w:style w:type="character" w:styleId="Specyfikacja2Znak">
    <w:name w:val="Specyfikacja 2 Znak"/>
    <w:qFormat/>
    <w:rPr>
      <w:b/>
      <w:bCs/>
      <w:lang w:val="en-US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4Znak">
    <w:name w:val="Specyfikacja 4 Znak"/>
    <w:qFormat/>
    <w:rPr>
      <w:rFonts w:eastAsia="Lucida Sans Unicode"/>
      <w:sz w:val="24"/>
      <w:szCs w:val="24"/>
      <w:lang w:val="pl-PL" w:bidi="ar-SA"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2"/>
      <w:szCs w:val="24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13"/>
      </w:numPr>
      <w:spacing w:lineRule="auto" w:line="360"/>
      <w:jc w:val="both"/>
    </w:pPr>
    <w:rPr>
      <w:b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13"/>
      </w:numPr>
      <w:spacing w:before="240" w:after="0"/>
      <w:ind w:left="0" w:hanging="0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13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6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Specyfikacja4">
    <w:name w:val="Specyfikacja 4"/>
    <w:basedOn w:val="NormalnyWeb"/>
    <w:qFormat/>
    <w:pPr>
      <w:widowControl w:val="false"/>
      <w:tabs>
        <w:tab w:val="clear" w:pos="709"/>
        <w:tab w:val="left" w:pos="426" w:leader="none"/>
        <w:tab w:val="left" w:pos="851" w:leader="none"/>
        <w:tab w:val="left" w:pos="1276" w:leader="none"/>
      </w:tabs>
      <w:suppressAutoHyphens w:val="true"/>
      <w:autoSpaceDE w:val="false"/>
      <w:spacing w:before="0" w:after="0"/>
      <w:jc w:val="both"/>
    </w:pPr>
    <w:rPr>
      <w:rFonts w:eastAsia="Lucida Sans Unicode"/>
    </w:rPr>
  </w:style>
  <w:style w:type="paragraph" w:styleId="KRESKA">
    <w:name w:val="KRESKA"/>
    <w:basedOn w:val="Znormal"/>
    <w:qFormat/>
    <w:pPr>
      <w:ind w:left="-14889" w:hanging="0"/>
    </w:pPr>
    <w:rPr/>
  </w:style>
  <w:style w:type="paragraph" w:styleId="Bezodstpw">
    <w:name w:val="Bez odstępów"/>
    <w:basedOn w:val="Normal"/>
    <w:qFormat/>
    <w:pPr>
      <w:numPr>
        <w:ilvl w:val="0"/>
        <w:numId w:val="8"/>
      </w:numPr>
      <w:spacing w:lineRule="auto" w:line="360"/>
      <w:ind w:left="641" w:hanging="35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0:00Z</dcterms:created>
  <dc:creator>Serwis</dc:creator>
  <dc:description/>
  <cp:keywords/>
  <dc:language>en-US</dc:language>
  <cp:lastModifiedBy>TBI</cp:lastModifiedBy>
  <dcterms:modified xsi:type="dcterms:W3CDTF">2020-09-25T08:49:00Z</dcterms:modified>
  <cp:revision>84</cp:revision>
  <dc:subject/>
  <dc:title>451</dc:title>
</cp:coreProperties>
</file>