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 P I S    Z A W A R T O Ś C I    O P R A C O W A N I A</w:t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uto" w:line="360" w:before="60" w:after="6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IS ZAWARTOŚCI OPRACOWANIA</w:t>
        <w:tab/>
        <w:t>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AMBUŁA</w:t>
        <w:tab/>
        <w:t>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-00.00.00-WYMAGANIA OGÓLNE</w:t>
        <w:tab/>
        <w:t>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0.00.01-PRACE PRZYGOTOWAWCZE I ROZBIÓRKOWE</w:t>
        <w:tab/>
        <w:t>20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1.01-ROBOTY ZIEMNE</w:t>
        <w:tab/>
        <w:t>2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1-PODŁOŻA I PODKŁADY Z ZAPRAW I BETONU</w:t>
        <w:tab/>
        <w:t>35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2-KONSTRUKCJE STALOWE</w:t>
        <w:tab/>
        <w:t>44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3-PRZYGOTOWANIE I MONTAŻ ZBROJENIA</w:t>
        <w:tab/>
        <w:t>5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4-BETONOWANIE KONSTRUKCJI</w:t>
        <w:tab/>
        <w:t>6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5-HYDROIZOLACJE</w:t>
        <w:tab/>
        <w:t>80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6-IZOLACJE TERMICZNE I AKUSTYCZNE</w:t>
        <w:tab/>
        <w:t>91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1.02.07-ROBOTY MUROWE - BLOCZKI SILIKATOWE</w:t>
        <w:tab/>
        <w:t>99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8-UZUPEŁNIANIE MURÓW  - CEGŁA CERAMICZNA</w:t>
        <w:tab/>
        <w:t>109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09-RYNNY I RURY SPUSTOWE ORAZ OBRÓBKI BLACHARSKIE</w:t>
        <w:tab/>
        <w:t>116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1.02.10-ROBOTY CIESIELSKIE</w:t>
        <w:tab/>
        <w:t>12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1.02.11-PREFABRYKATY</w:t>
        <w:tab/>
        <w:t>12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2.01-STOLARKA I ŚLUSARKA</w:t>
        <w:tab/>
        <w:t>134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2.02.02-URZĄDZENIA DŹWIGOWE</w:t>
        <w:tab/>
        <w:t>14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2.02.03-PRZEKRYCIE Z BLACHY TRAPEZOWEJ</w:t>
        <w:tab/>
        <w:t>153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2.02.04-FASADY SZKLANE</w:t>
        <w:tab/>
        <w:t>159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1-TYNKI I OKŁADZINY</w:t>
        <w:tab/>
        <w:t>171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2-ROBOTY MALARSKIE</w:t>
        <w:tab/>
        <w:t>180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3-PŁYTKI CERAMICZNE I GRESOWE</w:t>
        <w:tab/>
        <w:t>189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4-OKŁADZINY SYSTEMOWE</w:t>
        <w:tab/>
        <w:t>197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5-OKŁADZINY ZEWNĘTRZNE</w:t>
        <w:tab/>
        <w:t>208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6-WYKŁADZINY PCW ORAZ TEKSTYLNE</w:t>
        <w:tab/>
        <w:t>21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7-RENOWACJA LASTRIKO</w:t>
        <w:tab/>
        <w:t>22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08-POCHWYTY I BALUSTRADY</w:t>
        <w:tab/>
        <w:t>226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2.04.09-POSADZKI EPOKSYDOWE I ANTYELEKTROSTATYCZNE</w:t>
        <w:tab/>
        <w:t>230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highlight w:val="yellow"/>
        </w:rPr>
        <w:t>B-02.04.10-WYKONANIE POSADZKI Z PARKIETU DREWNIANEGO</w:t>
        <w:tab/>
        <w:t>235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11-MONTAŻ GOTOWYCH ELEMENTÓW</w:t>
        <w:tab/>
        <w:t>242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-02.04.12-RUSZTOWANIA</w:t>
        <w:tab/>
        <w:t>269</w:t>
      </w:r>
    </w:p>
    <w:p>
      <w:pPr>
        <w:pStyle w:val="Normal"/>
        <w:tabs>
          <w:tab w:val="clear" w:pos="709"/>
          <w:tab w:val="left" w:pos="8647" w:leader="dot"/>
        </w:tabs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04:00Z</dcterms:created>
  <dc:creator>Jarek</dc:creator>
  <dc:description/>
  <cp:keywords/>
  <dc:language>en-US</dc:language>
  <cp:lastModifiedBy>TBI</cp:lastModifiedBy>
  <cp:lastPrinted>2019-04-17T15:11:00Z</cp:lastPrinted>
  <dcterms:modified xsi:type="dcterms:W3CDTF">2020-09-25T10:03:00Z</dcterms:modified>
  <cp:revision>262</cp:revision>
  <dc:subject/>
  <dc:title/>
</cp:coreProperties>
</file>