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6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360" w:before="0" w:after="6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S P I S    Z A W A R T O Ś C I    O P R A C O W A N I A</w:t>
      </w:r>
    </w:p>
    <w:p>
      <w:pPr>
        <w:pStyle w:val="Normal"/>
        <w:spacing w:lineRule="auto" w:line="360" w:before="60" w:after="60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lineRule="auto" w:line="360" w:before="60" w:after="6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IS ZAWARTOŚCI OPRACOWANIA</w:t>
        <w:tab/>
        <w:t>2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AMBUŁA</w:t>
        <w:tab/>
        <w:t>3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-00.00.00-WYMAGANIA OGÓLNE</w:t>
        <w:tab/>
        <w:t>7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0.00.01-PRACE PRZYGOTOWAWCZE I ROZBIÓRKOWE</w:t>
        <w:tab/>
        <w:t>20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bookmarkStart w:id="0" w:name="_Hlk8654979"/>
      <w:bookmarkEnd w:id="0"/>
      <w:r>
        <w:rPr>
          <w:rFonts w:cs="Times New Roman" w:ascii="Times New Roman" w:hAnsi="Times New Roman"/>
          <w:sz w:val="20"/>
        </w:rPr>
        <w:t>B-01.01.02-ROBOTY ZIEMNE PRZY WYKONANIU WYKOPÓW</w:t>
        <w:tab/>
        <w:t>28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1.01.03-ROBOTY ZIEMNE PRZY WYKONANIU NASYPÓW</w:t>
        <w:tab/>
        <w:t>36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bookmarkStart w:id="1" w:name="_Hlk8654979"/>
      <w:bookmarkEnd w:id="1"/>
      <w:r>
        <w:rPr>
          <w:rFonts w:cs="Times New Roman" w:ascii="Times New Roman" w:hAnsi="Times New Roman"/>
          <w:sz w:val="20"/>
        </w:rPr>
        <w:t>B-01.02.04-BETONOWANIE KONSTRUKCJI</w:t>
        <w:tab/>
        <w:t>48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bookmarkStart w:id="2" w:name="_Hlk8654993"/>
      <w:bookmarkEnd w:id="2"/>
      <w:r>
        <w:rPr>
          <w:rFonts w:cs="Times New Roman" w:ascii="Times New Roman" w:hAnsi="Times New Roman"/>
          <w:sz w:val="20"/>
        </w:rPr>
        <w:t>B-03.01.01-WYCINKA DRZEW</w:t>
        <w:tab/>
        <w:t>63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3.01.02-OCZYSZCZENIE TERENU</w:t>
        <w:tab/>
        <w:t>68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3.01.03-NAWIERZCHNIE UTWARDZONE</w:t>
        <w:tab/>
        <w:t>72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3.02.01-TERENY ZIELONE</w:t>
        <w:tab/>
        <w:t>87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highlight w:val="yellow"/>
        </w:rPr>
        <w:t>B-03.02.02-NAWIERZCHNIA BEZPIECZNA – EPDM</w:t>
        <w:tab/>
        <w:t>97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3.02.03-NAWIERZCHNIE MINERALNE I OBRZEŻA</w:t>
        <w:tab/>
        <w:t>104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3.02.04-ELEMENTY MAŁEJ ARCHITEKTURY</w:t>
        <w:tab/>
        <w:t>111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  <w:highlight w:val="yellow"/>
        </w:rPr>
        <w:t>B-03.02.05-MONTAŻ WYPOSAŻENIA BOISK I SIŁOWNI</w:t>
        <w:tab/>
        <w:t>117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highlight w:val="yellow"/>
        </w:rPr>
        <w:t>B-03.02.06-MONTAŻ WYPOSAŻENIA PLACU ZABAW</w:t>
        <w:tab/>
        <w:t>131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3.02.07-SYSTEM OGRODZENIOWY</w:t>
        <w:tab/>
        <w:t>141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3" w:name="_Hlk8654993"/>
      <w:bookmarkStart w:id="4" w:name="_Hlk8654993"/>
      <w:bookmarkEnd w:id="4"/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20:04:00Z</dcterms:created>
  <dc:creator>Jarek</dc:creator>
  <dc:description/>
  <cp:keywords/>
  <dc:language>en-US</dc:language>
  <cp:lastModifiedBy>TBI</cp:lastModifiedBy>
  <cp:lastPrinted>2019-04-17T15:11:00Z</cp:lastPrinted>
  <dcterms:modified xsi:type="dcterms:W3CDTF">2020-09-25T08:04:00Z</dcterms:modified>
  <cp:revision>258</cp:revision>
  <dc:subject/>
  <dc:title/>
</cp:coreProperties>
</file>