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0" w:name="_Hlk147385687"/>
      <w:bookmarkStart w:id="1" w:name="_Hlk147385687"/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"Budowa drogi nr 6 w leśnictwie Rączyn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2" w:name="_Hlk147385687"/>
      <w:bookmarkStart w:id="3" w:name="_Hlk147385687"/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3-10-10T06:23:00Z</dcterms:modified>
  <cp:revision>22</cp:revision>
  <dc:subject/>
  <dc:title>Załącznik nr 6 do SIWZ ZG – 2710 – 6/10</dc:title>
</cp:coreProperties>
</file>