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4" w:leader="none"/>
        </w:tabs>
        <w:jc w:val="right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368935</wp:posOffset>
                </wp:positionV>
                <wp:extent cx="1693545" cy="806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80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-29.05pt;width:133.3pt;height:6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Załącznik nr  6 do SWZ </w:t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awy 1/D/2025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Pieczęć Wykonawcy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AZ   D O S T A W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wykaz dostaw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tbl>
      <w:tblPr>
        <w:tblW w:w="1346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63"/>
        <w:gridCol w:w="1731"/>
        <w:gridCol w:w="2095"/>
        <w:gridCol w:w="2158"/>
        <w:gridCol w:w="2283"/>
        <w:gridCol w:w="1970"/>
      </w:tblGrid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zedmiot zamówi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Data wykonania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 xml:space="preserve">Podmiot na rzecz którego wykonano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owód potwierdzający, że dostawy  zostały wykonane lub są wykonywane należyc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12" w:firstLine="212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ykonanych dostaw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ł brut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ne informacj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wypełnić jeśli dotyczy, np. w zakresie podmiotów trzecich)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  <w:t>Do wykazu należy dołączyć dokumenty potwierdzające, iż wymagane dostawy zostały wykonane lub są wykonywane należycie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tbl>
      <w:tblPr>
        <w:tblW w:w="9719" w:type="dxa"/>
        <w:jc w:val="left"/>
        <w:tblInd w:w="2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400"/>
      </w:tblGrid>
      <w:tr>
        <w:trPr>
          <w:trHeight w:val="175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18"/>
      <w:szCs w:val="24"/>
    </w:rPr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4:00Z</dcterms:created>
  <dc:creator>Pracownik</dc:creator>
  <dc:description/>
  <cp:keywords/>
  <dc:language>en-US</dc:language>
  <cp:lastModifiedBy>Danuta Jaskulska</cp:lastModifiedBy>
  <cp:lastPrinted>2024-05-28T15:49:00Z</cp:lastPrinted>
  <dcterms:modified xsi:type="dcterms:W3CDTF">2025-01-27T10:46:00Z</dcterms:modified>
  <cp:revision>94</cp:revision>
  <dc:subject/>
  <dc:title>Numer sprawy: ZP/</dc:title>
</cp:coreProperties>
</file>