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27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 xml:space="preserve">i innych przedmiotów (części samochodowych) zabezpieczonych do celów procesowych </w:t>
        <w:br/>
        <w:t>i innych zlecanych przez Policję dla KPP Kędzierzyn-Koźle - zadanie nr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rzeprowadzane </w:t>
        <w:br/>
        <w:t>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3-08-02T08:53:00Z</dcterms:modified>
  <cp:revision>17</cp:revision>
  <dc:subject/>
  <dc:title/>
</cp:coreProperties>
</file>