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28"/>
          <w:u w:val="double"/>
        </w:rPr>
      </w:pPr>
      <w:r>
        <w:rPr>
          <w:rFonts w:cs="Times New Roman" w:ascii="Times New Roman" w:hAnsi="Times New Roman"/>
          <w:b/>
          <w:i w:val="false"/>
          <w:sz w:val="44"/>
          <w:szCs w:val="28"/>
          <w:u w:val="double"/>
        </w:rPr>
        <w:t xml:space="preserve">ZAŁOŻENIA PROJEKTOWE </w:t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4+300 ÷ 165+920 o dł. 1,620 km”</w:t>
      </w:r>
    </w:p>
    <w:p>
      <w:pPr>
        <w:pStyle w:val="Standardowy1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992"/>
        <w:gridCol w:w="1134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723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27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8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 o grubości 5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8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grysowo – mastyksowej SMA 8 na polimeroasfalcie PMB 45/80-55 o grubości 4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938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3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3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gr. 12 cm po zagęszczeniu wraz z obsianiem trawą (dla zabezpieczenia przed osypywaniem krawędzi ww. utwardzonej części pobocz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5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koryta pod zjazdy z tłucznia na głębokości 17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tłucz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odsączającej pod  zjazdy z tłucznia kamiennego o grubości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zjazdów z tłucznia kamiennego 0/3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skropienia nawierzchni pod warstwy konstrukcyjne zjaz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4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na zjazdach bitumicznych o śr. grubości 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zjazdach bitumicznych o grubości 4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oznakowania poziom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regulacji barier stal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40"/>
          <w:szCs w:val="18"/>
          <w:u w:val="double"/>
        </w:rPr>
      </w:pPr>
      <w:r>
        <w:rPr>
          <w:b/>
          <w:bCs/>
          <w:sz w:val="40"/>
          <w:szCs w:val="18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22"/>
          <w:u w:val="double"/>
        </w:rPr>
      </w:pPr>
      <w:r>
        <w:rPr>
          <w:b/>
          <w:bCs/>
          <w:sz w:val="44"/>
          <w:u w:val="double"/>
        </w:rPr>
        <w:t>OPIS TECHNICZNY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12"/>
          <w:u w:val="single"/>
        </w:rPr>
      </w:pPr>
      <w:r>
        <w:rPr>
          <w:b/>
          <w:bCs/>
          <w:sz w:val="48"/>
          <w:szCs w:val="12"/>
          <w:u w:val="single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pl-PL"/>
        </w:rPr>
      </w:pPr>
      <w:r>
        <w:rPr>
          <w:b/>
          <w:i w:val="false"/>
          <w:sz w:val="28"/>
          <w:szCs w:val="30"/>
        </w:rPr>
        <w:t>„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Odnowa nawierzchni drogi wojewódzkiej Nr 214 </w:t>
      </w:r>
      <w:r>
        <w:rPr>
          <w:rFonts w:cs="Times New Roman" w:ascii="Times New Roman" w:hAnsi="Times New Roman"/>
          <w:b/>
          <w:i w:val="false"/>
          <w:sz w:val="28"/>
          <w:szCs w:val="28"/>
          <w:lang w:val="pl-PL"/>
        </w:rPr>
        <w:t xml:space="preserve">odcinek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pl-PL"/>
        </w:rPr>
        <w:t>Blizawy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pl-PL"/>
        </w:rPr>
        <w:t>Lipinki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 w 164+300 ÷ 165+920 o dł. 1,620 km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</w:p>
    <w:p>
      <w:pPr>
        <w:pStyle w:val="Heading8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 w:val="false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1"/>
        <w:ind w:firstLine="709"/>
        <w:jc w:val="both"/>
        <w:rPr>
          <w:bCs/>
          <w:sz w:val="24"/>
          <w:szCs w:val="24"/>
        </w:rPr>
      </w:pPr>
      <w:r>
        <w:rPr>
          <w:sz w:val="24"/>
        </w:rPr>
        <w:tab/>
        <w:t xml:space="preserve">Zakresem opracowania objęto projekt wykonawczy odnowy nawierzchni drogi wojewódzkiej nr </w:t>
      </w:r>
      <w:r>
        <w:rPr>
          <w:bCs/>
          <w:sz w:val="24"/>
          <w:szCs w:val="24"/>
        </w:rPr>
        <w:t>214 Łeba - Warlubie, na odcinku Blizawy – Lipinki w km 164+300 ÷ 165+920 o dł. 1,620 km</w:t>
      </w:r>
    </w:p>
    <w:p>
      <w:pPr>
        <w:pStyle w:val="Normal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ind w:left="12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>
          <w:sz w:val="24"/>
        </w:rPr>
      </w:pPr>
      <w:r>
        <w:rPr>
          <w:sz w:val="24"/>
        </w:rPr>
        <w:t>szerokość nawierzchni od 6,10 do 6,30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>
          <w:sz w:val="24"/>
        </w:rPr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/>
      </w:pPr>
      <w:r>
        <w:rPr>
          <w:sz w:val="24"/>
        </w:rPr>
        <w:t xml:space="preserve">pobocza gruntowe w 10 % zawyżone lub zaniżone o około 5 c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>
          <w:sz w:val="24"/>
        </w:rPr>
      </w:pPr>
      <w:r>
        <w:rPr>
          <w:sz w:val="24"/>
        </w:rPr>
        <w:t>kategoria ruchu KR3 – KR4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średnio 0,100 M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ułożenie siatki wzmacniającej do nawierzchni – siatka z włókna szklanego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ułożenie warstwy wiążącej z mieszanki mineralno – bitumicznej AC16W polimeroasfalcie PMB 25/55-60 o grubości 5,00 c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ścinki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75 m z tłucznia kamiennego 0/31,5 o grubości 23 cm</w:t>
      </w:r>
    </w:p>
    <w:p>
      <w:pPr>
        <w:pStyle w:val="Normal"/>
        <w:numPr>
          <w:ilvl w:val="0"/>
          <w:numId w:val="3"/>
        </w:numPr>
        <w:ind w:left="1276" w:hanging="360"/>
        <w:rPr/>
      </w:pPr>
      <w:bookmarkStart w:id="0" w:name="_Hlk168311849"/>
      <w:bookmarkEnd w:id="0"/>
      <w:r>
        <w:rPr>
          <w:sz w:val="24"/>
        </w:rPr>
        <w:t>wykonanie uzupełnienia poboczy o szer. 0,50 m warstwą gruntu gr. 12cm po zagęszczeniu wraz z obsianiem trawą (dla zabezpieczenia przed osypywaniem krawędzi ww. utwardzonej części pobocza).</w:t>
      </w:r>
    </w:p>
    <w:p>
      <w:pPr>
        <w:pStyle w:val="Normal"/>
        <w:ind w:left="1353" w:hanging="0"/>
        <w:rPr>
          <w:bCs/>
          <w:sz w:val="24"/>
        </w:rPr>
      </w:pPr>
      <w:r>
        <w:rPr>
          <w:bCs/>
          <w:sz w:val="24"/>
        </w:rPr>
      </w:r>
      <w:bookmarkStart w:id="1" w:name="_Hlk168311849"/>
      <w:bookmarkStart w:id="2" w:name="_Hlk168311849"/>
      <w:bookmarkEnd w:id="2"/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skrzyżowań bitumicznych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wyrównawczej z mieszanki mineralno – bitumicznej AC16W na skrzyżowaniach o grubości 5,00 cm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skrzyżowaniach o grubości 4,00 cm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zjazdów z tłucznia kamiennego (odtworzenie/remont)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 xml:space="preserve">wykonanie korytowania pod zjazdy na głębokości 17 cm, 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wykonanie warstwy odsączającej pod zjazdy o grubości 10 cm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remont zjazdów z tłucznia kamiennego 0/31,5 o grubości 20 cm,</w:t>
      </w:r>
    </w:p>
    <w:p>
      <w:pPr>
        <w:pStyle w:val="Normal"/>
        <w:tabs>
          <w:tab w:val="clear" w:pos="708"/>
          <w:tab w:val="left" w:pos="1040" w:leader="none"/>
        </w:tabs>
        <w:ind w:left="127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znakowanie pionow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demontaż znaków drogowych i słupków do znaków drogow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montaż słupków do znaków drogowych i znaków drogowych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montaż słupków prowadzących U-1a oraz znaków KM, HM i elementów odblaskowych tzw. „wilcze oczy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ind w:left="1276" w:hanging="360"/>
        <w:rPr/>
      </w:pPr>
      <w:r>
        <w:rPr>
          <w:bCs/>
          <w:sz w:val="24"/>
        </w:rPr>
        <w:t>wykonanie oznakowania poziomego grubowarstw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ind w:left="1276" w:hanging="360"/>
        <w:rPr>
          <w:bCs/>
          <w:sz w:val="24"/>
        </w:rPr>
      </w:pPr>
      <w:r>
        <w:rPr>
          <w:bCs/>
          <w:sz w:val="24"/>
        </w:rPr>
        <w:t>montaż punktowych elementów odblaskowych PEO (barwa: biała/biała) w osi jezdni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bookmarkStart w:id="3" w:name="_Hlk168311941"/>
      <w:r>
        <w:rPr>
          <w:b/>
          <w:sz w:val="24"/>
        </w:rPr>
        <w:t>Bariery stalowe</w:t>
      </w:r>
    </w:p>
    <w:p>
      <w:pPr>
        <w:pStyle w:val="Normal"/>
        <w:numPr>
          <w:ilvl w:val="1"/>
          <w:numId w:val="5"/>
        </w:numPr>
        <w:spacing w:before="0" w:after="240"/>
        <w:rPr>
          <w:bCs/>
          <w:sz w:val="24"/>
        </w:rPr>
      </w:pPr>
      <w:bookmarkStart w:id="4" w:name="_Hlk168311941"/>
      <w:r>
        <w:rPr>
          <w:bCs/>
          <w:sz w:val="24"/>
        </w:rPr>
        <w:t>Wykonanie regulacji istniejących barier stalowych</w:t>
      </w:r>
      <w:bookmarkEnd w:id="4"/>
    </w:p>
    <w:p>
      <w:pPr>
        <w:pStyle w:val="Normal"/>
        <w:jc w:val="center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  <w:t>PRZEDMIAR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6"/>
          <w:u w:val="double"/>
        </w:rPr>
      </w:pPr>
      <w:r>
        <w:rPr>
          <w:b/>
          <w:bCs/>
          <w:sz w:val="24"/>
          <w:szCs w:val="16"/>
          <w:u w:val="double"/>
        </w:rPr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4+300 ÷ 165+920 o dł. 1,620 km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992"/>
        <w:gridCol w:w="1134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723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027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0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8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iążącej z mieszanki mineralno – bitumicznej AC16W na polimeroasfalcie PMB 25/55-60</w:t>
              <w:br/>
              <w:t>o grubości 5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08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938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3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3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gr. 12 cm po zagęszczeniu wraz z obsianiem trawą (dla zabezpieczenia przed osypywaniem krawędzi ww. utwardzonej części pobocz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55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koryta pod zjazdy z tłucznia na głębokości 17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tłucz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odsączającej pod  zjazdy z tłucznia kamiennego o grubości 1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zjazdów z tłucznia kamiennego 0/3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skropienia nawierzchni pod warstwy konstrukcyjne zjaz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4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na zjazdach bitumicznych o śr. grubości 5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zjazdach bitumicznych o grubości 4,00 c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oznakowania poziom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regulacji barier stal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0"/>
          <w:u w:val="double"/>
        </w:rPr>
      </w:pPr>
      <w:r>
        <w:rPr>
          <w:b/>
          <w:bCs/>
          <w:sz w:val="24"/>
          <w:szCs w:val="10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4+300 ÷ 165+920 o dł. 1,620 km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30"/>
          <w:u w:val="double"/>
        </w:rPr>
      </w:pPr>
      <w:r>
        <w:rPr>
          <w:b/>
          <w:bCs/>
          <w:sz w:val="24"/>
          <w:szCs w:val="30"/>
          <w:u w:val="double"/>
        </w:rPr>
      </w:r>
    </w:p>
    <w:p>
      <w:pPr>
        <w:pStyle w:val="Normal"/>
        <w:jc w:val="center"/>
        <w:rPr/>
      </w:pPr>
      <w:r>
        <w:rPr>
          <w:bCs/>
          <w:sz w:val="24"/>
          <w:szCs w:val="30"/>
        </w:rPr>
        <w:t xml:space="preserve">Frezowanie nawierzchni na powierzchni </w:t>
      </w:r>
      <w:r>
        <w:rPr>
          <w:b/>
          <w:bCs/>
          <w:sz w:val="24"/>
          <w:szCs w:val="30"/>
        </w:rPr>
        <w:t>160,00 m</w:t>
      </w:r>
      <w:r>
        <w:rPr>
          <w:b/>
          <w:bCs/>
          <w:sz w:val="24"/>
          <w:szCs w:val="30"/>
          <w:vertAlign w:val="superscript"/>
        </w:rPr>
        <w:t>2</w:t>
      </w:r>
      <w:r>
        <w:rPr>
          <w:bCs/>
          <w:sz w:val="24"/>
          <w:szCs w:val="30"/>
        </w:rPr>
        <w:t xml:space="preserve"> –  miejsca frezowania zostaną wyznaczone bezpośrednio przed rozpoczęciem robót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  <w:u w:val="double"/>
        </w:rPr>
      </w:pPr>
      <w:r>
        <w:rPr>
          <w:b/>
          <w:bCs/>
          <w:sz w:val="22"/>
          <w:szCs w:val="22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6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.04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+ 6 m wpięcia, to znaczy 3 m na początku i końcu odcinka, o powierzchni 37,2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ułożenie siatki: 10.081,2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skropienia nawierzchni: 10.081,20 + 10.008,20 + 9.938,40  = 30.027,80 m</w:t>
      </w:r>
      <w:r>
        <w:rPr>
          <w:b/>
          <w:bCs/>
          <w:sz w:val="24"/>
          <w:szCs w:val="24"/>
          <w:u w:val="double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O ŚREDNIEJ GRUBOŚCI 4,00 CM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417"/>
        <w:gridCol w:w="1276"/>
        <w:gridCol w:w="1276"/>
        <w:gridCol w:w="1737"/>
        <w:gridCol w:w="1240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yrównawczej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58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.044,00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.044,000</w:t>
            </w:r>
          </w:p>
        </w:tc>
      </w:tr>
    </w:tbl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PRZECIWSPĘKANIOWEJ POD WARSTWY BITUMICZNE Z SIATKI WZMACNIAJĄCEJ DO NAWIERZCHNI DRÓG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iatki wzmacniającej</w:t>
            </w:r>
          </w:p>
        </w:tc>
      </w:tr>
      <w:tr>
        <w:trPr>
          <w:trHeight w:val="225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.04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+ 6 m wpięcia, to znaczy m na początku i końcu odcinka, o powierzchni 37,2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ułożenia siatki: 10.081,2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IĄŻĄCEJ Z MIESZANKI MINERALNO – BITUMICZNEJ O GRUBOŚCI 4,00 CM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warstw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946,8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+ 10 m wpięcia: 5 m przed rozpoczęciem warstwy wyrównawczej, 5 m za końcem warstwy wyrównawczej, o powierzchni: 61,4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wiążącej: 10.008,2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ŚCIERALNEJ Z MIESZANKI MINERALNO – BITUMICZNEJ O GRUBOŚCI 4,00 CM</w:t>
      </w:r>
    </w:p>
    <w:p>
      <w:pPr>
        <w:pStyle w:val="Normal"/>
        <w:rPr>
          <w:b/>
          <w:b/>
          <w:bCs/>
          <w:sz w:val="28"/>
          <w:szCs w:val="30"/>
          <w:u w:val="double"/>
        </w:rPr>
      </w:pPr>
      <w:r>
        <w:rPr>
          <w:b/>
          <w:bCs/>
          <w:sz w:val="28"/>
          <w:szCs w:val="30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warstw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ścieraln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4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5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2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6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9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.817,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+ 20 m wpięcia: 10 m przed rozpoczęciem warstwy wyrównawczej, 10 m za końcem warstwy wyrównawczej, o powierzchni: 121,2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ścieralnej: 9.938,4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890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16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528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+300 ÷ 164+828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58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+300 ÷ 164+884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4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55 ÷ 1+017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855 ÷ 165+317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93 ÷ 1+02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893 ÷ 165+32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33 ÷ 1+24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333 ÷ 165+546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33 ÷ 1+53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+333 ÷ 165+830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55 ÷ 1+51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555 ÷ 165+81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+544 ÷ 1+62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+844 ÷ 165+920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558 ÷ 1+62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858 ÷ 165+92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</w:tr>
      <w:tr>
        <w:trPr>
          <w:trHeight w:val="315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34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POBOCZY  Z TŁUCZNIA KAMIENNEGO 0/31,5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O GRUBOŚCI 2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890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2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528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+300 ÷ 164+828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58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+300 ÷ 164+884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55 ÷ 1+017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855 ÷ 165+317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93 ÷ 1+02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893 ÷ 165+32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33 ÷ 1+24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333 ÷ 165+546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33 ÷ 1+53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+333 ÷ 165+830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55 ÷ 1+51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555 ÷ 165+81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+544 ÷ 1+62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+844 ÷ 165+920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558 ÷ 1+62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858 ÷ 165+92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0</w:t>
            </w:r>
          </w:p>
        </w:tc>
      </w:tr>
      <w:tr>
        <w:trPr>
          <w:trHeight w:val="315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334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POBOCZY  Z GRUNTU RODZIMEGO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O GRUBOŚCI 12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890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528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+300 ÷ 164+828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58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4+300 ÷ 164+884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55 ÷ 1+017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855 ÷ 165+317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00 x 0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93 ÷ 1+024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893 ÷ 165+32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33 ÷ 1+24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333 ÷ 165+546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033 ÷ 1+53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+333 ÷ 165+830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55 ÷ 1+51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555 ÷ 165+816 str</w:t>
            </w:r>
            <w:r>
              <w:rPr>
                <w:color w:val="000000"/>
                <w:sz w:val="22"/>
                <w:szCs w:val="22"/>
              </w:rPr>
              <w:t>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+544 ÷ 1+62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+844 ÷ 165+920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558 ÷ 1+620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858 ÷ 165+92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</w:tr>
      <w:tr>
        <w:trPr>
          <w:trHeight w:val="315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56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 xml:space="preserve">WARSTWY KONSTRUKCYJNE  SKRZYŻOWAŃ I ZJAZDÓW 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890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8 ÷ 0+556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28 ÷ 164+8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11,00) x 7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017 ÷ 1+03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317 ÷ 165+3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00+6,0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024 ÷ 1+03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324 ÷ 165+3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0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516 ÷ 1+54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816 ÷ 165+8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6,00) x 1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530 ÷ 1+55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830 ÷ 165+8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6,00) x 1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4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warstwy konstrukcyjne zjazdów 1.349,5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UŁOŻENIA WARSTWY WYRÓWNAWCZEJ </w:t>
        <w:br/>
        <w:t>Z MIESZANKI MINERALNO – BITUMICZNEJ NA ZJAZDACH I SKRZYŻOWANIACH ŚREDNIO 0,125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890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8 ÷ 0+556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828 ÷ 164+8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11,00) x 7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017 ÷ 1+03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317 ÷ 165+3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00+6,0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024 ÷ 1+03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324 ÷ 165+3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0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516 ÷ 1+54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816 ÷ 165+8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6,00) x 1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530 ÷ 1+55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830 ÷ 165+8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6,00) x 1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>
          <w:trHeight w:val="316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4,7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łożenie warstwy wyrównawczej z mieszanki mineralno – bitumicznej 84.344 Mg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UŁOŻENIA WARSTWY ŚCIERALNEJ </w:t>
        <w:br/>
        <w:t>Z MIESZANKI MINERALNO – BITUMICZNEJ NA ZJAZDACH I SKRZYŻOWANIACH  O GRUBOŚCI 4,00 CM</w:t>
      </w:r>
    </w:p>
    <w:p>
      <w:pPr>
        <w:pStyle w:val="Normal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890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330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28 ÷ 0+556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828 ÷ 164+8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11,00) x 7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5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017 ÷ 1+03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317 ÷ 165+3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6,00+6,00) x 9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024 ÷ 1+03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324 ÷ 165+3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0) x 5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516 ÷ 1+54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816 ÷ 165+8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6,00) x 1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+530 ÷ 1+55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830 ÷ 165+8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28,00+6,00) x 12,0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4,75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>ZESTAWIENIE WYKONANIA KORYTA POD ZJAZDY Z TŁUCZNIA NA GŁĘBOKOŚCI 20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367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7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84 ÷ 0+5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884 ÷ 164+8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46 ÷ 1+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46 ÷ 165+5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2"/>
          <w:u w:val="double"/>
        </w:rPr>
      </w:pPr>
      <w:r>
        <w:rPr>
          <w:b/>
          <w:bCs/>
          <w:sz w:val="24"/>
          <w:szCs w:val="22"/>
          <w:u w:val="double"/>
        </w:rPr>
        <w:t xml:space="preserve">ZESTAWIENIE PROFILOWANIA I ZAGĘSZCZANIA PODŁOŻA </w:t>
        <w:br/>
        <w:t>POD ZJAZDY Z TŁUCZNIA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48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191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2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4 ÷ 0+5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884 ÷ 164+8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46 ÷ 1+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546 ÷ 165+5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>Z TŁUCZNIA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595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121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4 ÷ 0+5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884 ÷ 164+8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46 ÷ 1+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546 ÷ 165+5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 ZJAZDÓW Z TŁUCZNIA KAMIENNEGO </w:t>
      </w:r>
      <w:r>
        <w:rPr>
          <w:b/>
          <w:bCs/>
          <w:sz w:val="24"/>
          <w:szCs w:val="22"/>
          <w:u w:val="double"/>
        </w:rPr>
        <w:t xml:space="preserve">0/31,5  </w:t>
      </w:r>
      <w:r>
        <w:rPr>
          <w:b/>
          <w:bCs/>
          <w:sz w:val="24"/>
          <w:szCs w:val="24"/>
          <w:u w:val="double"/>
        </w:rPr>
        <w:t xml:space="preserve"> </w:t>
        <w:br/>
        <w:t>O GRUBOŚCI 20 CM (ODTWORZENIE/REMONT)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425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135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4 ÷ 0+5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884 ÷ 164+8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46 ÷ 1+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+546 ÷ 165+5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1087"/>
        <w:gridCol w:w="2204"/>
        <w:gridCol w:w="3225"/>
        <w:gridCol w:w="6"/>
        <w:gridCol w:w="922"/>
        <w:gridCol w:w="3"/>
      </w:tblGrid>
      <w:tr>
        <w:trPr>
          <w:trHeight w:val="398" w:hRule="atLeast"/>
          <w:cantSplit w:val="true"/>
        </w:trPr>
        <w:tc>
          <w:tcPr>
            <w:tcW w:w="11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220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32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273" w:hRule="atLeast"/>
          <w:cantSplit w:val="true"/>
        </w:trPr>
        <w:tc>
          <w:tcPr>
            <w:tcW w:w="11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</w:tr>
      <w:tr>
        <w:trPr>
          <w:trHeight w:val="273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6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prawo „Lipinki 8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lewo „Zdrojewo 6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ka w lewo „Głodowo 2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ka w prawo „Głodowo 2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D-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3,0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4,5 km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5,0 km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7626" w:type="dxa"/>
            <w:gridSpan w:val="5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92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5" w:name="_Hlk141086830"/>
      <w:r>
        <w:rPr/>
        <w:t>Zdemontowane znaki wraz ze słupkami są własnością Inwestora. Mogą być przewiezione dowolnymi środkami transportowymi w miejsce wskazane przez Inwestora na odległość do 40 km.</w:t>
      </w:r>
      <w:bookmarkEnd w:id="5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6"/>
          <w:u w:val="double"/>
        </w:rPr>
      </w:pPr>
      <w:r>
        <w:rPr>
          <w:b/>
          <w:bCs/>
          <w:color w:val="000000"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Demontaż słupków do znaków drogowych z rur stalowych o średnicy 50 mm – 22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Montaż słupków do znaków drogowych z rur stalowych o średnicy 50 mm – 22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SŁUPKÓW PROWADZĄCYCH U-1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4252"/>
        <w:gridCol w:w="1593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5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 ÷ 165+920</w:t>
            </w:r>
            <w:r>
              <w:rPr/>
              <w:t xml:space="preserve"> str. praw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300 ÷ 165+920</w:t>
            </w:r>
            <w:r>
              <w:rPr/>
              <w:t xml:space="preserve"> str. lew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PWYCH ELEMENTÓW ODBLASKOWYCH – TZW. „WILCZYCH OCZU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+300 ÷ 165+920</w:t>
            </w:r>
            <w:r>
              <w:rPr/>
              <w:t xml:space="preserve">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+300 ÷ 165+920</w:t>
            </w:r>
            <w:r>
              <w:rPr/>
              <w:t xml:space="preserve">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  <w:t xml:space="preserve">ZESTAWIENIE POWIERZCHNI DO MALOWANIA 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6578" w:type="dxa"/>
        <w:jc w:val="left"/>
        <w:tblInd w:w="1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7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,8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4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,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,6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,6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1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9,5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6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,3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,71/15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5,8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WYCH ELEMENTÓW ODBLASKOWYCH PEO (BARWA: BIAŁA/BIAŁA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1+294 ÷ 162+530 </w:t>
            </w:r>
            <w:r>
              <w:rPr/>
              <w:t xml:space="preserve">OŚ 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BARIER STALOWYCH DO REGULACJI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118"/>
        <w:gridCol w:w="2126"/>
        <w:gridCol w:w="1877"/>
      </w:tblGrid>
      <w:tr>
        <w:trPr>
          <w:trHeight w:val="29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Długość</w:t>
            </w:r>
          </w:p>
        </w:tc>
      </w:tr>
      <w:tr>
        <w:trPr>
          <w:trHeight w:val="272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7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5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+969 ÷ 164+989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+969 ÷ 164+989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+738 ÷ 165+758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+738 ÷ 165+758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  <w:cantSplit w:val="true"/>
        </w:trPr>
        <w:tc>
          <w:tcPr>
            <w:tcW w:w="5848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7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</w:tr>
    </w:tbl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Symbol" w:hAnsi="Symbol" w:eastAsia="Times New Roman" w:cs="Times New Roman"/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5:00Z</dcterms:created>
  <dc:creator>Langowski Wojciech</dc:creator>
  <dc:description/>
  <cp:keywords/>
  <dc:language>en-US</dc:language>
  <cp:lastModifiedBy>Adam Paczkowski</cp:lastModifiedBy>
  <cp:lastPrinted>2024-05-28T12:44:00Z</cp:lastPrinted>
  <dcterms:modified xsi:type="dcterms:W3CDTF">2024-07-18T07:58:00Z</dcterms:modified>
  <cp:revision>208</cp:revision>
  <dc:subject/>
  <dc:title>                                                           </dc:title>
</cp:coreProperties>
</file>