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center"/>
        <w:rPr>
          <w:rFonts w:ascii="Times New Roman" w:hAnsi="Times New Roman" w:cs="Times New Roman"/>
          <w:b/>
          <w:b/>
          <w:i w:val="false"/>
          <w:i w:val="false"/>
          <w:sz w:val="44"/>
          <w:szCs w:val="28"/>
          <w:u w:val="double"/>
        </w:rPr>
      </w:pPr>
      <w:r>
        <w:rPr>
          <w:rFonts w:cs="Times New Roman" w:ascii="Times New Roman" w:hAnsi="Times New Roman"/>
          <w:b/>
          <w:i w:val="false"/>
          <w:sz w:val="44"/>
          <w:szCs w:val="28"/>
          <w:u w:val="double"/>
        </w:rPr>
        <w:t xml:space="preserve">ZAŁOŻENIA PROJEKTOWE </w:t>
      </w:r>
    </w:p>
    <w:p>
      <w:pPr>
        <w:pStyle w:val="Standardowy1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double"/>
        </w:rPr>
      </w:pPr>
      <w:r>
        <w:rPr>
          <w:rFonts w:cs="Times New Roman"/>
          <w:b/>
          <w:i/>
          <w:iCs/>
          <w:sz w:val="24"/>
          <w:szCs w:val="24"/>
          <w:u w:val="double"/>
        </w:rPr>
      </w:r>
    </w:p>
    <w:p>
      <w:pPr>
        <w:pStyle w:val="Standardowy1"/>
        <w:ind w:firstLine="709"/>
        <w:jc w:val="center"/>
        <w:rPr/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rogi wojewódzkiej Nr 214 odcinek Blizawy – Lipinki w km 161+294 ÷ 162+530 o dł. 1,236 km”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415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332"/>
        <w:gridCol w:w="1076"/>
        <w:gridCol w:w="1393"/>
      </w:tblGrid>
      <w:tr>
        <w:trPr/>
        <w:tc>
          <w:tcPr>
            <w:tcW w:w="614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332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 ROBÓT</w:t>
            </w:r>
          </w:p>
        </w:tc>
        <w:tc>
          <w:tcPr>
            <w:tcW w:w="1076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. MIARY</w:t>
            </w:r>
          </w:p>
        </w:tc>
        <w:tc>
          <w:tcPr>
            <w:tcW w:w="139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4"/>
              </w:rPr>
              <w:t>0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na głębokość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ułożenie warstwy przeciwspękaniowej  z siatki wzmacniającej do nawierzchni dróg i warstwy konstrukcyjne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962,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wyrównawczej z mieszanki mineralno – bitumicznej AC16W średnio 0,100 M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– nawierzchnia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,3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przeciwspękaniowej pod warstwy bitumiczne z siatki wzmacniającej do nawierzchni dróg – siatka szklan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00,4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wiążącej z mieszanki mineralno – bitumicznej AC16W na polimeroasfalcie PMB 25/55-60 </w:t>
              <w:br/>
              <w:t>o grubości 5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50,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ścieralnej z mieszanki grysowo – mastyksowej SMA 8 na polimeroasfalcie PMB 45/80-55  </w:t>
              <w:br/>
              <w:t>o grubości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11,3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ścinki poboczy o grub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5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ykonanie poboczy  z tłucznia kamiennego 0/3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3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5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nie poboczy o szer. 0,50 m warstwą gruntu gr. 12 cm po zagęszczeniu wraz z obsianiem trawą (dla zabezpieczenia przed osypywaniem krawędzi ww. utwardzonej części pobocza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7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koryta pod zjazdy z tłucznia na głębokości 17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rofilowania i zagęszczania podłoża pod zjazdy z tłuczni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warstwy odsączającej pod  zjazdy z tłucznia kamiennego o grub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mont zjazdów z tłucznia kamiennego 0/3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skropienia nawierzchni pod warstwy konstrukcyjne zjazd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yrównawczej z mieszanki mineralno – bitumicznej AC16W na zjazdach bitumicznych o śr. grubości 5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43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ścieralnej z mieszanki mineralno – bitumicznej AC8S na zjazdach bitumicznych o grubości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,5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tablic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słupków do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słupków do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tablic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taż słupków prowadzących U-1a oraz znaków KM i HM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mocowanie do słupków prowadzących elementów odblaskowych tzw. „wilczych oczu”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oznakowania poziomeg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8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punktowych elementów odblaskowych PEO (barwa: biała/biała) w osi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regulacji barier stal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</w:rPr>
            </w:pPr>
            <w:r>
              <w:rPr>
                <w:sz w:val="24"/>
              </w:rPr>
              <w:t>Roboty ziemne zmechanizowa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sz w:val="24"/>
              </w:rPr>
              <w:t>Wyniesienie i stabilizacja granic pasa drogoweg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cja powykonawcz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8"/>
          <w:szCs w:val="22"/>
          <w:u w:val="double"/>
        </w:rPr>
      </w:pPr>
      <w:r>
        <w:rPr>
          <w:b/>
          <w:bCs/>
          <w:sz w:val="44"/>
          <w:u w:val="double"/>
        </w:rPr>
        <w:t>OPIS TECHNICZNY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48"/>
          <w:szCs w:val="12"/>
          <w:u w:val="single"/>
        </w:rPr>
      </w:pPr>
      <w:r>
        <w:rPr>
          <w:b/>
          <w:bCs/>
          <w:sz w:val="48"/>
          <w:szCs w:val="12"/>
          <w:u w:val="single"/>
        </w:rPr>
      </w:r>
    </w:p>
    <w:p>
      <w:pPr>
        <w:pStyle w:val="Standardowy1"/>
        <w:ind w:firstLine="709"/>
        <w:jc w:val="center"/>
        <w:rPr/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rogi wojewódzkiej Nr 214 odcinek Blizawy – Lipinki w km 161+294 ÷ 162+530 o dł. 1,236 km”</w:t>
      </w:r>
    </w:p>
    <w:p>
      <w:pPr>
        <w:pStyle w:val="Heading8"/>
        <w:spacing w:before="0" w:after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CPV -  45233140-2 ROBOTY DROGOWE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0" w:leader="none"/>
        </w:tabs>
        <w:rPr>
          <w:bCs/>
          <w:sz w:val="24"/>
          <w:szCs w:val="24"/>
        </w:rPr>
      </w:pPr>
      <w:r>
        <w:rPr>
          <w:b/>
          <w:bCs/>
          <w:sz w:val="24"/>
        </w:rPr>
        <w:t>ZAKRES OPRACOWANIA</w:t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owy1"/>
        <w:ind w:firstLine="709"/>
        <w:jc w:val="both"/>
        <w:rPr>
          <w:bCs/>
          <w:sz w:val="24"/>
          <w:szCs w:val="24"/>
        </w:rPr>
      </w:pPr>
      <w:r>
        <w:rPr>
          <w:sz w:val="24"/>
        </w:rPr>
        <w:tab/>
        <w:t xml:space="preserve">Zakresem opracowania objęto projekt wykonawczy odnowy nawierzchni drogi wojewódzkiej nr </w:t>
      </w:r>
      <w:r>
        <w:rPr>
          <w:bCs/>
          <w:sz w:val="24"/>
          <w:szCs w:val="24"/>
        </w:rPr>
        <w:t>214 Łeba - Warlubie, na odcinku Blizawy – Lipinki w km 161+294 ÷ 162+530 o dł. 1,236 km</w:t>
      </w:r>
    </w:p>
    <w:p>
      <w:pPr>
        <w:pStyle w:val="Normal"/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STAN ISTNIEJĄCY</w:t>
      </w:r>
    </w:p>
    <w:p>
      <w:pPr>
        <w:pStyle w:val="Normal"/>
        <w:ind w:left="127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57"/>
        <w:rPr>
          <w:sz w:val="24"/>
        </w:rPr>
      </w:pPr>
      <w:r>
        <w:rPr>
          <w:sz w:val="24"/>
        </w:rPr>
        <w:t>szerokość nawierzchni od 6,10 do 6,30 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57"/>
        <w:rPr>
          <w:sz w:val="24"/>
        </w:rPr>
      </w:pPr>
      <w:r>
        <w:rPr>
          <w:sz w:val="24"/>
        </w:rPr>
        <w:t>nawierzchnia mocno spękana, z dużą ilością  wykruszeń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57"/>
        <w:rPr/>
      </w:pPr>
      <w:r>
        <w:rPr>
          <w:sz w:val="24"/>
        </w:rPr>
        <w:t xml:space="preserve">pobocza gruntowe w 10 % zawyżone lub zaniżone o około 5 cm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ind w:left="1276" w:hanging="357"/>
        <w:rPr>
          <w:sz w:val="24"/>
        </w:rPr>
      </w:pPr>
      <w:r>
        <w:rPr>
          <w:sz w:val="24"/>
        </w:rPr>
        <w:t>kategoria ruchu KR3 – KR4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OPIS PRZYJĘTYCH ROZWIĄZAŃ WYKONAWCZYCH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boty nawierzchniow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frezowanie nawierzchni na głębokość 4,00 c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ułożenie warstwy wyrównawczej z mieszanki mineralno – bitumicznej AC16W </w:t>
        <w:br/>
        <w:t>średnio 0,100 Mg/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skropienie nawierzchni pod ułożenie warstwy przeciwspękaniowej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ułożenie siatki wzmacniającej do nawierzchni – siatka z włókna szklanego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ułożenie warstwy wiążącej z mieszanki mineralno – bitumicznej AC16W polimeroasfalcie PMB 25/55-60 o grubości 5,00 cm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ułożenie warstwy ścieralnej z mieszanki grysowo – mastyksowej SMA</w:t>
      </w:r>
      <w:r>
        <w:rPr/>
        <w:t xml:space="preserve"> </w:t>
      </w:r>
      <w:r>
        <w:rPr>
          <w:sz w:val="24"/>
        </w:rPr>
        <w:t>8 na polimeroasfalcie PMB 45/80-55 o gr. 4,00 c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Pobocza: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ścinki poboczy o szer. 0,75 m i o grubości 10 cm,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poboczy o szer. 0,75 m z tłucznia kamiennego 0/31,5 o grubości 23 cm,</w:t>
      </w:r>
    </w:p>
    <w:p>
      <w:pPr>
        <w:pStyle w:val="Normal"/>
        <w:numPr>
          <w:ilvl w:val="0"/>
          <w:numId w:val="3"/>
        </w:numPr>
        <w:ind w:left="1276" w:hanging="360"/>
        <w:rPr>
          <w:sz w:val="24"/>
        </w:rPr>
      </w:pPr>
      <w:r>
        <w:rPr>
          <w:sz w:val="24"/>
        </w:rPr>
        <w:t>wykonanie uzupełnienia poboczy o szer. 0,50 m warstwą gruntu gr. 12cm po zagęszczeniu wraz z obsianiem trawą (dla zabezpieczenia przed osypywaniem krawędzi ww. utwardzonej części pobocza).</w:t>
      </w:r>
    </w:p>
    <w:p>
      <w:pPr>
        <w:pStyle w:val="Normal"/>
        <w:ind w:left="1353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Nawierzchnie skrzyżowań bitumicznych:</w:t>
      </w:r>
    </w:p>
    <w:p>
      <w:pPr>
        <w:pStyle w:val="Normal"/>
        <w:numPr>
          <w:ilvl w:val="1"/>
          <w:numId w:val="5"/>
        </w:numPr>
        <w:ind w:left="1276" w:hanging="360"/>
        <w:rPr/>
      </w:pPr>
      <w:r>
        <w:rPr>
          <w:sz w:val="24"/>
        </w:rPr>
        <w:t>skropienie nawierzchni pod warstwy konstrukcyjne,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ułożenie warstwy wyrównawczej z mieszanki mineralno – bitumicznej AC16W na skrzyżowaniach o grubości 5,00 cm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ułożenie warstwy ścieralnej z mieszanki mineralno – bitumicznej AC8S na skrzyżowaniach o grubości 4,00 cm,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Nawierzchnie zjazdów z tłucznia kamiennego (odtworzenie/remont)::</w:t>
      </w:r>
    </w:p>
    <w:p>
      <w:pPr>
        <w:pStyle w:val="Normal"/>
        <w:numPr>
          <w:ilvl w:val="1"/>
          <w:numId w:val="5"/>
        </w:numPr>
        <w:ind w:left="1276" w:hanging="360"/>
        <w:rPr/>
      </w:pPr>
      <w:r>
        <w:rPr>
          <w:sz w:val="24"/>
        </w:rPr>
        <w:t xml:space="preserve">wykonanie korytowania pod zjazdy na głębokości 17 cm, 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profilowanie i zagęszczanie podłoża pod zjazdy,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wykonanie warstwy odsączającej pod zjazdy o grubości 10 cm,</w:t>
      </w:r>
    </w:p>
    <w:p>
      <w:pPr>
        <w:pStyle w:val="Normal"/>
        <w:numPr>
          <w:ilvl w:val="1"/>
          <w:numId w:val="5"/>
        </w:numPr>
        <w:ind w:left="1276" w:hanging="360"/>
        <w:rPr>
          <w:sz w:val="24"/>
        </w:rPr>
      </w:pPr>
      <w:r>
        <w:rPr>
          <w:sz w:val="24"/>
        </w:rPr>
        <w:t>remont zjazdów z tłucznia kamiennego 0/31,5 o grubości 20 cm,</w:t>
      </w:r>
    </w:p>
    <w:p>
      <w:pPr>
        <w:pStyle w:val="Normal"/>
        <w:tabs>
          <w:tab w:val="clear" w:pos="708"/>
          <w:tab w:val="left" w:pos="1040" w:leader="none"/>
        </w:tabs>
        <w:ind w:left="127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0" w:after="240"/>
        <w:rPr>
          <w:b/>
          <w:b/>
          <w:bCs/>
          <w:sz w:val="24"/>
        </w:rPr>
      </w:pPr>
      <w:r>
        <w:rPr>
          <w:b/>
          <w:bCs/>
          <w:sz w:val="24"/>
        </w:rPr>
        <w:t xml:space="preserve">Oznakowanie pionowe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40" w:leader="none"/>
        </w:tabs>
        <w:rPr>
          <w:sz w:val="24"/>
        </w:rPr>
      </w:pPr>
      <w:r>
        <w:rPr>
          <w:sz w:val="24"/>
        </w:rPr>
        <w:t>demontaż znaków drogowych i słupków do znaków drogowy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40" w:leader="none"/>
        </w:tabs>
        <w:rPr>
          <w:sz w:val="24"/>
        </w:rPr>
      </w:pPr>
      <w:r>
        <w:rPr>
          <w:sz w:val="24"/>
        </w:rPr>
        <w:t>montaż słupków do znaków drogowych i znaków drogowych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>montaż słupków prowadzących U-1a oraz znaków KM, HM i elementów odblaskowych tzw. „wilcze oczy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0" w:after="240"/>
        <w:rPr>
          <w:b/>
          <w:b/>
          <w:bCs/>
          <w:sz w:val="24"/>
        </w:rPr>
      </w:pPr>
      <w:r>
        <w:rPr>
          <w:b/>
          <w:sz w:val="24"/>
        </w:rPr>
        <w:t>Oznakowanie poziom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ind w:left="1276" w:hanging="360"/>
        <w:rPr/>
      </w:pPr>
      <w:r>
        <w:rPr>
          <w:bCs/>
          <w:sz w:val="24"/>
        </w:rPr>
        <w:t>wykonanie oznakowania poziomego grubowarstw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40" w:leader="none"/>
        </w:tabs>
        <w:ind w:left="1276" w:hanging="360"/>
        <w:rPr/>
      </w:pPr>
      <w:r>
        <w:rPr>
          <w:bCs/>
          <w:sz w:val="24"/>
        </w:rPr>
        <w:t>montaż punktowych elementów odblaskowych PEO (barwa: biała/biała) w osi jezdni,</w:t>
      </w:r>
    </w:p>
    <w:p>
      <w:pPr>
        <w:pStyle w:val="Normal"/>
        <w:tabs>
          <w:tab w:val="clear" w:pos="708"/>
          <w:tab w:val="left" w:pos="104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5"/>
        </w:numPr>
        <w:spacing w:before="0" w:after="240"/>
        <w:rPr>
          <w:b/>
          <w:b/>
          <w:sz w:val="24"/>
        </w:rPr>
      </w:pPr>
      <w:r>
        <w:rPr>
          <w:b/>
          <w:sz w:val="24"/>
        </w:rPr>
        <w:t>Bariery stalowe</w:t>
      </w:r>
    </w:p>
    <w:p>
      <w:pPr>
        <w:pStyle w:val="Normal"/>
        <w:numPr>
          <w:ilvl w:val="1"/>
          <w:numId w:val="5"/>
        </w:numPr>
        <w:spacing w:before="0" w:after="240"/>
        <w:rPr>
          <w:bCs/>
          <w:sz w:val="24"/>
        </w:rPr>
      </w:pPr>
      <w:r>
        <w:rPr>
          <w:bCs/>
          <w:sz w:val="24"/>
        </w:rPr>
        <w:t>Wykonanie regulacji istniejących barier stalowych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  <w:u w:val="double"/>
        </w:rPr>
        <w:t>PRZEDMIAR ROBÓT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Standardowy1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rogi wojewódzkiej Nr 214 odcinek Blizawy – Lipinki w km 161+294 ÷ 162+530 o dł. 1,236 km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5" w:type="dxa"/>
        <w:jc w:val="left"/>
        <w:tblInd w:w="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6332"/>
        <w:gridCol w:w="1076"/>
        <w:gridCol w:w="1393"/>
      </w:tblGrid>
      <w:tr>
        <w:trPr/>
        <w:tc>
          <w:tcPr>
            <w:tcW w:w="614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P.</w:t>
            </w:r>
          </w:p>
        </w:tc>
        <w:tc>
          <w:tcPr>
            <w:tcW w:w="6332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 ROBÓT</w:t>
            </w:r>
          </w:p>
        </w:tc>
        <w:tc>
          <w:tcPr>
            <w:tcW w:w="1076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JEDN. MIARY</w:t>
            </w:r>
          </w:p>
        </w:tc>
        <w:tc>
          <w:tcPr>
            <w:tcW w:w="139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LOŚ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zowanie nawierzchni na głębokość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skropienia nawierzchni pod ułożenie warstwy przeciwspękaniowej  z siatki wzmacniającej do nawierzchni dróg i warstwy konstrukcyjne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962,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Ułożenie warstwy wyrównawczej z mieszanki mineralno – bitumicznej AC16W średnio 0,100 Mg/m</w:t>
            </w:r>
            <w:r>
              <w:rPr>
                <w:sz w:val="24"/>
                <w:vertAlign w:val="superscript"/>
              </w:rPr>
              <w:t xml:space="preserve">2  </w:t>
            </w:r>
            <w:r>
              <w:rPr>
                <w:sz w:val="24"/>
              </w:rPr>
              <w:t>– nawierzchnia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,3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przeciwspękaniowej pod warstwy bitumiczne z siatki wzmacniającej do nawierzchni dróg – siatka szklan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00,4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wiążącej z mieszanki mineralno – bitumicznej AC16W na polimeroasfalcie PMB 25/55-60 </w:t>
              <w:br/>
              <w:t>o grubości 5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50,4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warstwy ścieralnej z mieszanki grysowo – mastyksowej SMA 8 na polimeroasfalcie PMB 45/80-55  </w:t>
              <w:br/>
              <w:t>o grubości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11,3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ścinki poboczy o grub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5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poboczy  z tłucznia kamiennego 0/31,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3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5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nie poboczy o szer. 0,50 m warstwą gruntu gr. 12 cm po zagęszczeniu wraz z obsianiem trawą (dla zabezpieczenia przed osypywaniem krawędzi ww. utwardzonej części pobocza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7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koryta pod zjazdy z tłucznia na głębokości 17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rofilowania i zagęszczania podłoża pod zjazdy z tłuczni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warstwy odsączającej pod  zjazdy z tłucznia kamiennego o grubości 1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mont zjazdów z tłucznia kamiennego 0/3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rubości 2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nanie skropienia nawierzchni pod warstwy konstrukcyjne zjazdów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wyrównawczej z mieszanki mineralno – bitumicznej AC16W na zjazdach bitumicznych o śr. grubości 5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43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warstwy ścieralnej z mieszanki mineralno – bitumicznej AC8S na zjazdach bitumicznych o grubości 4,00 c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,5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tablic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montaż słupków do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słupków do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tablic znaków drog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ntaż słupków prowadzących U-1a oraz znaków KM i HM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mocowanie do słupków prowadzących elementów odblaskowych tzw. „wilczych oczu”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oznakowania poziomeg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88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taż punktowych elementów odblaskowych PEO (barwa: biała/biała) w osi jezdn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regulacji barier stalowych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>
                <w:sz w:val="24"/>
              </w:rPr>
            </w:pPr>
            <w:r>
              <w:rPr>
                <w:sz w:val="24"/>
              </w:rPr>
              <w:t>Roboty ziemne zmechanizowa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rPr/>
            </w:pPr>
            <w:r>
              <w:rPr>
                <w:sz w:val="24"/>
              </w:rPr>
              <w:t>Wyniesienie i stabilizacja granic pasa drogoweg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cja powykonawcz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44"/>
          <w:u w:val="double"/>
        </w:rPr>
      </w:pPr>
      <w:r>
        <w:rPr>
          <w:b/>
          <w:bCs/>
          <w:sz w:val="44"/>
          <w:u w:val="double"/>
        </w:rPr>
        <w:t>ZESTAWIENIA ROBÓT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Standardowy1"/>
        <w:ind w:firstLine="709"/>
        <w:jc w:val="center"/>
        <w:rPr/>
      </w:pPr>
      <w:r>
        <w:rPr>
          <w:b/>
          <w:i/>
          <w:sz w:val="28"/>
          <w:szCs w:val="30"/>
        </w:rPr>
        <w:t>„</w:t>
      </w:r>
      <w:r>
        <w:rPr>
          <w:b/>
          <w:bCs/>
          <w:sz w:val="28"/>
          <w:szCs w:val="28"/>
        </w:rPr>
        <w:t>Odnowa nawierzchni drogi wojewódzkiej Nr 214 odcinek Blizawy – Lipinki w km 161+294 ÷ 162+530 o dł. 1,236 km”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  <w:t>ZESTAWIENIE  POWIERZCHNI DO FREZOWANIA NA GŁ. 4 CM</w:t>
      </w:r>
    </w:p>
    <w:p>
      <w:pPr>
        <w:pStyle w:val="Normal"/>
        <w:rPr>
          <w:b/>
          <w:b/>
          <w:bCs/>
          <w:sz w:val="24"/>
          <w:szCs w:val="30"/>
          <w:u w:val="double"/>
        </w:rPr>
      </w:pPr>
      <w:r>
        <w:rPr>
          <w:b/>
          <w:bCs/>
          <w:sz w:val="24"/>
          <w:szCs w:val="30"/>
          <w:u w:val="double"/>
        </w:rPr>
      </w:r>
    </w:p>
    <w:p>
      <w:pPr>
        <w:pStyle w:val="Normal"/>
        <w:jc w:val="center"/>
        <w:rPr/>
      </w:pPr>
      <w:r>
        <w:rPr>
          <w:bCs/>
          <w:sz w:val="24"/>
          <w:szCs w:val="30"/>
        </w:rPr>
        <w:t xml:space="preserve">Frezowanie nawierzchni na powierzchni </w:t>
      </w:r>
      <w:r>
        <w:rPr>
          <w:b/>
          <w:bCs/>
          <w:sz w:val="24"/>
          <w:szCs w:val="30"/>
        </w:rPr>
        <w:t>160,00 m</w:t>
      </w:r>
      <w:r>
        <w:rPr>
          <w:b/>
          <w:bCs/>
          <w:sz w:val="24"/>
          <w:szCs w:val="30"/>
          <w:vertAlign w:val="superscript"/>
        </w:rPr>
        <w:t>2</w:t>
      </w:r>
      <w:r>
        <w:rPr>
          <w:bCs/>
          <w:sz w:val="24"/>
          <w:szCs w:val="30"/>
        </w:rPr>
        <w:t xml:space="preserve"> –  miejsca frezowania zostaną wyznaczone bezpośrednio przed rozpoczęciem robót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SKROPIENIA NAWIERZCHNI POD </w:t>
      </w:r>
      <w:r>
        <w:rPr>
          <w:b/>
          <w:sz w:val="24"/>
          <w:szCs w:val="24"/>
          <w:u w:val="double"/>
        </w:rPr>
        <w:t>UŁOŻENIE WARSTWY PRZECIWSPĘKANIOWEJ  Z SIATKI WZMACNIAJĄCEJ DO NAWIERZCHNI DRÓG I WARSTWY KONSTRUKCYJN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kropienia nawierzchni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29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2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3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8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0+0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.663,2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4"/>
          <w:szCs w:val="24"/>
        </w:rPr>
        <w:t>+ 6 m wpięcia, to znaczy 3 m na początku i końcu odcinka, o powierzchni 37,2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wierzchnia skropienia nawierzchni pod ułożenie siatki: 7.700,4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Łączna powierzchnia skropienia nawierzchni: 7.700,40 + 7.650,44 + 7.611,36  = 22.962,20 m</w:t>
      </w:r>
      <w:r>
        <w:rPr>
          <w:b/>
          <w:bCs/>
          <w:sz w:val="24"/>
          <w:szCs w:val="24"/>
          <w:u w:val="double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>UŁOŻENIA WARSTWY WYRÓWNAWCZEJ Z MIESZANKI MINERALNO – BITUMICZNEJ O ŚREDNIEJ GRUBOŚCI 4,00 CM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417"/>
        <w:gridCol w:w="1276"/>
        <w:gridCol w:w="1276"/>
        <w:gridCol w:w="1737"/>
        <w:gridCol w:w="1240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7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stwy wyrównawczej</w:t>
            </w:r>
          </w:p>
        </w:tc>
        <w:tc>
          <w:tcPr>
            <w:tcW w:w="12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lość mieszanki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Mg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29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2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2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3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3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4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5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6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7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8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9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9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0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8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2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3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4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158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.663,20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66,32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 xml:space="preserve">UŁOŻENIA WARSTWY PRZECIWSPĘKANIOWEJ POD WARSTWY BITUMICZNE Z SIATKI WZMACNIAJĄCEJ DO NAWIERZCHNI DRÓG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iatki wzmacniając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29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2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3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.663,2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+ 6 m wpięcia, to znaczy m na początku i końcu odcinka, o powierzchni 37,20 m</w:t>
      </w:r>
      <w:r>
        <w:rPr>
          <w:b/>
          <w:bCs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Powierzchnia ułożenia siatki: 7.700,40 m</w:t>
      </w:r>
      <w:r>
        <w:rPr>
          <w:b/>
          <w:bCs/>
          <w:sz w:val="28"/>
          <w:szCs w:val="28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>UŁOŻENIA WARSTWY WIĄŻĄCEJ Z MIESZANKI MINERALNO – BITUMICZNEJ O GRUBOŚCI 4,00 CM</w:t>
      </w:r>
    </w:p>
    <w:p>
      <w:pPr>
        <w:pStyle w:val="Normal"/>
        <w:tabs>
          <w:tab w:val="clear" w:pos="708"/>
          <w:tab w:val="left" w:pos="7815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warstw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iążąc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29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64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3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2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1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2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.589,0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b/>
          <w:bCs/>
          <w:sz w:val="28"/>
          <w:szCs w:val="28"/>
        </w:rPr>
        <w:t xml:space="preserve">+ 10 m wpięcia: 5 m przed rozpoczęciem warstwy wyrównawczej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m za końcem warstwy wyrównawczej, o powierzchni: 61,40 m</w:t>
      </w:r>
      <w:r>
        <w:rPr>
          <w:b/>
          <w:bCs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Łączna powierzchnia warstwy wiążącej: 7.650,44 m</w:t>
      </w:r>
      <w:r>
        <w:rPr>
          <w:b/>
          <w:bCs/>
          <w:sz w:val="28"/>
          <w:szCs w:val="28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</w:t>
      </w:r>
      <w:r>
        <w:rPr>
          <w:b/>
          <w:sz w:val="24"/>
          <w:szCs w:val="24"/>
          <w:u w:val="double"/>
        </w:rPr>
        <w:t>UŁOŻENIA WARSTWY ŚCIERALNEJ Z MIESZANKI MINERALNO – BITUMICZNEJ O GRUBOŚCI 4,00 CM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1559"/>
        <w:gridCol w:w="1418"/>
        <w:gridCol w:w="1559"/>
        <w:gridCol w:w="1843"/>
      </w:tblGrid>
      <w:tr>
        <w:trPr>
          <w:trHeight w:val="605" w:hRule="atLeast"/>
          <w:cantSplit w:val="true"/>
        </w:trPr>
        <w:tc>
          <w:tcPr>
            <w:tcW w:w="77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>Pikietaż projektowy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Pikietaż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Szer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wierzchni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a szerokość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pl-PL" w:eastAsia="pl-PL"/>
              </w:rPr>
              <w:t>Odległość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warstw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ścieralnej</w:t>
            </w:r>
          </w:p>
        </w:tc>
      </w:tr>
      <w:tr>
        <w:trPr>
          <w:trHeight w:val="317" w:hRule="atLeast"/>
          <w:cantSplit w:val="true"/>
        </w:trPr>
        <w:tc>
          <w:tcPr>
            <w:tcW w:w="77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29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6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3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5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3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4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7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8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6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9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0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8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1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2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0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5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+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80</w:t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3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+5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25" w:type="dxa"/>
            <w:gridSpan w:val="6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.490,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4"/>
          <w:szCs w:val="24"/>
        </w:rPr>
        <w:t>+ 20 m wpięcia: 10 m przed rozpoczęciem warstwy wyrównawczej, 10 m za końcem warstwy wyrównawczej, o powierzchni: 121,2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Łączna powierzchnia warstwy ścieralnej: 7.611,36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ŚCINKI POBOCZY O GRUBOŚCI 1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3260"/>
        <w:gridCol w:w="1858"/>
        <w:gridCol w:w="1471"/>
      </w:tblGrid>
      <w:tr>
        <w:trPr>
          <w:trHeight w:val="504" w:hRule="atLeast"/>
          <w:cantSplit w:val="true"/>
        </w:trPr>
        <w:tc>
          <w:tcPr>
            <w:tcW w:w="637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326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185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7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116" w:hRule="atLeast"/>
        </w:trPr>
        <w:tc>
          <w:tcPr>
            <w:tcW w:w="637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8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075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+294 ÷ 161+369 str. </w:t>
            </w:r>
            <w:r>
              <w:rPr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075 str. 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+294÷ 161+369 str. </w:t>
            </w:r>
            <w:r>
              <w:rPr>
                <w:color w:val="000000"/>
                <w:sz w:val="22"/>
                <w:szCs w:val="22"/>
              </w:rPr>
              <w:t>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87 ÷ 0+134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381 ÷ 161+428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87 ÷ 0+550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381 ÷ 161+844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3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2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143 ÷ 0+179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460 ÷ 161+473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59 ÷ 0+589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853 ÷ 161+883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188 ÷ 0+589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482 ÷ 161+883 str</w:t>
            </w:r>
            <w:r>
              <w:rPr>
                <w:color w:val="000000"/>
                <w:sz w:val="22"/>
                <w:szCs w:val="22"/>
              </w:rPr>
              <w:t>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1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7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98 ÷ 0+739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+892 ÷ 162+033 str. </w:t>
            </w:r>
            <w:r>
              <w:rPr>
                <w:color w:val="000000"/>
                <w:sz w:val="22"/>
                <w:szCs w:val="22"/>
              </w:rPr>
              <w:t>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+598 ÷ 0+949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+892 ÷ 162+243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748 ÷ 0+976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042 ÷ 162+243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958 ÷ 0+982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252 ÷ 162+276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985 ÷ 1+122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+279 ÷ 162+416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7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131 ÷ 1+203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+425 ÷ 162+497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991 ÷ 1+219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285 ÷ 162+513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212 ÷ 1+236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+506 ÷ 162+530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228 ÷ 1+236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522 ÷ 162+530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15" w:hRule="atLeast"/>
          <w:cantSplit w:val="true"/>
        </w:trPr>
        <w:tc>
          <w:tcPr>
            <w:tcW w:w="8307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71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755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ZESTAWIENIE POBOCZY  Z TŁUCZNIA KAMIENNEGO 0/31,5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O GRUBOŚCI 2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3260"/>
        <w:gridCol w:w="1858"/>
        <w:gridCol w:w="1471"/>
      </w:tblGrid>
      <w:tr>
        <w:trPr>
          <w:trHeight w:val="367" w:hRule="atLeast"/>
          <w:cantSplit w:val="true"/>
        </w:trPr>
        <w:tc>
          <w:tcPr>
            <w:tcW w:w="637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326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185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7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120" w:hRule="atLeast"/>
        </w:trPr>
        <w:tc>
          <w:tcPr>
            <w:tcW w:w="637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8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075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+294 ÷ 161+369 str. </w:t>
            </w:r>
            <w:r>
              <w:rPr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075 str. 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+294÷ 161+369 str. </w:t>
            </w:r>
            <w:r>
              <w:rPr>
                <w:color w:val="000000"/>
                <w:sz w:val="22"/>
                <w:szCs w:val="22"/>
              </w:rPr>
              <w:t>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87 ÷ 0+134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381 ÷ 161+428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87 ÷ 0+550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381 ÷ 161+844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2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143 ÷ 0+179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460 ÷ 161+473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59 ÷ 0+589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853 ÷ 161+883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188 ÷ 0+589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482 ÷ 161+883 str</w:t>
            </w:r>
            <w:r>
              <w:rPr>
                <w:color w:val="000000"/>
                <w:sz w:val="22"/>
                <w:szCs w:val="22"/>
              </w:rPr>
              <w:t>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7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98 ÷ 0+739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+892 ÷ 162+033 str. </w:t>
            </w:r>
            <w:r>
              <w:rPr>
                <w:color w:val="000000"/>
                <w:sz w:val="22"/>
                <w:szCs w:val="22"/>
              </w:rPr>
              <w:t>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+598 ÷ 0+949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892 ÷ 162+243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748 ÷ 0+976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042 ÷ 162+243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958 ÷ 0+982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252 ÷ 162+276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985 ÷ 1+122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279 ÷ 162+416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131 ÷ 1+203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425 ÷ 162+497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991 ÷ 1+219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285 ÷ 162+513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212 ÷ 1+236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506 ÷ 162+530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228 ÷ 1+236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+522 ÷ 162+530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 x 0,7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15" w:hRule="atLeast"/>
          <w:cantSplit w:val="true"/>
        </w:trPr>
        <w:tc>
          <w:tcPr>
            <w:tcW w:w="8307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71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755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POBOCZY  Z GRUNTU RODZIMEGO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O GRUBOŚCI 1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3260"/>
        <w:gridCol w:w="1858"/>
        <w:gridCol w:w="1471"/>
      </w:tblGrid>
      <w:tr>
        <w:trPr>
          <w:trHeight w:val="409" w:hRule="atLeast"/>
          <w:cantSplit w:val="true"/>
        </w:trPr>
        <w:tc>
          <w:tcPr>
            <w:tcW w:w="637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3260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kietaż</w:t>
            </w:r>
          </w:p>
        </w:tc>
        <w:tc>
          <w:tcPr>
            <w:tcW w:w="185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liczenie powierzchni (m)</w:t>
            </w:r>
          </w:p>
        </w:tc>
        <w:tc>
          <w:tcPr>
            <w:tcW w:w="147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bocza</w:t>
            </w:r>
          </w:p>
        </w:tc>
      </w:tr>
      <w:tr>
        <w:trPr>
          <w:trHeight w:val="48" w:hRule="atLeast"/>
        </w:trPr>
        <w:tc>
          <w:tcPr>
            <w:tcW w:w="637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8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71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075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+294 ÷ 161+369 str. </w:t>
            </w:r>
            <w:r>
              <w:rPr>
                <w:color w:val="000000"/>
                <w:sz w:val="22"/>
                <w:szCs w:val="22"/>
              </w:rPr>
              <w:t>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00 ÷ 0+075 str. 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+294÷ 161+369 str. </w:t>
            </w:r>
            <w:r>
              <w:rPr>
                <w:color w:val="000000"/>
                <w:sz w:val="22"/>
                <w:szCs w:val="22"/>
              </w:rPr>
              <w:t>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87 ÷ 0+134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381 ÷ 161+428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087 ÷ 0+550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381 ÷ 161+844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3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143 ÷ 0+179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460 ÷ 161+473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59 ÷ 0+589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853 ÷ 161+883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188 ÷ 0+589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482 ÷ 161+883 str</w:t>
            </w:r>
            <w:r>
              <w:rPr>
                <w:color w:val="000000"/>
                <w:sz w:val="22"/>
                <w:szCs w:val="22"/>
              </w:rPr>
              <w:t>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598 ÷ 0+739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1+892 ÷ 162+033 str. </w:t>
            </w:r>
            <w:r>
              <w:rPr>
                <w:color w:val="000000"/>
                <w:sz w:val="22"/>
                <w:szCs w:val="22"/>
              </w:rPr>
              <w:t>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+598 ÷ 0+949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892 ÷ 162+243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748 ÷ 0+976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042 ÷ 162+243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958 ÷ 0+982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+252 ÷ 162+276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985 ÷ 1+122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279 ÷ 162+416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0 x 0,25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131 ÷ 1+203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425 ÷ 162+497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+991 ÷ 1+219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285 ÷ 162+513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212 ÷ 1+236 str. le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506 ÷ 162+530 str. le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+228 ÷ 1+236 str. prawa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+522 ÷ 162+530 str. prawa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 x 0,50</w:t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315" w:hRule="atLeast"/>
          <w:cantSplit w:val="true"/>
        </w:trPr>
        <w:tc>
          <w:tcPr>
            <w:tcW w:w="8307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471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SKROPIENIA NAWIERZCHNI POD </w:t>
      </w:r>
      <w:r>
        <w:rPr>
          <w:b/>
          <w:sz w:val="24"/>
          <w:szCs w:val="24"/>
          <w:u w:val="double"/>
        </w:rPr>
        <w:t xml:space="preserve">WARSTWY KONSTRUKCYJNE ZJAZDÓW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523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47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00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75 ÷ 0+087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368 ÷ 161+3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3,5) x 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7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075 ÷ 0+087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368 ÷ 161+3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3,5) x 5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7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134 ÷ 0+143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428 ÷ 161+4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179 ÷ 0+188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473 ÷ 161+4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550 ÷ 0+559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844 ÷ 161+8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589 ÷ 0+598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883 ÷ 161+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589 ÷ 0+598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883 ÷ 161+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739 ÷ 0+748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033 ÷ 162+0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949 ÷ 0+958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243 ÷ 162+2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976 ÷ 0+985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270 ÷ 162+2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982 ÷ 0+991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276 ÷ 162+2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122 ÷ 1+131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416 ÷ 162+42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203 ÷ 1+212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497 ÷ 162+5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219 ÷  1+228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513 ÷ 162+5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3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Powierzchnia skropienia nawierzchni pod warstwy konstrukcyjne zjazdów 967,00 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 UŁOŻENIA WARSTWY WYRÓWNAWCZEJ </w:t>
        <w:br/>
        <w:t>Z MIESZANKI MINERALNO – BITUMICZNEJ NA ZJAZDACH ŚREDNIO 0,125 Mg/m</w:t>
      </w:r>
      <w:r>
        <w:rPr>
          <w:b/>
          <w:bCs/>
          <w:sz w:val="24"/>
          <w:szCs w:val="24"/>
          <w:u w:val="double"/>
          <w:vertAlign w:val="superscript"/>
        </w:rPr>
        <w:t>2</w:t>
      </w:r>
    </w:p>
    <w:p>
      <w:pPr>
        <w:pStyle w:val="Normal"/>
        <w:rPr>
          <w:b/>
          <w:b/>
          <w:bCs/>
          <w:sz w:val="24"/>
          <w:szCs w:val="24"/>
          <w:u w:val="double"/>
          <w:vertAlign w:val="superscript"/>
        </w:rPr>
      </w:pPr>
      <w:r>
        <w:rPr>
          <w:b/>
          <w:bCs/>
          <w:sz w:val="24"/>
          <w:szCs w:val="24"/>
          <w:u w:val="double"/>
          <w:vertAlign w:val="superscript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49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216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75 ÷ 0+087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368 ÷ 161+3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3,5) x 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7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75 ÷ 0+087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368 ÷ 161+3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3,5) x 5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7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34 ÷ 0+143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428 ÷ 161+4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179 ÷ 0+188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473 ÷ 161+4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50 ÷ 0+559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844 ÷ 161+8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89 ÷ 0+598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883 ÷ 161+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589 ÷ 0+598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883 ÷ 161+89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739 ÷ 0+748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033 ÷ 162+0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49 ÷ 0+958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243 ÷ 162+2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76 ÷ 0+985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270 ÷ 162+2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982 ÷ 0+991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276 ÷ 162+2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122 ÷ 1+131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416 ÷ 162+4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03 ÷ 1+212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497 ÷ 162+5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+219 ÷  1+228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513 ÷ 162+5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3,5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Ułożenie warstwy wyrównawczej z mieszanki mineralno – bitumicznej 60,437 Mg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 UŁOŻENIA WARSTWY ŚCIERALNEJ </w:t>
        <w:br/>
        <w:t>Z MIESZANKI MINERALNO – BITUMICZNEJ NA ZJAZDACH O GRUBOŚCI 4,00 CM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371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82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075 ÷ 0+087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368 ÷ 161+3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3,5) x 9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7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075 ÷ 0+087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368 ÷ 161+3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12,00+3,5) x 5,0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7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134 ÷ 0+143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428 ÷ 161+4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179 ÷ 0+188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473 ÷ 161+4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550 ÷ 0+559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844 ÷ 161+8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589 ÷ 0+598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883 ÷ 161+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589 ÷ 0+598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883 ÷ 161+8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739 ÷ 0+748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033 ÷ 162+0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949 ÷ 0+958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243 ÷ 162+2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976 ÷ 0+985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270 ÷ 162+2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982 ÷ 0+991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276 ÷ 162+2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122 ÷ 1+131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416 ÷ 162+4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203 ÷ 1+212 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497 ÷ 162+5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+219 ÷  1+228 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+513 ÷ 162+5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3,5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>ZESTAWIENIE WYKONANIA KORYTA POD ZJAZDY Z TŁUCZNIA NA GŁĘBOKOŚCI 20 CM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467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4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0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+274 ÷ 0+2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568 ÷ 161+5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404 ÷ 0+4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698 ÷ 161+7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404 ÷ 0+4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698 ÷ 161+7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4091÷ 0+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785 ÷ 161+7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PROFILOWANIA I ZAGĘSZCZANIA PODŁOŻA </w:t>
        <w:br/>
        <w:t>POD ZJAZDY Z TŁUCZNIA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222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4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274 ÷ 0+2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568 ÷ 161+5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404 ÷ 0+4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698 ÷ 161+7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404 ÷ 0+4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698 ÷ 161+7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4091÷ 0+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785 ÷ 161+7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szCs w:val="24"/>
          <w:u w:val="double"/>
        </w:rPr>
      </w:pPr>
      <w:r>
        <w:rPr>
          <w:b/>
          <w:bCs/>
          <w:sz w:val="28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>
          <w:b/>
          <w:bCs/>
          <w:sz w:val="24"/>
          <w:szCs w:val="24"/>
          <w:u w:val="double"/>
        </w:rPr>
        <w:t xml:space="preserve">ZESTAWIENIE WARSTW ODSĄCZAJĄCYCH POD ZJAZDY </w:t>
        <w:br/>
        <w:t>Z TŁUCZNIA O GRUBOŚCI 10 CM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225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4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38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274 ÷ 0+2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568 ÷ 161+5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404 ÷ 0+4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698 ÷ 161+7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404 ÷ 0+4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698 ÷ 161+7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4091÷ 0+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785 ÷ 161+7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 ZJAZDÓW Z TŁUCZNIA KAMIENNEGO 0/31,5   </w:t>
        <w:br/>
        <w:t>O GRUBOŚCI 20 CM (ODTWORZENIE/REMONT):</w:t>
      </w:r>
    </w:p>
    <w:p>
      <w:pPr>
        <w:pStyle w:val="Normal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2410"/>
        <w:gridCol w:w="2551"/>
        <w:gridCol w:w="1843"/>
      </w:tblGrid>
      <w:tr>
        <w:trPr>
          <w:trHeight w:val="249" w:hRule="atLeast"/>
          <w:cantSplit w:val="true"/>
        </w:trPr>
        <w:tc>
          <w:tcPr>
            <w:tcW w:w="92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ojektowy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Powierzchnia zjazdu</w:t>
            </w:r>
          </w:p>
        </w:tc>
      </w:tr>
      <w:tr>
        <w:trPr>
          <w:trHeight w:val="48" w:hRule="atLeast"/>
        </w:trPr>
        <w:tc>
          <w:tcPr>
            <w:tcW w:w="92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38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274 ÷ 0+2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568 ÷ 161+5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404 ÷ 0+4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698 ÷ 161+7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404 ÷ 0+4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pra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698 ÷ 161+7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pra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454" w:hRule="atLeast"/>
          <w:cantSplit w:val="true"/>
        </w:trPr>
        <w:tc>
          <w:tcPr>
            <w:tcW w:w="921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+4091÷ 0+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tr. lewa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785 ÷ 161+7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. lewa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(9,00+3,5) x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5</w:t>
            </w:r>
          </w:p>
        </w:tc>
      </w:tr>
      <w:tr>
        <w:trPr>
          <w:trHeight w:val="315" w:hRule="atLeast"/>
          <w:cantSplit w:val="true"/>
        </w:trPr>
        <w:tc>
          <w:tcPr>
            <w:tcW w:w="8008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43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color w:val="000000"/>
          <w:sz w:val="24"/>
          <w:szCs w:val="18"/>
          <w:u w:val="double"/>
        </w:rPr>
      </w:pPr>
      <w:r>
        <w:rPr>
          <w:b/>
          <w:bCs/>
          <w:color w:val="000000"/>
          <w:sz w:val="24"/>
          <w:szCs w:val="18"/>
          <w:u w:val="double"/>
        </w:rPr>
        <w:t>ZESTAWIENIE ZNAKÓW PIONOWYCH DO WYMIANY</w:t>
      </w:r>
    </w:p>
    <w:p>
      <w:pPr>
        <w:pStyle w:val="Normal"/>
        <w:rPr>
          <w:b/>
          <w:b/>
          <w:bCs/>
          <w:color w:val="000000"/>
          <w:sz w:val="24"/>
          <w:szCs w:val="24"/>
          <w:u w:val="double"/>
        </w:rPr>
      </w:pPr>
      <w:r>
        <w:rPr>
          <w:b/>
          <w:bCs/>
          <w:color w:val="000000"/>
          <w:sz w:val="24"/>
          <w:szCs w:val="24"/>
          <w:u w:val="double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1087"/>
        <w:gridCol w:w="2204"/>
        <w:gridCol w:w="3225"/>
        <w:gridCol w:w="6"/>
        <w:gridCol w:w="922"/>
        <w:gridCol w:w="3"/>
      </w:tblGrid>
      <w:tr>
        <w:trPr>
          <w:trHeight w:val="398" w:hRule="atLeast"/>
          <w:cantSplit w:val="true"/>
        </w:trPr>
        <w:tc>
          <w:tcPr>
            <w:tcW w:w="110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 znaku</w:t>
            </w:r>
          </w:p>
        </w:tc>
        <w:tc>
          <w:tcPr>
            <w:tcW w:w="10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lia generacji</w:t>
            </w:r>
          </w:p>
        </w:tc>
        <w:tc>
          <w:tcPr>
            <w:tcW w:w="220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lkość znaku</w:t>
            </w:r>
          </w:p>
        </w:tc>
        <w:tc>
          <w:tcPr>
            <w:tcW w:w="32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wagi</w:t>
            </w:r>
          </w:p>
        </w:tc>
        <w:tc>
          <w:tcPr>
            <w:tcW w:w="93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</w:tr>
      <w:tr>
        <w:trPr>
          <w:trHeight w:val="273" w:hRule="atLeast"/>
          <w:cantSplit w:val="true"/>
        </w:trPr>
        <w:tc>
          <w:tcPr>
            <w:tcW w:w="11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t.</w:t>
            </w:r>
          </w:p>
        </w:tc>
      </w:tr>
      <w:tr>
        <w:trPr>
          <w:trHeight w:val="273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A-18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a w lewo „Grabowa Góra”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Strzała w prawo „Grabowa Góra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7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Blizawy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8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Blizawy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15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214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E-22c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-3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-3b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 gen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Śred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T-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 xml:space="preserve">I gen.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Wymiar indywidualn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„</w:t>
            </w:r>
            <w:r>
              <w:rPr/>
              <w:t>9,0 km”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7626" w:type="dxa"/>
            <w:gridSpan w:val="5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922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0" w:name="_Hlk141086830"/>
      <w:r>
        <w:rPr/>
        <w:t>Zdemontowane znaki wraz ze słupkami są własnością Inwestora. Mogą być przewiezione dowolnymi środkami transportowymi w miejsce wskazane przez Inwestora na odległość do 40 km.</w:t>
      </w:r>
      <w:bookmarkEnd w:id="0"/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bCs/>
          <w:color w:val="000000"/>
          <w:sz w:val="24"/>
          <w:szCs w:val="18"/>
          <w:u w:val="double"/>
        </w:rPr>
        <w:t xml:space="preserve">ZESTAWIENIE SŁUPKÓW DO ZNAKÓW PIONOWYCH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8"/>
          <w:szCs w:val="26"/>
          <w:u w:val="double"/>
        </w:rPr>
      </w:pPr>
      <w:r>
        <w:rPr>
          <w:b/>
          <w:bCs/>
          <w:color w:val="000000"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4"/>
          <w:szCs w:val="18"/>
        </w:rPr>
        <w:t>Demontaż słupków do znaków drogowych z rur stalowych o średnicy 50 mm – 21 szt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4"/>
          <w:szCs w:val="18"/>
        </w:rPr>
        <w:t>Montaż słupków do znaków drogowych z rur stalowych o średnicy 50 mm – 21 szt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4"/>
          <w:szCs w:val="18"/>
          <w:u w:val="single"/>
        </w:rPr>
      </w:pPr>
      <w:r>
        <w:rPr>
          <w:sz w:val="24"/>
          <w:szCs w:val="1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>ZESTAWIENIE MONTAŻU SŁUPKÓW PROWADZĄCYCH U-1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4252"/>
        <w:gridCol w:w="1593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159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294 ÷ 162+530</w:t>
            </w:r>
            <w:r>
              <w:rPr/>
              <w:t xml:space="preserve"> str. prawa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294 ÷ 162+530</w:t>
            </w:r>
            <w:r>
              <w:rPr/>
              <w:t xml:space="preserve"> str. lewa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>ZESTAWIENIE MONTAŻU PUNKTOPWYCH ELEMENTÓW ODBLASKOWYCH – TZW. „WILCZYCH OCZU”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+294 ÷ 162+530</w:t>
            </w:r>
            <w:r>
              <w:rPr/>
              <w:t xml:space="preserve"> str. pra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1+294 ÷ 162+530</w:t>
            </w:r>
            <w:r>
              <w:rPr/>
              <w:t xml:space="preserve"> str. lewa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8"/>
          <w:u w:val="double"/>
        </w:rPr>
      </w:pPr>
      <w:r>
        <w:rPr>
          <w:b/>
          <w:bCs/>
          <w:sz w:val="28"/>
          <w:u w:val="double"/>
        </w:rPr>
        <w:t xml:space="preserve">ZESTAWIENIE POWIERZCHNI DO MALOWANIA 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6578" w:type="dxa"/>
        <w:jc w:val="left"/>
        <w:tblInd w:w="17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522"/>
        <w:gridCol w:w="1522"/>
        <w:gridCol w:w="1758"/>
      </w:tblGrid>
      <w:tr>
        <w:trPr>
          <w:trHeight w:val="398" w:hRule="atLeast"/>
          <w:cantSplit w:val="true"/>
        </w:trPr>
        <w:tc>
          <w:tcPr>
            <w:tcW w:w="177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 znaku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ść</w:t>
            </w:r>
          </w:p>
        </w:tc>
        <w:tc>
          <w:tcPr>
            <w:tcW w:w="152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rma</w:t>
            </w:r>
          </w:p>
        </w:tc>
        <w:tc>
          <w:tcPr>
            <w:tcW w:w="175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ierzchnia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b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/mb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7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6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,7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1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3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4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7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6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-7d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3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6,48</w:t>
            </w:r>
          </w:p>
        </w:tc>
      </w:tr>
      <w:tr>
        <w:trPr>
          <w:trHeight w:val="255" w:hRule="atLeast"/>
          <w:cantSplit w:val="true"/>
        </w:trPr>
        <w:tc>
          <w:tcPr>
            <w:tcW w:w="4820" w:type="dxa"/>
            <w:gridSpan w:val="3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58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3,8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  <w:u w:val="double"/>
        </w:rPr>
        <w:t>ZESTAWIENIE MONTAŻU PUNKTOWYCH ELEMENTÓW ODBLASKOWYCH PEO (BARWA: BIAŁA/BIAŁA)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b/>
          <w:b/>
          <w:bCs/>
          <w:sz w:val="24"/>
          <w:szCs w:val="18"/>
          <w:u w:val="double"/>
        </w:rPr>
      </w:pPr>
      <w:r>
        <w:rPr>
          <w:b/>
          <w:bCs/>
          <w:sz w:val="24"/>
          <w:szCs w:val="1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976"/>
        <w:gridCol w:w="2869"/>
        <w:gridCol w:w="1276"/>
      </w:tblGrid>
      <w:tr>
        <w:trPr>
          <w:trHeight w:val="35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lość </w:t>
            </w:r>
          </w:p>
        </w:tc>
      </w:tr>
      <w:tr>
        <w:trPr>
          <w:trHeight w:val="120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szt.</w:t>
            </w:r>
          </w:p>
        </w:tc>
      </w:tr>
      <w:tr>
        <w:trPr>
          <w:trHeight w:val="14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8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1+294 ÷ 162+530 </w:t>
            </w:r>
            <w:r>
              <w:rPr/>
              <w:t xml:space="preserve">OŚ </w:t>
            </w:r>
          </w:p>
        </w:tc>
        <w:tc>
          <w:tcPr>
            <w:tcW w:w="28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,00</w:t>
            </w:r>
          </w:p>
        </w:tc>
      </w:tr>
      <w:tr>
        <w:trPr>
          <w:trHeight w:val="315" w:hRule="atLeast"/>
          <w:cantSplit w:val="true"/>
        </w:trPr>
        <w:tc>
          <w:tcPr>
            <w:tcW w:w="6449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276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8"/>
          <w:szCs w:val="26"/>
          <w:u w:val="double"/>
        </w:rPr>
      </w:pPr>
      <w:r>
        <w:rPr>
          <w:b/>
          <w:bCs/>
          <w:sz w:val="28"/>
          <w:szCs w:val="26"/>
          <w:u w:val="doub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 xml:space="preserve">ZESTAWIENIE BARIER STALOWYCH DO REGULACJI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118"/>
        <w:gridCol w:w="2126"/>
        <w:gridCol w:w="1877"/>
      </w:tblGrid>
      <w:tr>
        <w:trPr>
          <w:trHeight w:val="295" w:hRule="atLeast"/>
          <w:cantSplit w:val="true"/>
        </w:trPr>
        <w:tc>
          <w:tcPr>
            <w:tcW w:w="60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ikietaż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Obmiar</w:t>
            </w:r>
          </w:p>
        </w:tc>
        <w:tc>
          <w:tcPr>
            <w:tcW w:w="187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Długość</w:t>
            </w:r>
          </w:p>
        </w:tc>
      </w:tr>
      <w:tr>
        <w:trPr>
          <w:trHeight w:val="272" w:hRule="atLeast"/>
        </w:trPr>
        <w:tc>
          <w:tcPr>
            <w:tcW w:w="60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7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251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77" w:type="dxa"/>
            <w:tcBorders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+860 ÷ 161+880 str. pra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284" w:hRule="atLeast"/>
          <w:cantSplit w:val="true"/>
        </w:trPr>
        <w:tc>
          <w:tcPr>
            <w:tcW w:w="604" w:type="dxa"/>
            <w:tcBorders>
              <w:left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+860 ÷ 161+880 str. lewa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15" w:hRule="atLeast"/>
          <w:cantSplit w:val="true"/>
        </w:trPr>
        <w:tc>
          <w:tcPr>
            <w:tcW w:w="5848" w:type="dxa"/>
            <w:gridSpan w:val="3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1877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ind w:right="17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9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80"/>
      <w:spacing w:val="6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Symbol" w:hAnsi="Symbol" w:eastAsia="Times New Roman" w:cs="Times New Roman"/>
      <w:b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color w:val="000080"/>
      <w:spacing w:val="60"/>
      <w:sz w:val="28"/>
    </w:rPr>
  </w:style>
  <w:style w:type="character" w:styleId="StopkaZnak">
    <w:name w:val="Stopka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b/>
      <w:i/>
      <w:sz w:val="24"/>
    </w:rPr>
  </w:style>
  <w:style w:type="character" w:styleId="Nagwek6Znak">
    <w:name w:val="Nagłówek 6 Znak"/>
    <w:qFormat/>
    <w:rPr>
      <w:b/>
      <w:bCs/>
      <w:sz w:val="22"/>
      <w:lang w:val="de-DE"/>
    </w:rPr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basedOn w:val="Domylnaczcionkaakapitu"/>
    <w:qFormat/>
    <w:rPr/>
  </w:style>
  <w:style w:type="character" w:styleId="Gmnoprint">
    <w:name w:val="gmnopri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20" w:hanging="0"/>
      <w:jc w:val="center"/>
    </w:pPr>
    <w:rPr>
      <w:b/>
      <w:bCs/>
      <w:sz w:val="32"/>
      <w:lang w:val="en-US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ind w:left="720" w:hanging="0"/>
      <w:jc w:val="center"/>
    </w:pPr>
    <w:rPr>
      <w:b/>
      <w:bCs/>
      <w:sz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35:00Z</dcterms:created>
  <dc:creator>Langowski Wojciech</dc:creator>
  <dc:description/>
  <cp:keywords/>
  <dc:language>en-US</dc:language>
  <cp:lastModifiedBy>Adam Paczkowski</cp:lastModifiedBy>
  <cp:lastPrinted>2024-05-27T12:04:00Z</cp:lastPrinted>
  <dcterms:modified xsi:type="dcterms:W3CDTF">2024-07-18T07:55:00Z</dcterms:modified>
  <cp:revision>211</cp:revision>
  <dc:subject/>
  <dc:title>                                                           </dc:title>
</cp:coreProperties>
</file>