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SPEŁNIANIA  WARUNKÓW 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  POSTĘPOWANIU  ORAZ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składane na podstawie art. 125 ust. 1 ustawy z dnia 11 września 2019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Zrobotyzowany system do prostatektomii - dzierżawa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I.</w:t>
        <w:tab/>
        <w:t xml:space="preserve">*) </w:t>
      </w:r>
      <w:r>
        <w:rPr>
          <w:rFonts w:cs="Times New Roman" w:ascii="Times New Roman" w:hAnsi="Times New Roman"/>
        </w:rPr>
        <w:t xml:space="preserve">Oświadczam, że samodzielnie spełniam warunki udziału w postępowaniu określone przez </w:t>
        <w:tab/>
        <w:t xml:space="preserve">Zamawiającego w specyfikacji warunków zamówienia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 xml:space="preserve">*) Oświadczam, że w celu wykazania spełniania warunków udziału w postępowaniu </w:t>
        <w:tab/>
        <w:t xml:space="preserve">określonych </w:t>
        <w:tab/>
        <w:t>przez Zamawiającego w specyfikacji warunków zamówieni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nie </w:t>
        <w:tab/>
        <w:t xml:space="preserve">będę </w:t>
        <w:tab/>
        <w:t xml:space="preserve">polegał na zasobach </w:t>
        <w:tab/>
        <w:t xml:space="preserve">innych podmiotów, w zakresie określonym w zobowiązaniu </w:t>
        <w:tab/>
        <w:t xml:space="preserve">podmiotu trzeciego (załącznik nr 3 do </w:t>
        <w:tab/>
        <w:t xml:space="preserve">SWZ). 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*)1.</w:t>
        <w:tab/>
        <w:t xml:space="preserve">Oświadczam, że nie podlegam wykluczeniu z postępowania na podstawie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08 ustawy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) 2.</w:t>
        <w:tab/>
        <w:t xml:space="preserve">Oświadczam, że nie podlegam wykluczeniu z postępowania na podstawie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ab/>
        <w:tab/>
        <w:t xml:space="preserve">art. 109 ust. </w:t>
      </w:r>
      <w:r>
        <w:rPr>
          <w:rFonts w:cs="Times New Roman" w:ascii="Times New Roman" w:hAnsi="Times New Roman"/>
          <w:iCs/>
        </w:rPr>
        <w:t>4), 7) i 8)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</w:rPr>
        <w:t>ustawy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 xml:space="preserve">*)  Oświadczam, że zachodzą w stosunku do mnie podstawy wykluczenia z postępowania </w:t>
        <w:tab/>
        <w:tab/>
        <w:t xml:space="preserve">na podstawie art. …………. ustawy Pzp </w:t>
      </w:r>
      <w:r>
        <w:rPr>
          <w:rFonts w:cs="Times New Roman" w:ascii="Times New Roman" w:hAnsi="Times New Roman"/>
          <w:i/>
          <w:iCs/>
        </w:rPr>
        <w:t xml:space="preserve">(podać mającą zastosowanie podstawę </w:t>
        <w:tab/>
        <w:tab/>
        <w:tab/>
        <w:tab/>
        <w:t>wykluczenia spośród wymienionych w art. 108 i 109 ust. 4), 7) i 8)  ustawy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..........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ENIE DOTYCZĄCE PODANYCH INFORMACJI:</w:t>
      </w:r>
    </w:p>
    <w:p>
      <w:pPr>
        <w:pStyle w:val="ListParagraph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  <w:szCs w:val="18"/>
      </w:rPr>
      <w:t>Nr sprawy:  75-P-22</w:t>
      <w:tab/>
      <w:tab/>
      <w:t>Załącznik nr 2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3:00Z</dcterms:created>
  <dc:creator>Remigiusz Stępień</dc:creator>
  <dc:description/>
  <cp:keywords/>
  <dc:language>en-US</dc:language>
  <cp:lastModifiedBy>EK</cp:lastModifiedBy>
  <cp:lastPrinted>2022-06-10T06:11:00Z</cp:lastPrinted>
  <dcterms:modified xsi:type="dcterms:W3CDTF">2022-06-10T04:11:00Z</dcterms:modified>
  <cp:revision>6</cp:revision>
  <dc:subject/>
  <dc:title>Zamawiający:</dc:title>
</cp:coreProperties>
</file>