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5/P/INFR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A SSI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ind w:left="-113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NAPRAWA ZABUDOWY SAMOCHODU POŻARNICZEGO Scania R480 </w:t>
      </w:r>
    </w:p>
    <w:p>
      <w:pPr>
        <w:pStyle w:val="Normal"/>
        <w:ind w:left="-11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VIN: YS2R4X40002042213 WSP KPW Gdynia </w:t>
      </w:r>
    </w:p>
    <w:p>
      <w:pPr>
        <w:pStyle w:val="Normal"/>
        <w:ind w:left="-11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e szczegółowym opisem przedmiotu zamówienia zawartym w zał. nr 1 do zaproszenia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0 dni kalendarzowych od daty podpisania umow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8.04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2.1)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11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3)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2-11-23T10:11:00Z</cp:lastPrinted>
  <dcterms:modified xsi:type="dcterms:W3CDTF">2025-04-22T08:35:00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9a6e63f8-256f-4f03-91f9-b6c15012ea77</vt:lpwstr>
  </property>
</Properties>
</file>