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72.1.16.202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ące spełnienia wymogów art. 35 ust. 2 pkt 2 ustawy </w:t>
        <w:br/>
        <w:t>z dnia 11 stycznia 2018 r. o elektromobilności i paliwach alternatyw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postępowania prowadzonego w trybie podstawowym z możliwością negocjacji na zadanie pn. 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i dostawa tablic rejestracyjnych dla Starostwa Powiatowego w Inowrocław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łączna liczba pojazdów samochodowych w rozumieniu art. 2 pkt 33 ustawy z dnia 20 czerwca 1997 r. - Prawo o ruchu drogowym używanych przy wykonywaniu niniejszego zamówienia wynosi ……….., z czego liczba pojazdów elektrycznych </w:t>
        <w:br/>
        <w:t>lub pojazdów napędzanych gazem ziemnym wynosi 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                                   ………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0:00Z</dcterms:created>
  <dc:creator>Barbara Wesołowska</dc:creator>
  <dc:description/>
  <cp:keywords/>
  <dc:language>en-US</dc:language>
  <cp:lastModifiedBy>Dawid Adamczyk</cp:lastModifiedBy>
  <cp:lastPrinted>2024-11-28T08:31:00Z</cp:lastPrinted>
  <dcterms:modified xsi:type="dcterms:W3CDTF">2024-11-28T07:31:00Z</dcterms:modified>
  <cp:revision>22</cp:revision>
  <dc:subject/>
  <dc:title/>
</cp:coreProperties>
</file>