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u w:val="single"/>
        </w:rPr>
        <w:t>część nr 4</w:t>
      </w:r>
      <w:r>
        <w:rPr>
          <w:rFonts w:cs="Arial" w:ascii="Arial" w:hAnsi="Arial"/>
          <w:b/>
          <w:bCs/>
          <w:caps/>
        </w:rPr>
        <w:t xml:space="preserve"> – </w:t>
      </w:r>
      <w:r>
        <w:rPr>
          <w:rFonts w:cs="Arial" w:ascii="Arial" w:hAnsi="Arial"/>
          <w:b/>
        </w:rPr>
        <w:t>DOSTAWA MIĘSA CZERWONEGO ORAZ WĘDLIN Z MIĘSA CZERWONEGO DLA JW OLSZEWNI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7"/>
        </w:numPr>
        <w:spacing w:lineRule="auto" w:line="360"/>
        <w:ind w:left="391" w:hanging="391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trykot wolowy b/k kręg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ołowiny, 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między szóstym i siódmym kręgiem piersiowym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między ostatnim i przedostatnim kręgiem piersiowym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szpondr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</w:t>
      </w:r>
      <w:r>
        <w:rPr/>
        <w:t>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8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ołowiny ekstr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agwek11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Wołowina ekstra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trzymana z części ćwierćtuszy tylnej z części udźca, odcięta: </w:t>
      </w:r>
    </w:p>
    <w:p>
      <w:pPr>
        <w:pStyle w:val="TextBody"/>
        <w:widowControl/>
        <w:numPr>
          <w:ilvl w:val="0"/>
          <w:numId w:val="5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widowControl/>
        <w:numPr>
          <w:ilvl w:val="0"/>
          <w:numId w:val="5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goleni tylnej w stawie kolanowym;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 regularnych blokach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59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ieprz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6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ołowiny zra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łowina zrazowa b/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4"/>
        </w:numPr>
        <w:tabs>
          <w:tab w:val="clear" w:pos="708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jc w:val="center"/>
        <w:rPr/>
      </w:pPr>
      <w:r>
        <w:rPr>
          <w:rFonts w:cs="Arial" w:ascii="Arial" w:hAnsi="Arial"/>
          <w:b/>
          <w:shadow w:val="false"/>
          <w:sz w:val="40"/>
          <w:szCs w:val="40"/>
        </w:rPr>
        <w:t>K</w:t>
      </w:r>
      <w:r>
        <w:rPr>
          <w:rFonts w:cs="Arial" w:ascii="Arial" w:hAnsi="Arial"/>
          <w:b/>
          <w:caps/>
          <w:sz w:val="40"/>
          <w:szCs w:val="40"/>
        </w:rPr>
        <w:t>arkówka wiepr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rkówka wieprzowa b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 odcięta z odcinka szyjnego półtuszy wzdłuż linii cieć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oddzielenia głowy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podziału tuszy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18"/>
          <w:szCs w:val="18"/>
        </w:rPr>
        <w:t xml:space="preserve">słonina całkowicie zdjęta;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2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1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jc w:val="center"/>
        <w:rPr>
          <w:rFonts w:ascii="Arial" w:hAnsi="Arial" w:cs="Arial"/>
          <w:b/>
          <w:b/>
          <w:shadow w:val="false"/>
          <w:sz w:val="40"/>
          <w:szCs w:val="40"/>
        </w:rPr>
      </w:pPr>
      <w:r>
        <w:rPr>
          <w:rFonts w:cs="Arial" w:ascii="Arial" w:hAnsi="Arial"/>
          <w:b/>
          <w:shadow w:val="false"/>
          <w:sz w:val="40"/>
          <w:szCs w:val="40"/>
        </w:rPr>
        <w:t>KARKÓWKA WIEPRZOWA Z/K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1 Wstęp</w:t>
      </w:r>
    </w:p>
    <w:p>
      <w:pPr>
        <w:pStyle w:val="Normal"/>
        <w:widowControl/>
        <w:numPr>
          <w:ilvl w:val="1"/>
          <w:numId w:val="47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akres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karkówki wieprzowej z/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karkówki wieprzowej z/k przeznaczonej dla odbiorcy.</w:t>
      </w:r>
    </w:p>
    <w:p>
      <w:pPr>
        <w:pStyle w:val="Normal"/>
        <w:widowControl/>
        <w:numPr>
          <w:ilvl w:val="1"/>
          <w:numId w:val="47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Karkówka wieprzowa z/k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Część zasadnicza wieprzowiny odcięta z odcinka szyjnego półtuszy wzdłuż linii cieć: 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przodu – po linii oddzielenia głowy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góry – po linii podziału tuszy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dołu – wzdłuż trzonów kręgów szyjnych i dalej przecinając żebra równolegle do kręgów piersiowych;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słonina całkowicie zdjęta; </w:t>
      </w:r>
      <w:r>
        <w:rPr>
          <w:rFonts w:eastAsia="Times New Roman" w:cs="Arial" w:ascii="Arial" w:hAnsi="Arial"/>
          <w:bCs/>
          <w:color w:val="000000"/>
          <w:kern w:val="0"/>
          <w:sz w:val="18"/>
          <w:szCs w:val="18"/>
          <w:lang w:eastAsia="pl-PL" w:bidi="zxx"/>
        </w:rPr>
        <w:t xml:space="preserve">w skład karkówki wchodzi 7 przepołowionych kręgów szyjnych, </w:t>
        <w:br/>
        <w:t xml:space="preserve">4 przepołowione przednie kręgi piersiowe z górnymi odcinkami żeber; główne mięśnie: mięśnie szyi </w:t>
        <w:br/>
        <w:t>i część mięśnia najdłuższego grzbiet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8"/>
                <w:szCs w:val="18"/>
                <w:lang w:eastAsia="pl-PL" w:bidi="zxx"/>
              </w:rPr>
              <w:t>Gładka, niezakrwawiona, niepostrzępiona, bez opiłków kości, przekrwień, pomiażdżonych kości, głębszych pozacinań; powierzchnia tkanki mięśniowej i tłuszczowej połyskująca, sucha lub lekko wilgotna;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ięś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</w:t>
      </w:r>
      <w:r>
        <w:rPr>
          <w:rFonts w:eastAsia="Times New Roman" w:cs="Arial" w:ascii="Arial" w:hAnsi="Arial"/>
          <w:color w:val="FF0000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mniej niż 5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 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64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zxx"/>
        </w:rPr>
        <w:t>Z</w:t>
      </w:r>
      <w:r>
        <w:rPr>
          <w:rFonts w:eastAsia="Times New Roman" w:cs="Arial" w:ascii="Arial" w:hAnsi="Arial"/>
          <w:kern w:val="0"/>
          <w:sz w:val="18"/>
          <w:szCs w:val="18"/>
          <w:lang w:eastAsia="pl-PL" w:bidi="zxx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numPr>
          <w:ilvl w:val="0"/>
          <w:numId w:val="26"/>
        </w:numPr>
        <w:suppressAutoHyphens w:val="false"/>
        <w:overflowPunct w:val="false"/>
        <w:autoSpaceDE w:val="false"/>
        <w:spacing w:lineRule="auto" w:line="360"/>
        <w:ind w:left="284" w:hanging="284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Wstęp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1.1 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łopatki wieprzowej b/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łopatki wieprzowej b/k. przeznaczonej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Łopatka wieprzowa b/k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Część zasadnicza wieprzowiny odcięta od półtuszy bez fałdu skóry i bez tłuszczu pachowego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 słonina całkowicie zdjęta; główne mięśnie: nadgrzebieniowy, podgrzebieniowy, podłopatkowy, trójgłowy ramienia, zespół mięśni ramiennych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lineRule="auto" w:line="36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2"/>
              </w:numPr>
              <w:suppressAutoHyphens w:val="false"/>
              <w:autoSpaceDE w:val="false"/>
              <w:ind w:left="0" w:hanging="390"/>
              <w:jc w:val="center"/>
              <w:outlineLvl w:val="7"/>
              <w:rPr/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8"/>
                <w:szCs w:val="18"/>
                <w:lang w:eastAsia="pl-PL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ięś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asnoróżowa do czerwonej, dopuszczalne zmatowienie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iedopuszczalny odcień szary lub zielonka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123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</w:t>
      </w:r>
      <w:r>
        <w:rPr>
          <w:rFonts w:eastAsia="Times New Roman" w:cs="Arial" w:ascii="Arial" w:hAnsi="Arial"/>
          <w:color w:val="FF0000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mniej niż 5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/>
        </w:rPr>
        <w:t>Z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chabu wieprzow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wieprzowy b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, odcięty z odcinka piersiowo-lędźwiowego półtuszy wzdłuż linii cięć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między 4 i 5 kręgiem piersiowym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 góry – po linii podziału tuszy,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następnie całkowicie odkostniony; </w:t>
      </w:r>
      <w:r>
        <w:rPr>
          <w:rFonts w:cs="Arial" w:ascii="Arial" w:hAnsi="Arial"/>
          <w:sz w:val="18"/>
          <w:szCs w:val="18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jc w:val="center"/>
        <w:rPr>
          <w:rFonts w:ascii="Arial" w:hAnsi="Arial" w:cs="Arial"/>
          <w:b/>
          <w:b/>
          <w:shadow w:val="false"/>
          <w:sz w:val="40"/>
          <w:szCs w:val="40"/>
        </w:rPr>
      </w:pPr>
      <w:r>
        <w:rPr>
          <w:rFonts w:cs="Arial" w:ascii="Arial" w:hAnsi="Arial"/>
          <w:b/>
          <w:shadow w:val="false"/>
          <w:sz w:val="40"/>
          <w:szCs w:val="40"/>
        </w:rPr>
        <w:t>SCHAB WIEPRZOWY Z/K</w:t>
      </w:r>
    </w:p>
    <w:p>
      <w:pPr>
        <w:pStyle w:val="Normal"/>
        <w:numPr>
          <w:ilvl w:val="0"/>
          <w:numId w:val="112"/>
        </w:numPr>
        <w:suppressAutoHyphens w:val="false"/>
        <w:overflowPunct w:val="false"/>
        <w:autoSpaceDE w:val="false"/>
        <w:spacing w:lineRule="auto" w:line="360"/>
        <w:ind w:left="284" w:hanging="284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Wstęp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1.1 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schabu wieprzowego z/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schabu wieprzowego z/k. przeznaczonego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bCs/>
          <w:color w:val="FF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Schab wieprzowy z/k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Część zasadnicza wieprzowiny odcięty z odcinka piersiowo-lędźwiowego półtuszy wzdłuż linii cięć: 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przodu – pomiędzy 4 i 5 kręgiem piersiowym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od góry – po linii podziału tuszy, 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/>
        <w:numPr>
          <w:ilvl w:val="0"/>
          <w:numId w:val="22"/>
        </w:numPr>
        <w:suppressAutoHyphens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d dołu – po linii prostej w odległości 3 cm poniżej dolnej granicy przyczepu mięśnia najdłuższego grzbietu do żeber;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słonina ze schabu całkowicie zdjęta; schab zawiera przepołowione kręgi piersiowe od piątego do ostatniego wraz z przylegającymi do nich górnymi odcinkami żeber i przepołowione kręgi lędźwiowe; główne mięśnie: najdłuższy grzbietu, wielodzielny grzbietu, kolczysty i lędźwiowy większy (tj. polędwiczka wewnętrzna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uppressAutoHyphens w:val="false"/>
              <w:autoSpaceDE w:val="false"/>
              <w:ind w:left="0" w:hanging="390"/>
              <w:jc w:val="center"/>
              <w:outlineLvl w:val="7"/>
              <w:rPr/>
            </w:pPr>
            <w:r>
              <w:rPr>
                <w:rFonts w:eastAsia="Times New Roman" w:cs="Arial" w:ascii="Arial" w:hAnsi="Arial"/>
                <w:b/>
                <w:i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8"/>
                <w:szCs w:val="18"/>
                <w:lang w:eastAsia="pl-PL"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ięś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</w:t>
      </w:r>
      <w:r>
        <w:rPr>
          <w:rFonts w:eastAsia="Times New Roman" w:cs="Arial" w:ascii="Arial" w:hAnsi="Arial"/>
          <w:color w:val="FF0000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mniej niż 5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 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19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</w:t>
      </w:r>
      <w:r>
        <w:rPr>
          <w:rFonts w:eastAsia="Times New Roman" w:cs="Arial" w:ascii="Arial" w:hAnsi="Arial"/>
          <w:kern w:val="0"/>
          <w:sz w:val="18"/>
          <w:szCs w:val="18"/>
          <w:lang w:eastAsia="pl-PL" w:bidi="zxx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2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oczku surow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oczek surow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sadnicza wieprzowiny odcięta z odcinka piersiowego półtuszy wzdłuż linii cieć: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odcięcia płata słoninowego,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cięcia pachwiny,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 po linii odcięcia łopatki i pachwiny,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pasa tłuszczu łączącego boczek z pachwiną;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0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ieprzow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7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ieprzow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sadnicza wieprzowiny odcięta z odcinka piersiowego półtuszy wzdłuż linii cieć: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biegnącej poniżej dolnej krawędzi mostka i żeber chrząstkowych,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przedniej krawędzi pierwszego żebra,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tylniej krawędzi ostatniego żebra,</w:t>
      </w:r>
    </w:p>
    <w:p>
      <w:pPr>
        <w:pStyle w:val="Normal"/>
        <w:widowControl/>
        <w:numPr>
          <w:ilvl w:val="0"/>
          <w:numId w:val="31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oddzielenia schabu;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b/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Część zasadnicza wieprzowiny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18"/>
          <w:szCs w:val="18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4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mięsa wieprzowego od szynki b/k drobneg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ęso wieprzowe od szynki b/k drob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a</w:t>
      </w:r>
      <w:r>
        <w:rPr/>
        <w:t xml:space="preserve">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3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b/k pakowana próżniowo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4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urowa golonka ze skórą, bez kości, poddana peklowaniu w solance z przyprawami, pakowana próżniow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Zawartość zanieczyszczeń w produkcie oraz </w:t>
      </w:r>
      <w:r>
        <w:rPr>
          <w:b w:val="false"/>
          <w:sz w:val="18"/>
          <w:szCs w:val="18"/>
        </w:rPr>
        <w:t>dozwolonych substancji dodatkowych</w:t>
      </w:r>
      <w:r>
        <w:rPr>
          <w:b w:val="false"/>
          <w:bCs w:val="false"/>
          <w:sz w:val="18"/>
          <w:szCs w:val="18"/>
        </w:rPr>
        <w:t xml:space="preserve"> zgodnie z 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.1 Pakowanie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zorki wieprzow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1 Wstęp</w:t>
      </w:r>
    </w:p>
    <w:p>
      <w:pPr>
        <w:pStyle w:val="Normal"/>
        <w:numPr>
          <w:ilvl w:val="1"/>
          <w:numId w:val="77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ozorków wieprzowych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ozorków wieprzowych przeznaczonych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lineRule="auto" w:line="360"/>
        <w:ind w:left="2694" w:hanging="0"/>
        <w:outlineLvl w:val="5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spacing w:lineRule="auto" w:line="360"/>
              <w:ind w:left="1984" w:hanging="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górna powierzchnia o barwie szaroróżowej, popielatej lub brunatn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.3 Wymagania chem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uppressAutoHyphens w:val="false"/>
        <w:overflowPunct w:val="false"/>
        <w:autoSpaceDE w:val="false"/>
        <w:spacing w:lineRule="auto" w:line="360"/>
        <w:ind w:left="2340" w:hanging="234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2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numPr>
          <w:ilvl w:val="1"/>
          <w:numId w:val="21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zxx"/>
        </w:rPr>
        <w:t>Z</w:t>
      </w:r>
      <w:r>
        <w:rPr>
          <w:rFonts w:eastAsia="Times New Roman" w:cs="Arial" w:ascii="Arial" w:hAnsi="Arial"/>
          <w:kern w:val="0"/>
          <w:sz w:val="18"/>
          <w:szCs w:val="18"/>
          <w:lang w:eastAsia="pl-PL" w:bidi="zxx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hadow/>
          <w:sz w:val="18"/>
          <w:szCs w:val="18"/>
        </w:rPr>
      </w:pPr>
      <w:r>
        <w:rPr>
          <w:rFonts w:cs="Arial" w:ascii="Arial" w:hAnsi="Arial"/>
          <w:shadow/>
          <w:sz w:val="18"/>
          <w:szCs w:val="18"/>
        </w:rPr>
        <w:t>Przechowywać 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ątrob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ątrob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8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asztet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7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sztet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18"/>
          <w:szCs w:val="18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 bez dodatku krwi spożywczej i mięsa odkostnionego mechanicznie, w osłonkach naturalnych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cesonu włoski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50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cesonu ozork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8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5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ami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alami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 xml:space="preserve">100g wyrobu powinno być wyprodukowane z nie mniej niż 140g mięsa wieprzowego. 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360"/>
        <w:ind w:left="2268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myśliw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2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myśliw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12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 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myśliwskiej MOM (mięsa odkostnionego mechanicznie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 Wymagania organo</w:t>
      </w:r>
      <w:r>
        <w:rPr/>
        <w:t>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 xml:space="preserve">Tablica 2 – </w:t>
      </w:r>
      <w:r>
        <w:rPr/>
        <w:t>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jałowc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objęto wymagania, metody badań oraz warunki przechowywania i pakowania kiełbasy jałowc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6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jałowc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 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jałowcow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a 2 – Wymaga</w:t>
      </w:r>
      <w:r>
        <w:rPr/>
        <w:t>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arówk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parówk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104"/>
        </w:numPr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parówkow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arówek z szyn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52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Parówki</w:t>
      </w:r>
      <w:r>
        <w:rPr>
          <w:rFonts w:cs="Arial" w:ascii="Arial" w:hAnsi="Arial"/>
          <w:b/>
          <w:bCs/>
          <w:sz w:val="18"/>
          <w:szCs w:val="18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18"/>
          <w:szCs w:val="18"/>
        </w:rPr>
        <w:t>surowców mięsno-tłuszczowych, które zostały zhomogenizowan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mortadel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5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rtade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Kiełbasa wieprzowa, homogenizowana (surowce mięsno-tłuszczowe zostały zhomogenizowane), wędzona, parzona, otrzymana z mięsa wieprzowego (nie mniej niż 65%), tłuszczu wieprzowego, z 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biał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biała parz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odla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podla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9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wiej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10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powinno być wyprodukowane z nie mniej niż 115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3828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ślą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ślą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6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śląsk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toruń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toruń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8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gotowego wyprodukowano z nie mniej niż 120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Sprawdzenie masy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agową na zgodność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3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zwyczaj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1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zwyczaj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11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krakowska parz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18"/>
          <w:szCs w:val="18"/>
        </w:rPr>
        <w:t>7 dni o</w:t>
      </w:r>
      <w:r>
        <w:rPr>
          <w:rFonts w:cs="Arial" w:ascii="Arial" w:hAnsi="Arial"/>
          <w:sz w:val="18"/>
          <w:szCs w:val="18"/>
        </w:rPr>
        <w:t>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55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szynkowa wieprzow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Według Tablicy 1.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2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2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krakowska suc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 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żywiec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żywiec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6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żywiec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 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produktu wyprodukowano z nie mniej niż 125 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banosów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ban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55 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aler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2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18 g karkówki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5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9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08 g polędwicy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3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1 Wstęp</w:t>
      </w:r>
    </w:p>
    <w:p>
      <w:pPr>
        <w:pStyle w:val="Normal"/>
        <w:widowControl/>
        <w:numPr>
          <w:ilvl w:val="1"/>
          <w:numId w:val="112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szynki wieprzowej wędzonej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szynki wieprzowej wędzonej przeznaczonej dla odbiorcy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ISO 1841-2 Mięso i przetwory mięsne – Oznaczanie zawartości chlorków – Część 2: Metoda potencjometrycz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Szynka wieprzowa wędzo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100 g wyrobu powinno być wyprodukowane z nie mniej niż 105 g mięsa wieprzowego z szynki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używania do produkcji szynki wędzonej MOM (mięsa odkostnionego mechanicznie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lineRule="auto" w:line="360"/>
        <w:jc w:val="center"/>
        <w:outlineLvl w:val="5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7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na przekroj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łocista do brąz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a - różowa do ciemnoróż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spacing w:val="-6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8"/>
                <w:szCs w:val="18"/>
                <w:lang w:eastAsia="pl-PL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pacing w:val="-6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ISO 1841-1 lub PN-ISO 1841-2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3 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 nie mniej niż 7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, 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ach 1, 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 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5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zxx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11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5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2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120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6 Przetwory mięsne – Konserw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A-82112 Mięso i przetwory mięsne – Oznaczanie zawartości soli kuchennej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22 Mięso i przetwory mięsne – Konser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3"/>
        </w:numPr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110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piec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 Wstę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Zak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i minimalnymi wymaganiami jakościowymi objęto wymagania, metody badań oraz warunki przechowywania i pakowania schabu pieczoneg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nowienia minimalnych wymagań jakościowych wykorzystywane są podczas produkcji i obrotu handlowego schabu pieczonego przeznaczonego dla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 Dokumenty powołan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pieczony</w:t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00 g wyrobu powinno być wyprodukowane z nie mniej niż 115 g schabu wieprzow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Metody bada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metodą wizualną na zgodność z pkt. 5.1 i 5.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 Pakowanie, znakowanie, przechowywa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 P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8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rolady z boczk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10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 wieprzowy piec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 Wstę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Zak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i minimalnymi wymaganiami jakościowymi objęto wymagania, metody badań oraz warunki przechowywania i pakowania pasztetu wieprzowego pieczoneg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 Dokumenty powołan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sztet wieprzowy pieczo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Wyrób </w:t>
      </w:r>
      <w:r>
        <w:rPr>
          <w:rFonts w:cs="Arial" w:ascii="Arial" w:hAnsi="Arial"/>
          <w:sz w:val="18"/>
          <w:szCs w:val="18"/>
        </w:rPr>
        <w:t xml:space="preserve">wieprzowy średnio rozdrobniony pieczony, </w:t>
      </w:r>
      <w:r>
        <w:rPr>
          <w:rFonts w:cs="Arial" w:ascii="Arial" w:hAnsi="Arial"/>
          <w:bCs/>
          <w:color w:val="000000"/>
          <w:sz w:val="18"/>
          <w:szCs w:val="18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a, krajaln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rFonts w:cs="Arial" w:ascii="Arial" w:hAnsi="Arial"/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Metody bada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metodą wizualną na zgodność z pkt. 5.1 i 5.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 Pakowanie, znakowanie, przechowywa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 P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 uszkodzeń mechanicznych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8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10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0 Wyroby garmażeryjne – Metody badań chemicznych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7 Wyroby garmażeryjne – Badania organoleptyczne i fizycz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Produkt może być podgrzewany w opakowaniu w kąpieli wodnej lub po zdjęciu folii podgrzany w kuchence mikrofalowej lub piekarnik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0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1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color w:val="000000"/>
          <w:sz w:val="18"/>
          <w:szCs w:val="18"/>
        </w:rPr>
        <w:t>Zgodnie</w:t>
      </w:r>
      <w:r>
        <w:rPr>
          <w:rFonts w:cs="Arial" w:ascii="Arial" w:hAnsi="Arial"/>
          <w:shadow w:val="false"/>
          <w:sz w:val="18"/>
          <w:szCs w:val="18"/>
        </w:rPr>
        <w:t xml:space="preserve">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onów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ogonów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9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z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1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malcu wieprz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62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malec wiepr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kanki tłuszczowe bez kości, skóry, organów wewnętrznych, tchawicy, dużych naczyń krwionośnych, tłuszczu zeskrobanego, zbieranego, zsedymentowanego, wytłoczonego itp. oraz tkanek mięśniowych i krwi. Smalec dla przemysłu spożywczego może zawierać smalec rafinowany, stearynę smalcową i smalec uwodorniony, może również być przedmiotem procesów modyfikacj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dług Tablicy 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obroc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8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miesiąc od daty dostawy do magazynu odbiorcy.</w:t>
      </w:r>
    </w:p>
    <w:p>
      <w:pPr>
        <w:pStyle w:val="E1"/>
        <w:numPr>
          <w:ilvl w:val="0"/>
          <w:numId w:val="118"/>
        </w:numPr>
        <w:tabs>
          <w:tab w:val="clear" w:pos="708"/>
          <w:tab w:val="left" w:pos="142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  <w:szCs w:val="18"/>
        </w:rPr>
        <w:t xml:space="preserve">Smak, zapach, barwę, strukturę i konsystencję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</w:t>
      </w:r>
      <w:r>
        <w:rPr>
          <w:b w:val="false"/>
          <w:bCs w:val="false"/>
          <w:sz w:val="18"/>
          <w:szCs w:val="18"/>
        </w:rPr>
        <w:t xml:space="preserve">C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óbkę do badań organoleptycznych należy podzielić na dwie części. Jedną część przeznaczyć do oceny barwy, struktury i konsystencji, a drugą (po zmieszaniu w przypadku niejednorodności), do oceny smaku i zapachu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óbki umieszczamy na szklanych płytkach o rozmiarach 20x20cm. Można stosować płytki z 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  <w:szCs w:val="18"/>
        </w:rPr>
        <w:t xml:space="preserve">Ocenę barwy, konsystencji i struktury przeprowadzamy przy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</w:t>
      </w:r>
      <w:r>
        <w:rPr>
          <w:b w:val="false"/>
          <w:bCs w:val="false"/>
          <w:sz w:val="18"/>
          <w:szCs w:val="18"/>
        </w:rPr>
        <w:t>C. Pomieszczenie powinno być wolne od obcych zapachów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Barwę - ocenić wzrokowo, przez oględzin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Strukturę tłuszczu - oceniać doust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ceniając produkt należy używać określeń: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konsystencja: stała, twarda, miękka, krucha, oleista, smarowna, rozsypująca się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łonin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A-85800 Słonina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48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1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łonina – podskórna tkanka tłuszczowa zdjęta z grzbietu, tylnej części tułowia (w tym z szynki) </w:t>
        <w:br/>
        <w:t xml:space="preserve">i boków półtuszy wieprzowej ze skórą lub bez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3"/>
        </w:numPr>
        <w:tabs>
          <w:tab w:val="clear" w:pos="708"/>
          <w:tab w:val="left" w:pos="142" w:leader="none"/>
        </w:tabs>
        <w:spacing w:lineRule="auto" w:line="360"/>
        <w:ind w:left="709" w:hanging="709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3 Oznaczanie cech chemicznych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numPr>
          <w:ilvl w:val="1"/>
          <w:numId w:val="2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Przechowywanie </w:t>
      </w: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ędzone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aps/>
          <w:kern w:val="0"/>
          <w:u w:val="single"/>
          <w:lang w:eastAsia="pl-PL"/>
        </w:rPr>
      </w:pPr>
      <w:r>
        <w:rPr>
          <w:rFonts w:cs="Arial" w:ascii="Arial" w:hAnsi="Arial"/>
          <w:b/>
          <w:shadow/>
          <w:sz w:val="18"/>
          <w:szCs w:val="18"/>
        </w:rPr>
        <w:t>1 Wstęp</w:t>
      </w:r>
    </w:p>
    <w:p>
      <w:pPr>
        <w:pStyle w:val="E1"/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1.1 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ędzon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ędzonych przeznaczonych dla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ędz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 otrzymana z peklowanych żeberek wieprzow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5 g żeberek wieprzowych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edług Tablicy 1. 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7"/>
        <w:gridCol w:w="524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693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ędzonka w kształcie zbliżonym do prostokąta, w naturalnym układzie tkanek charakterystycznym dla tego asortymentu; zewnętrzna powierzchnia czysta, niedopuszczalne zabrudzenia, oślizłość, naloty pleśni,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mięsa i tłuszczu dość miękka, soczysta, krucha, układ kości, tłuszczu i mięsa zgodny z budową anatomiczną żeberek wieprzowych – żeberka pokryte są warstwą mięsa i cienką warstwą tłuszcz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802"/>
        <w:gridCol w:w="1240"/>
        <w:gridCol w:w="1728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4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ankfurter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frankfurtere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frankfurterek przeznaczonych dla odbiorcy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0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Frankfurter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powinno być wyprodukowane z nie mniej niż 100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693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kładniki równomiernie rozmieszczone, związanie dobr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0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E1"/>
        <w:spacing w:lineRule="auto" w:line="360"/>
        <w:ind w:left="360" w:hanging="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</w:r>
    </w:p>
    <w:p>
      <w:pPr>
        <w:pStyle w:val="E1"/>
        <w:spacing w:lineRule="auto" w:line="360"/>
        <w:ind w:left="360" w:hanging="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Znak sprawy: 51/PN/2024</w:t>
    </w:r>
    <w:r>
      <w:rPr>
        <w:sz w:val="22"/>
        <w:szCs w:val="22"/>
      </w:rPr>
      <w:tab/>
      <w:t xml:space="preserve">                                                            </w:t>
    </w:r>
    <w:r>
      <w:rPr>
        <w:b/>
        <w:sz w:val="22"/>
        <w:szCs w:val="22"/>
      </w:rPr>
      <w:t>Załącznik nr 1c do SWZ i do umowy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4537"/>
        </w:tabs>
        <w:ind w:left="453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2693"/>
        </w:tabs>
        <w:ind w:left="2693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0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3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1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3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1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0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9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1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3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1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47"/>
    <w:lvlOverride w:ilvl="0">
      <w:startOverride w:val="1"/>
    </w:lvlOverride>
  </w:num>
  <w:num w:numId="123">
    <w:abstractNumId w:val="30"/>
    <w:lvlOverride w:ilvl="0">
      <w:startOverride w:val="3"/>
    </w:lvlOverride>
  </w:num>
  <w:num w:numId="124">
    <w:abstractNumId w:val="25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  <w:strike w:val="false"/>
      <w:dstrike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1">
    <w:name w:val="WW8Num119z1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b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b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Orzechowska Magdalena</cp:lastModifiedBy>
  <cp:lastPrinted>2024-01-04T10:31:00Z</cp:lastPrinted>
  <dcterms:modified xsi:type="dcterms:W3CDTF">2024-11-05T14:02:00Z</dcterms:modified>
  <cp:revision>12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b8c6c653-7fa3-4169-92dc-f4f68d2d02c9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