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łopatka cielęc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łopatki cielęc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cielęcej b/k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patka cielęca b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Mięso otrzymane z górnej części kończyny przedniej (bez chrząstki łopatkowej); całkowicie odkostnione; odcięty tłuszcz zewnętrzny z pozostawieniem warstwy do 1 cm oraz odcięte wiązadła stawu łokc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20"/>
        <w:gridCol w:w="494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mięsa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szar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kremowa z odcieniem szaro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łopatki cielęcej b/k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2:00Z</dcterms:created>
  <dc:creator>Beata JACH</dc:creator>
  <dc:description/>
  <cp:keywords/>
  <dc:language>en-US</dc:language>
  <cp:lastModifiedBy>Tomczak Małgorzata</cp:lastModifiedBy>
  <dcterms:modified xsi:type="dcterms:W3CDTF">2023-06-06T11:08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cc1a6bf-ddf2-4d8a-93bd-cd13cc4aec0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