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urczaka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mięsień piersiowo powierzchniowy i /lub głęboki bez przylegającej skóry, bez kości tj. bez mostka i żeber, w całości lub podzielony na czę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jas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0" w:hanging="23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0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3-06-06T10:35:00Z</dcterms:modified>
  <cp:revision>6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edf824b-e627-4068-bda2-287dd37b015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