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6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3-06-06T10:4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d9afd87-7c60-4b1c-8f07-402c1cea166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