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dcterms:modified xsi:type="dcterms:W3CDTF">2023-06-06T10:40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817b36-8255-41c5-95ac-3d96581d18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