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zynka wieprzowa gotowan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zynki wieprzowej gotowa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zynki wieprzowej gotowanej przeznaczonej dla odbiorcy.</w:t>
      </w:r>
    </w:p>
    <w:p>
      <w:pPr>
        <w:pStyle w:val="E1"/>
        <w:numPr>
          <w:ilvl w:val="1"/>
          <w:numId w:val="4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ynka wieprzowa gotow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dukt otrzymany z peklowanych mięśni szynki wieprzowej, bez kości i skóry, parzony; bez dodatku składników zwiększających wodochłonność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100 g wyrobu powinno być wyprodukowane z nie mniej niż 100 g mięsa wieprzowego z szynk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dopuszcza się używania do produkcji szynki wieprzowej gotowanej MOM (mięsa odkostnionego mechanicznie)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walca, nieforemnego walca lub okrągła, powierzchnia pokryta  sznurowana wzdłuż i w poprzek lub w siatce elastycznej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ść ścisła, krucha, związanie plastrów o grubości 3mm dobre; dopuszczalna marmurkowatość; nie dopuszczalne złogi tłuszczu wewnętrznego i ścięgien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ciemnoróżowej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yrobu z mięsa peklowanego, parzonego;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112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28:00Z</dcterms:created>
  <dc:creator>Beata Jach</dc:creator>
  <dc:description/>
  <cp:keywords/>
  <dc:language>en-US</dc:language>
  <cp:lastModifiedBy>Tomczak Małgorzata</cp:lastModifiedBy>
  <cp:lastPrinted>2019-06-17T08:45:00Z</cp:lastPrinted>
  <dcterms:modified xsi:type="dcterms:W3CDTF">2023-06-06T10:41:00Z</dcterms:modified>
  <cp:revision>7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b0169b4-d645-40b7-b2db-bf4eaa5177ed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