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drob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drobi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całych lub grubo rozdrobnionych peklowanych mięśni piersiowych drobiowych (nie mniej niż 85%), bez udziału innych drobno rozdrobnionych surowców mięsno – tłuszczowych, niewędzony, parzo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</w:t>
      </w:r>
      <w:r>
        <w:rPr/>
        <w:t>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073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sztucznej osłonce, ściśle przylegającej do powierzchni wyrobu, baton o długości od 30 – 40 cm </w:t>
              <w:br/>
              <w:t xml:space="preserve">i średnicy około 100 mm, powierzchnia czysta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soczysta, krucha.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mięsa jasnoróżowa do różowej, typowa dla użytego mięsa drobiowego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szynki z mięsa drobiowego, </w:t>
              <w:br/>
              <w:t>z wyczuwalnymi użytymi przyprawam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, chemicznych 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1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3-06-06T10:34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0723c8-427d-45e4-94c3-33137972bb1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