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acz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aczki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ej obejmujący mięśnie piersiowe z przylegającą skórą, w całości lub podzielone na połowę, bez kości tj. bez mostka i żeber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130"/>
        <w:gridCol w:w="758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ze skórą, dobrze rozwinięte, umięśnione, pozbawione kości i ścięgien, czyste, wolne od jakichkolwiek widocznych substancji obcych, zabrudzeń lub krwi, powierzchnia może być wilgotna, dopuszcza się niewielkie rozerwania i nacięcia mięśni powstałe podczas oddzielania od 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ciem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acz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6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3-06-06T10:35:00Z</dcterms:modified>
  <cp:revision>2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715de3-a67e-4750-91a5-babe34d187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