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oga z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ogi z kurcza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ogi z kurczaka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ga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kości - udową, piszczelową i strzałkową, łącznie z otaczającymi je mięśniami. Dwa cięcia wykonuje się w staw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Noga właściwie umięśniona, prawidłowo wykrwawiona i ocieknięta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jasnoróżowa, nie dopuszcza się wylewów krwawych </w:t>
              <w:br/>
              <w:t>w mięśniach; skóra bez przebarwień i uszkodzeń mechanicznych oraz  resztek upierzenia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1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3-06-06T10:38:00Z</dcterms:modified>
  <cp:revision>5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7965cd-9043-43d2-9951-5f1fd6365cb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