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jałowc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objęto wymagania, metody badań oraz warunki przechowywania i pakowania kiełbasy jałowc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jałowc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 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jałowcow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1:00Z</dcterms:created>
  <dc:creator>Beata Jach</dc:creator>
  <dc:description/>
  <cp:keywords/>
  <dc:language>en-US</dc:language>
  <cp:lastModifiedBy>Tomczak Małgorzata</cp:lastModifiedBy>
  <dcterms:modified xsi:type="dcterms:W3CDTF">2023-06-06T10:41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16effbe-0bd5-4423-a149-41ffcd3d5c8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