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3-06-06T10:39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fa5a0b-ae9b-40f2-a803-01e464a738a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