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z indyka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lonka z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ka – podudzie po odcięciu ok ½ kości piszczelowej; ze skó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Golonki właściwie umięśnione, prawidłowo wykrwawione i ocieknięte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indy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6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3-06-02T12:13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c4b9256-d560-47d4-8b88-5c72329f1a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