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ołądki z kurczak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ołądków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ołądków kurczaka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Norm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ołądki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ołądki z kurczaka uzyskane podczas patroszenia tuszki kurczęcej i pozbawione części niejadal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164"/>
        <w:gridCol w:w="5640"/>
        <w:gridCol w:w="194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g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Żołądek mięśniowy oczyszczony z treści pokarmowej, pozbawiony rogowatego nabłonka, z odciętym przy mięśniu żołądkiem gruczołowym i dwunastnicą, z usuniętym tłuszczem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Dopuszczalne są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- niewielkie uszkodzenia mięśnia żołądka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- niewielka pozostałość tkanki łącznej i  tkanki tłuszczowej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wierzchnia mokra z naturalnym połyskiem; dopuszcza się lekkie obeschnięcie i niewielki wyciek w opakowaniu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N-A-8652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, na przekroju mięśni jasnoczerwona do ciemnoczerwonej, niedopuszczalna zielonkawa, powierzchnia wewnętrzna pokryta jasnobeżową śluzówką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, naturalny, niedopuszczalny zapach świadczący </w:t>
              <w:br/>
              <w:t>o nieświeżości lub inny obcy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lineRule="auto" w:line="360"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6:00Z</dcterms:created>
  <dc:creator>Ryszarda Chachulska</dc:creator>
  <dc:description/>
  <cp:keywords/>
  <dc:language>en-US</dc:language>
  <cp:lastModifiedBy>Tomczak Małgorzata</cp:lastModifiedBy>
  <cp:lastPrinted>2008-05-20T09:50:00Z</cp:lastPrinted>
  <dcterms:modified xsi:type="dcterms:W3CDTF">2023-06-06T10:36:00Z</dcterms:modified>
  <cp:revision>5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8324b6-1299-44c0-99d5-3b44f2aa80e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