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 drobi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 drobi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drobi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y drobi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drobiowo-wieprz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 i M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00g mięsa drobiowego i nie mniej niż 5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; składniki równomiernie rozmieszczo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ułamek masowy wynoszący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ułamek masowy wynoszący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5:00Z</dcterms:created>
  <dc:creator>Beata Jach</dc:creator>
  <dc:description/>
  <cp:keywords/>
  <dc:language>en-US</dc:language>
  <cp:lastModifiedBy>Tomczak Małgorzata</cp:lastModifiedBy>
  <cp:lastPrinted>2020-05-25T07:20:00Z</cp:lastPrinted>
  <dcterms:modified xsi:type="dcterms:W3CDTF">2023-06-06T10:32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0cb4a5-a49d-438b-8046-6a637e4d1e5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