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ko drobiowe węd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ek drobiowych węd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ek drobiowych wędzonych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a drobiowe wędz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Uda z kurczaka ze skórą, z dodatkiem przypraw, wędzone, parzone, gotowe do spożycia na zimno lub na ciepło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54"/>
        <w:gridCol w:w="6134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 z kurczaka ze skórą, przyprawione, wędzone, wielkość i kształt wyrobów wyrównane w opakowaniu jednostkowym; niedopuszczalne zabrudzenia i zapleśnienia oraz uszkodzenia wyrobu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 miękka, krucha, soczys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harakterystyczna dla zastosowanej technologii, wyrównana w opakowaniu jednostkowym; niedopuszczalna barwa świadcząca o przypaleniu oraz nietypowa barwa mięsa na przekr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kurczaka, z wyczuwalnymi użytymi przyprawami i posmakiem wędzenia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4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3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3-06-06T10:34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1055987-51d0-4ff0-81d1-296f99e162f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