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kiełbasa krakowska such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iełbasy krakowskiej such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iełbasy krakowskiej suchej przeznaczonej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1 Mięso i przetwory mięsne – Oznaczanie zawartości chlorków – Część 1: Metoda Volhard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iełbasa suszona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0"/>
        </w:rPr>
        <w:t>Przetwór mięsny w osłonkach naturalnych lub sztucznych, wyprodukowany z rozdrobnionego mięsa peklowanego i tłuszczu, bez dodatku surowców uzupełniających, przyprawiony, wędzony, parzony lub pieczony, suszon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iełbasa krakowska such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Kiełbasa suszona (1.3.1) o specyficznych cechach organoleptycznych wykształconych głównie </w:t>
        <w:br/>
        <w:t xml:space="preserve">w trakcie procesu suszenia, wyprodukowana z grubo rozdrobnionego mięsa wieprzowego z szynki z dodatkiem naturalnych, charakterystycznych przypraw, w osłonkach białkowych sztucznych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sz w:val="20"/>
        </w:rPr>
        <w:t>100 g wyrobu powinno być wyprodukowane z nie mniej niż 140 g mięs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dopuszcza się używania do produkcji kiełbasy krakowskiej suchej MOM (mięsa odkostnionego mechanicznie)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g</w:t>
      </w:r>
      <w:r>
        <w:rPr/>
        <w:t>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ogólny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batonów barwy brązowej do ciemnobrązowej, równomiernie pomarszczona; osłonka ściśle przylegająca do farszu; batony o średnicy od 45mm do 60mm, długości od 25cm do 42cm; 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sła, składniki równomiernie rozmieszczone; na przekroju widoczne  kawałki mięsa chudego  o średnicy około 20mm i  tłuszczu o średnicy do 5m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a dla mięsa peklowanego i tłuszczu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a –  czerwona do ciemnoczerwon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łuszczu – biała z odcieniem kremowy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mięsa peklowanego, wędzonego, suszonego; sól i przyprawy wyraźnie wyczuwalne;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N-ISO 1841-1  lub PN-ISO 1841-2 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22:00Z</dcterms:created>
  <dc:creator>Beata Jach</dc:creator>
  <dc:description/>
  <cp:keywords/>
  <dc:language>en-US</dc:language>
  <cp:lastModifiedBy>Tomczak Małgorzata</cp:lastModifiedBy>
  <cp:lastPrinted>2019-06-17T08:18:00Z</cp:lastPrinted>
  <dcterms:modified xsi:type="dcterms:W3CDTF">2023-06-06T10:43:00Z</dcterms:modified>
  <cp:revision>6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9b2d30cf-6a81-4330-9516-206f5dbffefb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