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22 Mięso i przetwory mięsne – Konserwy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3-06-06T10:41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baf203-fe2f-4a21-8a73-ba70ea5a803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