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ekon z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ekonu z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ekonu z indyk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kon z indy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grubo rozdrobnionego mięsa z uda indyczego, z dodatkiem przypraw, bez udziału innych drobno rozdrobnionych surowców mięsno – tłuszczowych, wędzony, parzony,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sztucznej osłonce, ściśle przylegającej do powierzchni wyrobu, powierzchnia czysta, sucha, niedopuszczalne są zabrudzenia, okopcenia, oślizłość powierzchni, nalot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miękka, soczysta, plastry o grubości 3mm nie powinny się rozpadać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drobiowego;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produktu z mięsa drobiowego, </w:t>
              <w:br/>
              <w:t>z wyczuwalnymi użytymi przyprawam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Zawartość tłuszczu, g/porcję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*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Zawartość sodu, mg/porcję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*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>porcja 200-250g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, chemicznych 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33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3-06-02T12:23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bc350-9002-48ab-858e-c3cb2f54c9d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