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żywiec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żywiec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żywiecki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2 Mięso i przetwory mięsne – Oznaczanie zawartości wod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podsusza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żywiec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podsuszana (1.3.1) o specyficznych cechach organoleptycznych wykształconych głównie </w:t>
        <w:br/>
        <w:t xml:space="preserve">w trakcie trwania całego procesu, wyprodukowana  ze średnio rozdrobnionego mięsa wieprzowego kl I (20%), mięsa wieprzowego kl II (20%), mięsa wołowego nieścięgnistego kl I (20%) i </w:t>
        <w:br/>
        <w:t xml:space="preserve">mięsa wołowego ścięgnistego kl II (25%) oraz tłuszczu twardego (15%), bez dodatku MOM (mięsa odkostnionego mechanicznie), z dodatkiem naturalnych, charakterystycznych przypraw, w osłonkach sztu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g produktu wyprodukowano z nie mniej niż 125 g mięs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brązowej do ciemnobrązowej, równomiernie pomarszczona; osłonka ściśle przylegająca do farszu; batony o długości około 30cm; składniki równomiernie wymiesza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ciemnoróżowa do czerwo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 i podsuszanego;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wody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N-ISO 1841-1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4:00Z</dcterms:created>
  <dc:creator>Beata Jach</dc:creator>
  <dc:description/>
  <cp:keywords/>
  <dc:language>en-US</dc:language>
  <cp:lastModifiedBy>Tomczak Małgorzata</cp:lastModifiedBy>
  <cp:lastPrinted>2019-06-17T08:30:00Z</cp:lastPrinted>
  <dcterms:modified xsi:type="dcterms:W3CDTF">2023-06-06T10:45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fa23160-7583-433f-b2b4-3c585ef57e2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