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frankfurterki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frankfurterek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frankfurterek przeznaczonych dla odbiorcy.</w:t>
      </w:r>
    </w:p>
    <w:p>
      <w:pPr>
        <w:pStyle w:val="E1"/>
        <w:numPr>
          <w:ilvl w:val="1"/>
          <w:numId w:val="3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12 Mięso i przetwory mięsne – Oznaczanie zawartości soli kuchen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Frankfurterki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iełbasa wyprodukowana ze średnio rozdrobnionego mięsa wieprzowego z dodatkiem naturalnych przypraw, w osłonkach naturalnych, wędzona, parzona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 dopuszcza się używania do produkcji frankfurterek MOM (mięsa odkostnionego mechanicznie)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sz w:val="20"/>
        </w:rPr>
        <w:t>100g wyrobu powinno być wyprodukowane z nie mniej niż 100g mięsa wieprzowego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before="360" w:after="24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/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361"/>
        <w:gridCol w:w="5812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ogólny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tony w osłonkach jadalnych, odkręcane w odcinkach długości ok. 20 cm i średnicy do 20mm; powierzchnia batonów o barwie od jasnobrązowej do brązowej; osłonka ściśle przylegająca do farszu, niedopuszczalna barwa szarozielona, plamy na powierzchni wynikające z niedowędzenia w miejscach styku z innymi batonami oraz zawilgocenie powierzchni osłonki 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ść ścisła, miękka, składniki równomiernie rozmieszczone, związanie dobre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Mięsa – różowa do czerwonej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Tłuszczu – biała do kremowej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 dla wyrobów z mięsa wieprzowego peklowanego, wędzonych,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3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</w:rPr>
              <w:t xml:space="preserve"> lub PN-ISO 1841-2 </w:t>
            </w:r>
          </w:p>
        </w:tc>
      </w:tr>
    </w:tbl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E1"/>
        <w:spacing w:lineRule="auto" w:line="360" w:before="240" w:after="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 deklarowany przez producenta powinien wynosić nie mniej niż 14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0:22:00Z</dcterms:created>
  <dc:creator>Beata Jach</dc:creator>
  <dc:description/>
  <cp:keywords/>
  <dc:language>en-US</dc:language>
  <cp:lastModifiedBy>Tomczak Małgorzata</cp:lastModifiedBy>
  <cp:lastPrinted>2022-04-20T12:45:00Z</cp:lastPrinted>
  <dcterms:modified xsi:type="dcterms:W3CDTF">2023-06-02T12:17:00Z</dcterms:modified>
  <cp:revision>2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6ac079d3-9769-4455-91ae-c67f0bcc938e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