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lang w:eastAsia="pl-PL"/>
        </w:rPr>
      </w:pPr>
      <w:r>
        <w:rPr>
          <w:lang w:eastAsia="pl-PL"/>
        </w:rPr>
        <w:t>Załącznik nr 2.1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429250" cy="4946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ojekt współfinansowany przez Unię Europejską ze środków Europejskiego Funduszu Społecznego w ramach Regionalnego Programu Operacyjnego Województwa Podlaskiego na lata 2014-2020</w:t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62230</wp:posOffset>
            </wp:positionH>
            <wp:positionV relativeFrom="paragraph">
              <wp:posOffset>-1270</wp:posOffset>
            </wp:positionV>
            <wp:extent cx="2756535" cy="699135"/>
            <wp:effectExtent l="0" t="0" r="0" b="0"/>
            <wp:wrapTight wrapText="bothSides">
              <wp:wrapPolygon edited="0">
                <wp:start x="-74" y="0"/>
                <wp:lineTo x="-74" y="21292"/>
                <wp:lineTo x="21600" y="21292"/>
                <wp:lineTo x="21600" y="0"/>
                <wp:lineTo x="-74" y="0"/>
              </wp:wrapPolygon>
            </wp:wrapTight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401185</wp:posOffset>
            </wp:positionH>
            <wp:positionV relativeFrom="paragraph">
              <wp:posOffset>55245</wp:posOffset>
            </wp:positionV>
            <wp:extent cx="1485900" cy="638175"/>
            <wp:effectExtent l="0" t="0" r="0" b="0"/>
            <wp:wrapTight wrapText="bothSides">
              <wp:wrapPolygon edited="0">
                <wp:start x="-138" y="0"/>
                <wp:lineTo x="-138" y="21267"/>
                <wp:lineTo x="21600" y="21267"/>
                <wp:lineTo x="21600" y="0"/>
                <wp:lineTo x="-138" y="0"/>
              </wp:wrapPolygon>
            </wp:wrapTight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01010</wp:posOffset>
            </wp:positionH>
            <wp:positionV relativeFrom="paragraph">
              <wp:posOffset>213360</wp:posOffset>
            </wp:positionV>
            <wp:extent cx="1304925" cy="339725"/>
            <wp:effectExtent l="0" t="0" r="0" b="0"/>
            <wp:wrapSquare wrapText="bothSides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9"/>
          <w:tab w:val="left" w:pos="708" w:leader="none"/>
        </w:tabs>
        <w:spacing w:lineRule="atLeast" w:line="100"/>
        <w:jc w:val="center"/>
        <w:rPr>
          <w:rFonts w:ascii="Calibri" w:hAnsi="Calibri" w:eastAsia="Calibri" w:cs="Calibri"/>
          <w:sz w:val="20"/>
          <w:szCs w:val="20"/>
          <w:lang w:eastAsia="en-US" w:bidi="hi-IN"/>
        </w:rPr>
      </w:pPr>
      <w:r>
        <w:rPr>
          <w:rFonts w:eastAsia="Calibri" w:cs="Calibri" w:ascii="Calibri" w:hAnsi="Calibri"/>
          <w:sz w:val="20"/>
          <w:szCs w:val="20"/>
          <w:lang w:eastAsia="en-US" w:bidi="hi-IN"/>
        </w:rPr>
      </w:r>
    </w:p>
    <w:p>
      <w:pPr>
        <w:pStyle w:val="Domylnie"/>
        <w:spacing w:lineRule="atLeast" w:line="100" w:before="0" w:after="0"/>
        <w:jc w:val="center"/>
        <w:rPr>
          <w:rFonts w:ascii="Times New Roman" w:hAnsi="Times New Roman" w:eastAsia="Calibri" w:cs="Times New Roman"/>
          <w:sz w:val="18"/>
          <w:szCs w:val="18"/>
          <w:lang w:bidi="hi-IN"/>
        </w:rPr>
      </w:pPr>
      <w:r>
        <w:rPr>
          <w:rFonts w:eastAsia="Calibri" w:cs="Times New Roman" w:ascii="Times New Roman" w:hAnsi="Times New Roman"/>
          <w:sz w:val="18"/>
          <w:szCs w:val="18"/>
          <w:lang w:bidi="hi-IN"/>
        </w:rPr>
      </w:r>
    </w:p>
    <w:p>
      <w:pPr>
        <w:pStyle w:val="Domylnie"/>
        <w:spacing w:lineRule="atLeast" w:line="1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Projekt współfinansowany ze środków </w:t>
      </w:r>
      <w:r>
        <w:rPr>
          <w:rFonts w:cs="Times New Roman" w:ascii="Times New Roman" w:hAnsi="Times New Roman"/>
          <w:sz w:val="20"/>
          <w:szCs w:val="20"/>
        </w:rPr>
        <w:t>Funduszu Spójności w ramach Programu Operacyjnego Pomoc Techniczna na lata 2014 – 2020</w:t>
      </w:r>
    </w:p>
    <w:p>
      <w:pPr>
        <w:pStyle w:val="TextBody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76170</wp:posOffset>
            </wp:positionH>
            <wp:positionV relativeFrom="paragraph">
              <wp:posOffset>78740</wp:posOffset>
            </wp:positionV>
            <wp:extent cx="1000760" cy="46228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78" r="-3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drawing>
          <wp:inline distT="0" distB="0" distL="0" distR="0">
            <wp:extent cx="837565" cy="46672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ab/>
        <w:tab/>
        <w:tab/>
        <w:tab/>
        <w:tab/>
        <w:tab/>
        <w:tab/>
        <w:tab/>
        <w:t xml:space="preserve">     </w:t>
      </w:r>
      <w:r>
        <w:rPr>
          <w:b/>
          <w:lang w:val="en-US" w:eastAsia="en-US"/>
        </w:rPr>
        <w:drawing>
          <wp:inline distT="0" distB="0" distL="0" distR="0">
            <wp:extent cx="828675" cy="542925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0"/>
          <w:highlight w:val="yellow"/>
          <w:lang w:val="en-US" w:eastAsia="en-US"/>
        </w:rPr>
      </w:pPr>
      <w:r>
        <w:rPr>
          <w:bCs/>
          <w:sz w:val="20"/>
          <w:lang w:val="en-US" w:eastAsia="en-US"/>
        </w:rPr>
        <w:t>Europejski Fundusz Rolny na rzecz Rozwoju Obszarów Wiejskich: Europa inwestująca w obszary wiejskie.</w:t>
      </w:r>
    </w:p>
    <w:p>
      <w:pPr>
        <w:pStyle w:val="Normal"/>
        <w:jc w:val="center"/>
        <w:rPr>
          <w:bCs/>
          <w:sz w:val="18"/>
          <w:szCs w:val="18"/>
          <w:highlight w:val="yellow"/>
          <w:lang w:val="en-US" w:eastAsia="en-US"/>
        </w:rPr>
      </w:pPr>
      <w:r>
        <w:rPr>
          <w:bCs/>
          <w:sz w:val="18"/>
          <w:szCs w:val="18"/>
          <w:highlight w:val="yellow"/>
          <w:lang w:val="en-US" w:eastAsia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WZÓR UMOWY / CZĘŚĆ NR 1</w:t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276"/>
        <w:ind w:left="-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warta w Białymstoku dnia …………………… 2021 roku </w:t>
      </w:r>
      <w:r>
        <w:rPr>
          <w:rFonts w:cs="Palatino Linotype" w:ascii="Palatino Linotype" w:hAnsi="Palatino Linotype"/>
          <w:spacing w:val="-4"/>
          <w:sz w:val="22"/>
          <w:szCs w:val="22"/>
          <w:lang w:eastAsia="pl-PL"/>
        </w:rPr>
        <w:t>w wyniku przeprowadzonego postępowania   o   udzielenie    zamówienia   w   trybie   przetargu    nieograniczonego,   zgodnie</w:t>
        <w:br/>
      </w:r>
      <w:r>
        <w:rPr>
          <w:rFonts w:cs="Palatino Linotype" w:ascii="Palatino Linotype" w:hAnsi="Palatino Linotype"/>
          <w:spacing w:val="-4"/>
          <w:sz w:val="22"/>
          <w:szCs w:val="22"/>
        </w:rPr>
        <w:t>z przepisami ustawy z dnia 11 września 2019 r. - Prawo zamówień publicznych (Dz. U. z 2019 r. poz. 2019 ze zm.) pomiędzy</w:t>
      </w:r>
      <w:r>
        <w:rPr>
          <w:rFonts w:cs="Palatino Linotype" w:ascii="Palatino Linotype" w:hAnsi="Palatino Linotype"/>
          <w:spacing w:val="-4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ojewództwem Podlaskim, </w:t>
      </w:r>
      <w:r>
        <w:rPr>
          <w:rFonts w:cs="Palatino Linotype" w:ascii="Palatino Linotype" w:hAnsi="Palatino Linotype"/>
          <w:sz w:val="22"/>
          <w:szCs w:val="22"/>
        </w:rPr>
        <w:t xml:space="preserve">w którego imieniu działa </w:t>
      </w:r>
      <w:r>
        <w:rPr>
          <w:rFonts w:cs="Palatino Linotype" w:ascii="Palatino Linotype" w:hAnsi="Palatino Linotype"/>
          <w:bCs/>
          <w:sz w:val="22"/>
          <w:szCs w:val="22"/>
        </w:rPr>
        <w:t>Zarząd Województwa Podlaskiego,</w:t>
      </w:r>
      <w:r>
        <w:rPr>
          <w:rFonts w:cs="Palatino Linotype" w:ascii="Palatino Linotype" w:hAnsi="Palatino Linotype"/>
          <w:sz w:val="22"/>
          <w:szCs w:val="22"/>
        </w:rPr>
        <w:t xml:space="preserve"> reprezentowany przez: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) ………………………………………………………………………………………………………….</w:t>
        <w:br/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2) ………………………………………………………………………………………………………….</w:t>
      </w:r>
    </w:p>
    <w:p>
      <w:pPr>
        <w:pStyle w:val="Normal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wanym dalej ZAMAWIAJĄCYM </w:t>
      </w:r>
    </w:p>
    <w:p>
      <w:pPr>
        <w:pStyle w:val="Normal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 </w:t>
      </w:r>
    </w:p>
    <w:p>
      <w:pPr>
        <w:pStyle w:val="Normal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reprezentowanym  przez:</w:t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-23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1) ………………………………………………………………………………………………………….</w:t>
        <w:br/>
        <w:br/>
        <w:t>2) 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waną dalej WYKONAWCĄ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następującej treści: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 powierza,  a   Wykonawca  przyjmuje  do  wykonania  prace  związane</w:t>
        <w:br/>
        <w:t>z kompleksowym  sprzątaniem  pomieszczeń biurowych położonych w Białymstoku:</w:t>
      </w:r>
    </w:p>
    <w:p>
      <w:pPr>
        <w:pStyle w:val="Normal"/>
        <w:spacing w:lineRule="auto" w:line="276"/>
        <w:ind w:left="709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l.  Poleska  89,  ul.  gen.  George'a Smitha  Pattona 8 oraz  pomieszczenia  wchodzące</w:t>
        <w:br/>
        <w:t>w skład lokalu 321 położonego przy ul. Św. Rocha 13/15 oraz ul. Jana Kilińskiego 16;</w:t>
      </w:r>
    </w:p>
    <w:p>
      <w:pPr>
        <w:pStyle w:val="Normal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godnie z Opisem Przedmiotu Zamówienia, który stanowi załącznik nr 1 do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mach powierzonych prac Wykonawca wykona czynności sprzątania codziennego oraz usług okresowych przewidzianych w załączniku nr 2 do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W ramach realizacji zadania Wykonawca zobowiązany jest do zapewnienia nadzoru koordynatora nad realizacją Zamówienia 5 dni w tygodniu. Zadania koordynatora Zamówienia zostały przewidziane w załączniku nr 3 do Umowy. 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ace, o których mowa w ust. 1 wykonywane będą </w:t>
      </w:r>
      <w:r>
        <w:rPr>
          <w:rFonts w:cs="Palatino Linotype" w:ascii="Palatino Linotype" w:hAnsi="Palatino Linotype"/>
          <w:b/>
          <w:sz w:val="22"/>
          <w:szCs w:val="22"/>
        </w:rPr>
        <w:t>od 1 września 2021 r. do 31 sierpnia 2022 r.;</w:t>
      </w:r>
      <w:r>
        <w:rPr>
          <w:rFonts w:cs="Palatino Linotype" w:ascii="Palatino Linotype" w:hAnsi="Palatino Linotype"/>
          <w:sz w:val="22"/>
          <w:szCs w:val="22"/>
        </w:rPr>
        <w:t xml:space="preserve">  we wszystkie  dni  pracy Urzędu tj. w poniedziałki -  po godz. 16:00,</w:t>
        <w:br/>
        <w:t xml:space="preserve">w pozostałe dni tygodnia - po godz. 15:30. Wyjątkowo może to być inny dzień tygodnia, jeżeli Urząd Marszałkowski Województwa Podlaskiego w Białymstoku będzie tego dnia odpracowywał wolny dzień. O zmianie czasu pracy Zamawiającego (np. dni wolne od pracy, zmiana godzin pracy) Zamawiający poinformuje Wykonawcę z minimum 1-dniowym wyprzedzeniem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W ramach usługi utrzymania czystości w zakresie prac codziennych i okresowych, </w:t>
        <w:br/>
        <w:t>o których mowa w ust. 2 Wykonawca dostarcz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profesjonalny, specjalistyczny sprzęt techniczny, właściwy do danego rodzaju prac i powierzchni gwarantujący wysoką jakość świadczonych usług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wszelkie niezbędne środki i materiały – </w:t>
      </w:r>
      <w:r>
        <w:rPr>
          <w:rFonts w:cs="Arial" w:ascii="Palatino Linotype" w:hAnsi="Palatino Linotype"/>
          <w:sz w:val="22"/>
          <w:szCs w:val="22"/>
        </w:rPr>
        <w:t>papier toaletowy, ręczniki papierowe, ręczniki    papierowe    kuchenne,   mydło   w   płynie,   płyn   do   mycia   naczyń</w:t>
      </w:r>
    </w:p>
    <w:p>
      <w:pPr>
        <w:pStyle w:val="Normal"/>
        <w:suppressAutoHyphens w:val="false"/>
        <w:spacing w:lineRule="auto" w:line="276"/>
        <w:ind w:left="113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do   aneksów   kuchennych,   wkłady   zapachowe  do   właściwych  dozowników </w:t>
        <w:br/>
        <w:t xml:space="preserve">i pojemników (w  tym elektronicznych) oraz inne środki czystości i środki higieniczno - sanitarne wymienione w załączniku nr 4 do umowy;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baterie oraz zapewni terminową ich wymianę celem zapewnienia sprawnego działania dozowników elektronicznych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ace powierzone do wykonania będą wykonywane przez Wykonawcę przy użyciu środków   utrzymania  czystości,  sprzętu  i   innych  niezbędnych   materiałów,  które</w:t>
        <w:br/>
        <w:t>są dopuszczone do obrotu i stosowania na terenie kraju przez uprawnione jednostki certyfikujące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akość świadczonych usług będzie na bieżąco kontrolowana przez Zamawiającego.</w:t>
      </w:r>
    </w:p>
    <w:p>
      <w:pPr>
        <w:pStyle w:val="Normal"/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2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Wykonawcy  za  wykonanie   prac   objętych   niniejszą  umową, o których  mowa</w:t>
        <w:br/>
        <w:t>w § 1, przysługuje łączne wynagrodzenie ryczałtowe w wysokości………………… zł brutto (słownie: ………….…………………………………………………………...………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Wynagrodzenie   będzie   płatne    miesięcznie   zgodnie   z   Ofertą  –  załącznik   nr  7</w:t>
      </w:r>
    </w:p>
    <w:p>
      <w:pPr>
        <w:pStyle w:val="Normal"/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 Umowy, w rozbiciu na poszczególne lokalizacje w wysokości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63" w:leader="none"/>
          <w:tab w:val="left" w:pos="541" w:leader="none"/>
        </w:tabs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l. Poleska 89 (budynek A)</w:t>
        <w:tab/>
        <w:tab/>
        <w:tab/>
        <w:t xml:space="preserve"> – ……………... zł brutto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63" w:leader="none"/>
          <w:tab w:val="left" w:pos="541" w:leader="none"/>
        </w:tabs>
        <w:suppressAutoHyphens w:val="false"/>
        <w:spacing w:lineRule="auto" w:line="276"/>
        <w:ind w:left="1134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ul. Poleska 89 (budynek B)</w:t>
        <w:tab/>
        <w:tab/>
        <w:tab/>
        <w:t xml:space="preserve"> – ……………..  zł brutto;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63" w:leader="none"/>
          <w:tab w:val="left" w:pos="541" w:leader="none"/>
        </w:tabs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l. Poleska 89 (budynek C)</w:t>
        <w:tab/>
        <w:tab/>
        <w:t xml:space="preserve"> </w:t>
        <w:tab/>
        <w:t xml:space="preserve"> – ……………... zł brutto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63" w:leader="none"/>
          <w:tab w:val="left" w:pos="541" w:leader="none"/>
        </w:tabs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ul. gen. George'a Smitha Pattona 8</w:t>
        <w:tab/>
        <w:tab/>
        <w:t xml:space="preserve"> – ……………... zł brutto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63" w:leader="none"/>
          <w:tab w:val="left" w:pos="541" w:leader="none"/>
        </w:tabs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ul. Św. Rocha 13/15  lok.321</w:t>
        <w:tab/>
        <w:t xml:space="preserve"> </w:t>
        <w:tab/>
        <w:tab/>
        <w:t xml:space="preserve"> – ……………... zł brutto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63" w:leader="none"/>
          <w:tab w:val="left" w:pos="541" w:leader="none"/>
        </w:tabs>
        <w:suppressAutoHyphens w:val="false"/>
        <w:spacing w:lineRule="auto" w:line="276"/>
        <w:ind w:left="113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ul. </w:t>
      </w:r>
      <w:r>
        <w:rPr>
          <w:rFonts w:cs="Palatino Linotype" w:ascii="Palatino Linotype" w:hAnsi="Palatino Linotype"/>
          <w:sz w:val="22"/>
          <w:szCs w:val="22"/>
        </w:rPr>
        <w:t>Jana Kilińskiego 16</w:t>
        <w:tab/>
        <w:tab/>
        <w:t xml:space="preserve">                </w:t>
        <w:tab/>
        <w:t xml:space="preserve"> – ……………... zł brutt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 xml:space="preserve">Wynagrodzenie obejmuje wszelkie koszty związane z wykonywaniem przedmiotu umowy, w tym: zabezpieczenie sprzętu technicznego i urządzeń, wszelkich niezbędnych środków utrzymania czystości oraz usługi okresowe przewidziane                   w okresie obowiązywania umowy, a w szczególności mycie okien, czyszczenie                    i pranie wykładzin dywanowych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 xml:space="preserve">Należność będzie regulowana raz w miesiącu. Fakturowanie odbywać się będzie      na koniec miesiąca, w którym świadczono usługę i w rozbiciu na poszczególne lokalizacje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Podstawowym warunkiem do wypłaty wynagrodzenia Wykonawcy jest podpisany przez Zamawiającego miesięczny protokół wykonania usługi, o którym mowa w § 8 ust.1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05" w:leader="none"/>
          <w:tab w:val="left" w:pos="56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ynagrodzenie płatne będzie przelewem na rachunek bankowy Wykonawcy               nr </w:t>
      </w:r>
      <w:r>
        <w:rPr>
          <w:rFonts w:cs="TimesNewRoman" w:ascii="Palatino Linotype" w:hAnsi="Palatino Linotype"/>
          <w:b/>
          <w:sz w:val="22"/>
          <w:szCs w:val="22"/>
          <w:lang w:eastAsia="pl-PL"/>
        </w:rPr>
        <w:t xml:space="preserve">…………………………………………………………………………… </w:t>
      </w:r>
      <w:r>
        <w:rPr>
          <w:rFonts w:cs="Palatino Linotype" w:ascii="Palatino Linotype" w:hAnsi="Palatino Linotype"/>
          <w:sz w:val="22"/>
          <w:szCs w:val="22"/>
        </w:rPr>
        <w:t>na podstawie wystawionych przez Wykonawcę odrębnych dla każdej lokalizacji faktur w ciągu      21 dni od daty dostarczenia ich do siedziby Zamawiającego w Białymstoku przy           ul. Kardynała Stefana Wyszyńskiego 1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Faktury wystawiać należy na: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Nabywca: Województwo Podlaskie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15-888 Białystok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ul. Kardynała Stefana Wyszyńskiego 1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NIP: 542-25-42-016</w:t>
      </w:r>
    </w:p>
    <w:p>
      <w:pPr>
        <w:pStyle w:val="Normal"/>
        <w:tabs>
          <w:tab w:val="clear" w:pos="709"/>
          <w:tab w:val="left" w:pos="477" w:leader="none"/>
        </w:tabs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ab/>
        <w:tab/>
        <w:t>Odbiorca: Urząd Marszałkowski Województwa Podlaskiego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zedmiot zamówienia finansowany będzie z budżetu państwa, z budżetu województwa oraz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finansowanie w 100% (część unijna 63,63%, część krajowa 36,37%) Pomoc Techniczna PROW 2014-2020. Tytuł projektu - „Wsparcie realizacji zadań delegowanych w ramach PROW”;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425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finansowanie w 100% Pomoc Techniczna RPOWP na lata 2014-2020 - 85% Europejski Fundusz Społeczny, 15% Budżet Województwa; 2. 100% Sieć Punktów Informacyjnych Funduszy Europejskich - 85% Fundusz Spójności, 15% Budżet Państwa. Tytuł projektu: Roczny Plan Działań Pomocy Technicznej Regionalnego Programu Operacyjnego Województwa Podlaskiego na lata 2014 -2020; Sieć Punktów Informacyjnych Funduszy Europejskich.</w:t>
      </w:r>
    </w:p>
    <w:p>
      <w:pPr>
        <w:pStyle w:val="Normal"/>
        <w:spacing w:lineRule="auto" w:line="276"/>
        <w:ind w:left="113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3" w:leader="none"/>
        </w:tabs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ykonawca nie może powierzyć wykonania przedmiotu niniejszej umowy innemu podmiotowi bez zgody Zamawiającego wyrażonej na piśmie pod rygorem nieważn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91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razie naruszenia postanowienia ust. 1 Zamawiający może od umowy odstąpić              ze skutkiem natychmiastowym.</w:t>
      </w:r>
    </w:p>
    <w:p>
      <w:pPr>
        <w:pStyle w:val="Normal"/>
        <w:tabs>
          <w:tab w:val="clear" w:pos="709"/>
          <w:tab w:val="left" w:pos="491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05" w:leader="none"/>
        </w:tabs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ykonawca odpowiada za bezpieczeństwo i higienę pracy oraz stan sanitarny powierzonych do sprzątania pomieszczeń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1" w:leader="none"/>
        </w:tabs>
        <w:suppressAutoHyphens w:val="false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jest zobowiązany zgłosić na piśmie Zamawiającemu stwierdzone uszkodzenia i awarie instalacji sanitarnych, kanalizacyjnych, energetycznych celem ich usunięcia.</w:t>
      </w:r>
    </w:p>
    <w:p>
      <w:pPr>
        <w:pStyle w:val="Normal"/>
        <w:tabs>
          <w:tab w:val="clear" w:pos="709"/>
          <w:tab w:val="left" w:pos="491" w:leader="none"/>
        </w:tabs>
        <w:suppressAutoHyphens w:val="false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ykonawca ponosi pełną odpowiedzialność za szkody w majątku Zamawiającego powstałe w związku z wykonywaniem przez Wykonawcę  powierzonych czynności z przyczyn leżących po jego stronie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ykonawca oświadcza, że jest ubezpieczony od odpowiedzialności cywilnej              w zakresie prowadzonej działalnośc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ykonawca zobowiązany jest do zapewnienia ciągłości ubezpieczenia w okresie trwania umowy. W przypadku zakończenia okresu obowiązywania polisy, Wykonawca ma obowiązek przedłużyć polisę na czas obowiązywania umowy oraz przedstawić Zamawiającemu potwierdzoną za zgodność z oryginałem prolongatę ubezpiecz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Kopia aktualnej i opłaconej polisy ubezpieczenia stanowi załącznik nr 6 do niniejszej umowy.</w:t>
      </w:r>
    </w:p>
    <w:p>
      <w:pPr>
        <w:pStyle w:val="Normal"/>
        <w:spacing w:lineRule="auto" w:line="27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6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Usługi podstawowe będące przedmiotem umowy będą wykonywane przez pracowników Wykonawc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Palatino Linotype" w:hAnsi="Palatino Linotype"/>
          <w:sz w:val="22"/>
          <w:szCs w:val="22"/>
        </w:rPr>
        <w:t>Wykonawca będzie świadczyć usługi posiadając w dyspozycji pracowników niekaranych, posiadających odpowiednie doświadczenie zawodowe zgodne                      z zakresem niniejszej umowy, umożliwiające należyte wykonanie zamówienia, jednolicie ubranych, z imiennymi identyfikatorami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rzed przystąpieniem do realizacji zamówienia Wykonawca przedstawi Zamawiającemu wykaz osób (w rozbiciu na poszczególne lokalizacje), które będą brały udział w wykonywaniu zamówienia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    przypadku      zmiany       pracowników ,      Wykonawca      zobowiązany     jest</w:t>
        <w:br/>
        <w:t>do uaktualnienia wykazu pracownik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soba, która nie jest objęta wykazem, o którym mowa w ust. 3, nie zostanie dopuszczona do wykonywania pracy w obiekcie przez pracownika ochrony.</w:t>
      </w:r>
    </w:p>
    <w:p>
      <w:pPr>
        <w:pStyle w:val="Normal"/>
        <w:spacing w:lineRule="auto" w:line="276"/>
        <w:ind w:left="786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7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acowników wykonujących czynności, o których mowa w § 1 ust. 2, Wykonawca zobowiązany jest do zatrudnienia na podstawie umowy o pracę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przypadku rozwiązania stosunku pracy przez pracownika lub przez pracodawcę przed zakończeniem umowy, Wykonawca będzie zobowiązany do zatrudnienia </w:t>
        <w:br/>
        <w:t>na podstawie umowy o pracę  w to miejsce innej osoby  w ciągu 30 dni licząc od dnia rozwiązania stosunku pra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acownicy zatrudnieni w takcie obowiązywania umowy nie mogą mieć krótszego stażu pracy niż wynika to z oferty złożonej przez Wykonawcę. W przypadku niespełnienia warunku doświadczenia personelu, Zamawiający ma prawo potraktować ten fakt, jako istotne naruszenie warunków umowy i z tego powodu rozwiązać umowę z winy Wykonawc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ykonawca,  który  w  złożonej  ofercie zobowiązał  się  do  zatrudnienia  osoby/osób </w:t>
        <w:br/>
        <w:t>z grup zagrożonych wykluczeniem społecznym, o których mowa w SIWZ, w ciągu 10 dni od dnia zawarcia umowy, zatrudni, i przez cały dalszy okres realizacji przedmiotu umowy będzie zatrudniać, wskazaną w ofercie liczbę osób z grup zagrożonych wykluczeniem społecznym, o których mowa w SIWZ, w wymiarze minimum określonym w SI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 przypadku  rozwiązania  stosunku  pracy  przez  osobę, o  której  mowa  powyżej,</w:t>
        <w:br/>
        <w:t>lub przez Wykonawcę w trakcie realizacji umowy, wykonawca, w terminie do 30 dni od daty rozwiązania stosunku pracy, zatrudnieni na to miejsce inną osobę, spełniającą powyższe kryter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W terminie 10 dni od dnia zawarcia umowy Wykonawca dostarczy dokumenty potwierdzające zatrudnienie osób na umowę o pracę – załącznik nr 5 do Umowy.</w:t>
      </w:r>
    </w:p>
    <w:p>
      <w:pPr>
        <w:pStyle w:val="Akapitzlist"/>
        <w:numPr>
          <w:ilvl w:val="0"/>
          <w:numId w:val="5"/>
        </w:numPr>
        <w:spacing w:lineRule="exact" w:line="340" w:before="0" w:after="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 1 ust. 2  czynności w trakcie realizacji zamówienia: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 przypadku niezatrudnienia osoby, o której mowa w ust. 1, Zamawiający ma prawo potraktować ten fakt, jako istotne naruszenie warunków umowy i z tego powodu   rozwiązać   umowę   z  winy    Wykonawcy   ( z   wyłączeniem  przypadku,</w:t>
      </w:r>
    </w:p>
    <w:p>
      <w:pPr>
        <w:pStyle w:val="Normal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  którym  mowa w ust. 2).</w:t>
      </w:r>
    </w:p>
    <w:p>
      <w:pPr>
        <w:pStyle w:val="Normal"/>
        <w:spacing w:lineRule="auto" w:line="276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567" w:hanging="357"/>
        <w:contextualSpacing/>
        <w:jc w:val="both"/>
        <w:rPr>
          <w:rFonts w:ascii="Palatino Linotype" w:hAnsi="Palatino Linotype" w:cs="Palatino Linotype"/>
        </w:rPr>
      </w:pPr>
      <w:bookmarkStart w:id="0" w:name="_Hlk74919284"/>
      <w:r>
        <w:rPr>
          <w:rFonts w:cs="Palatino Linotype" w:ascii="Palatino Linotype" w:hAnsi="Palatino Linotype"/>
        </w:rPr>
        <w:t>Zamawiający wraz z Wykonawcą pod koniec każdego miesiąca sporządzi protokół wykonania usługi. W protokole zawarta będzie informacja o należytym bądź nie (wypisać szczegółowo co nie zostało wykonane należycie) wykonaniu usługi sprzątania przez Wykonawcę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567" w:hanging="3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Zamawiający i Wykonawca wskaże osoby upoważnione do comiesięcznego potwierdzania wykonywania przedmiotu umowy w poszczególnych lokalizacjach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567" w:hanging="360"/>
        <w:jc w:val="both"/>
        <w:rPr>
          <w:rFonts w:ascii="Palatino Linotype" w:hAnsi="Palatino Linotype" w:cs="Arial"/>
          <w:bCs/>
          <w:sz w:val="22"/>
          <w:szCs w:val="22"/>
        </w:rPr>
      </w:pPr>
      <w:r>
        <w:rPr>
          <w:rFonts w:cs="Arial" w:ascii="Palatino Linotype" w:hAnsi="Palatino Linotype"/>
          <w:bCs/>
          <w:sz w:val="22"/>
          <w:szCs w:val="22"/>
        </w:rPr>
        <w:t>W przypadku zmiany osób upoważnionych do wykonywania czynności określonych w ust. 2 upoważnienia będą aktualizowane na bieżąco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Palatino Linotype" w:hAnsi="Palatino Linotype" w:cs="Arial"/>
          <w:bCs/>
          <w:sz w:val="22"/>
          <w:szCs w:val="22"/>
        </w:rPr>
      </w:pPr>
      <w:r>
        <w:rPr>
          <w:rFonts w:cs="Arial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9.</w:t>
      </w:r>
    </w:p>
    <w:p>
      <w:pPr>
        <w:pStyle w:val="Akapitzlist"/>
        <w:numPr>
          <w:ilvl w:val="0"/>
          <w:numId w:val="14"/>
        </w:numPr>
        <w:spacing w:before="0" w:after="0"/>
        <w:ind w:left="567" w:hanging="36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amawiający zastrzega sobie prawo do bieżącej kontroli sposobu i jakości świadczonych usług przez Wykonawcę. </w:t>
      </w:r>
      <w:r>
        <w:rPr>
          <w:rFonts w:cs="Palatino Linotype" w:ascii="Palatino Linotype" w:hAnsi="Palatino Linotype"/>
          <w:color w:val="000000"/>
        </w:rPr>
        <w:t xml:space="preserve">Ponadto każdorazowe zgłoszenie przez pracowników Zamawiającego (użytkujących poszczególne pomieszczenia) uchybień należytego wykonania usługi, zostanie odnotowane i zgłoszone Wykonawcy telefonicznie, na piśmie lub drogą elektroniczną. Następnie strony (osoby do tego upoważnione) dokonają weryfikacji zasadności zgłoszenia. W przypadku zgłoszenia zasadnego Wykonawca zobowiązany jest do usunięcia uchybień w terminie – najpóźniej do dnia następnego po stwierdzeniu uchybień. Trzykrotne  stwierdzenie uchybień w okresie jednego miesiąca kalendarzowego będzie skutkowało naliczeniem kary umownej w wysokości 2% całkowitego wynagrodzenia brutto wymienionego w </w:t>
      </w:r>
      <w:r>
        <w:rPr>
          <w:rFonts w:cs="Palatino Linotype" w:ascii="Palatino Linotype" w:hAnsi="Palatino Linotype"/>
        </w:rPr>
        <w:t>§ 2 ust.1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357"/>
        <w:contextualSpacing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przypadku zaprzestania świadczenia usługi przez okres dłuższy niż 1 dzień, Zamawiający ma prawo odstąpić od umowy z winy Wykonawcy i w takim przypadku Wykonawca zapłaci karę umowną w wysokości 5%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całkowitego wynagrodzenia brutto wymienionego w </w:t>
      </w:r>
      <w:r>
        <w:rPr>
          <w:rFonts w:cs="Palatino Linotype" w:ascii="Palatino Linotype" w:hAnsi="Palatino Linotype"/>
          <w:sz w:val="22"/>
          <w:szCs w:val="22"/>
        </w:rPr>
        <w:t>§ 2 ust.1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567" w:hanging="360"/>
        <w:contextualSpacing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 odstąpienie od umowy przez Wykonawcę lub przez Zamawiającego z tytułu okoliczności, za które odpowiada Wykonawca kara umowna wyniesie 20% całkowitego wynagrodzenia brutto wymienionego w § 2 ust.1.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 przypadku braku nadzoru lub nienależytego wykonywania obowiązków przez koordynatora Zamówienia – załącznik nr 3 do Umowy, Zamawiający ma prawo do wypowiedzenia umowy z przyczyn leżących po stronie Wykonawcy lub obciążenia Wykonawcę karą umowną w wysokości 2%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całkowitego wynagrodzenia brutto wymienionego w </w:t>
      </w:r>
      <w:r>
        <w:rPr>
          <w:rFonts w:cs="Palatino Linotype" w:ascii="Palatino Linotype" w:hAnsi="Palatino Linotype"/>
          <w:sz w:val="22"/>
          <w:szCs w:val="22"/>
        </w:rPr>
        <w:t>§ 2 ust.1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Odstąpienie  od  umowy  powinno nastąpić  w  terminie  30 dni od powzięcia informacji o okolicznościach stanowiących podstawy odstąpienia.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a każdy stwierdzony przypadek nie zatrudnienia wymaganej liczby pracowników, lub nie zatrudnienia na podstawie umowy o pracę – Zamawiający nałoży na Wykonawcę karę w wysokości 2%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całkowitego wynagrodzenia brutto wymienionego w </w:t>
      </w:r>
      <w:r>
        <w:rPr>
          <w:rFonts w:cs="Palatino Linotype" w:ascii="Palatino Linotype" w:hAnsi="Palatino Linotype"/>
          <w:sz w:val="22"/>
          <w:szCs w:val="22"/>
        </w:rPr>
        <w:t>§ 2 ust.1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Kary umowne, o których mowa w ust. 1-6, podlegają zsumowaniu w przypadku zaistnienia łącznie przesłanek wskazanych w ww. ustępach, jednak suma tych kar nie może przekroczyć 25% całkowitego wynagrodzenia brutto wymienionego w § 2 ust.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zastrzega sobie prawo dochodzenia roszczeń na zasadach ogólnych             w przypadku, gdy szkoda z tytułu niewykonania lub nienależytego wykonania umowy przekroczy kwotę zastrzeżonych powyżej kar umown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bookmarkStart w:id="1" w:name="_Hlk74919284"/>
      <w:r>
        <w:rPr>
          <w:rFonts w:cs="Palatino Linotype" w:ascii="Palatino Linotype" w:hAnsi="Palatino Linotype"/>
          <w:sz w:val="22"/>
          <w:szCs w:val="22"/>
        </w:rPr>
        <w:t>Kwota naliczonych kar umownych może zostać potrącona z wynagrodzenia przysługującego Wykonawcy z tytułu realizacji niniejszej umowy</w:t>
      </w:r>
      <w:bookmarkEnd w:id="1"/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567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567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567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0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o współpracy w sprawach związanych z wykonaniem Umowy upoważnia się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276"/>
        <w:ind w:left="993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ze strony Zamawiającego: Emilię Borowską, tel.: 85 6654 652, </w:t>
      </w:r>
      <w:hyperlink r:id="rId9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emilia.borowska@wrotapodlasia.pl</w:t>
        </w:r>
      </w:hyperlink>
    </w:p>
    <w:p>
      <w:pPr>
        <w:pStyle w:val="Normal"/>
        <w:numPr>
          <w:ilvl w:val="1"/>
          <w:numId w:val="15"/>
        </w:numPr>
        <w:tabs>
          <w:tab w:val="clear" w:pos="709"/>
          <w:tab w:val="left" w:pos="1134" w:leader="none"/>
        </w:tabs>
        <w:spacing w:lineRule="auto" w:line="276"/>
        <w:ind w:left="993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e strony Wykonawcy: …………………………………………………………………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iana osoby ze strony Wykonawcy następuje poprzez pisemne powiadomienie    drugiej Strony i nie wymaga aneksowania niniejszej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567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1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360"/>
        <w:jc w:val="both"/>
        <w:rPr>
          <w:rFonts w:ascii="Palatino Linotype" w:hAnsi="Palatino Linotype" w:cs="Palatino Linotype"/>
          <w:sz w:val="22"/>
          <w:szCs w:val="22"/>
        </w:rPr>
      </w:pPr>
      <w:bookmarkStart w:id="2" w:name="_Hlk74919411"/>
      <w:bookmarkEnd w:id="2"/>
      <w:r>
        <w:rPr>
          <w:rFonts w:cs="Palatino Linotype" w:ascii="Palatino Linotype" w:hAnsi="Palatino Linotype"/>
          <w:sz w:val="22"/>
          <w:szCs w:val="22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1"/>
        </w:numPr>
        <w:spacing w:lineRule="auto" w:line="276"/>
        <w:ind w:left="851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ianą    powszechnie     obowiązujących     przepisów   prawa  lub   wynikających 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Normal"/>
        <w:numPr>
          <w:ilvl w:val="0"/>
          <w:numId w:val="1"/>
        </w:numPr>
        <w:spacing w:lineRule="auto" w:line="276"/>
        <w:ind w:left="851" w:hanging="21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W razie wystąpienia siły wyższej Strony   Umowy   zobowiązane  są   dołożyć  wszelkich   starań  w   celu    ograniczenia do minimum opóźnienia w wykonywaniu swoich zobowiązań umownych, powstałego na skutek działania siły wyższej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zastrzega sobie prawo zmniejszenia lub zwiększenia zakresu świadczonych usług i w związku z tym wynagrodzenia Wykonawcy, w przypadku: wystąpienia     prac       remontowych,      inwestycyjnych,     zmian       organizacyjnych  u Zamawiającego, wyłączenia pomieszczeń (budynków) z eksploatacji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mniejszenie wysokości wynagrodzenia należnego Wykonawcy w przypadku zaistnienia okoliczności, o których mowa w ust. 2 nastąpi proporcjonalnie do okresu wyłączenia wykonywania Usługi oraz zmniejszenia zakresu (powierzchni), na której wykonywana jest usługa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mawiający poinformuje  Wykonawcę  o wystąpieniu  okoliczności wskazanych w ust. 2</w:t>
        <w:br/>
        <w:t>z miesięcznym wyprzedzeniem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Wszelkie zmiany Umowy wymagają aneksu sporządzonego z zachowaniem formy pisemnej pod rygorem nieważności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Jeżeli o zmianę postanowień umowy wnioskuje Wykonawca, przedkłada pisemny wniosek  Zamawiającemu  o dokonanie  zmiany  wraz  z  uzasadnieniem,  na  co  najmniej</w:t>
        <w:br/>
        <w:t xml:space="preserve">5 dni przed zamierzonym wejściem w życie takiej zmiany. 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bookmarkStart w:id="3" w:name="_Hlk74919411"/>
      <w:bookmarkStart w:id="4" w:name="_Hlk74919411"/>
      <w:bookmarkEnd w:id="4"/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2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W sprawach nieuregulowanych niniejszą Umową zastosowanie mają przepisy Kodeksu</w:t>
        <w:br/>
        <w:t xml:space="preserve">    cywilnego oraz inne powszechnie obowiązujące przepisy prawa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3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Spory wynikłe na tle realizacji niniejszej Umowy będą rozstrzygane przez właściwy sąd</w:t>
        <w:br/>
        <w:t xml:space="preserve">    w Białymstoku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§ 14.</w:t>
      </w:r>
    </w:p>
    <w:p>
      <w:pPr>
        <w:pStyle w:val="Normal"/>
        <w:spacing w:lineRule="auto" w:line="276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</w:t>
      </w:r>
      <w:r>
        <w:rPr>
          <w:rFonts w:cs="Palatino Linotype" w:ascii="Palatino Linotype" w:hAnsi="Palatino Linotype"/>
          <w:sz w:val="22"/>
          <w:szCs w:val="22"/>
        </w:rPr>
        <w:t>Umowa została sporządzona w dwóch jednobrzmiących egzemplarzach, po jednym dla</w:t>
        <w:br/>
        <w:t xml:space="preserve">    każdej ze stron.</w:t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WYKONAWCA                                                                                             ZAMAWIAJĄCY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1</w:t>
      </w:r>
      <w:r>
        <w:rPr>
          <w:rFonts w:cs="Palatino Linotype" w:ascii="Palatino Linotype" w:hAnsi="Palatino Linotype"/>
          <w:sz w:val="16"/>
          <w:szCs w:val="16"/>
        </w:rPr>
        <w:t xml:space="preserve"> Szczegółowy Opis Przedmiotu Zamówieni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2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eastAsia="Calibri" w:cs="Calibri" w:ascii="Palatino Linotype" w:hAnsi="Palatino Linotype"/>
          <w:sz w:val="16"/>
          <w:szCs w:val="16"/>
        </w:rPr>
        <w:t xml:space="preserve">Zakres czynności osób bezpośrednio wykonujących usługę utrzymania czystości </w:t>
      </w:r>
      <w:r>
        <w:rPr>
          <w:rFonts w:cs="Calibri" w:ascii="Palatino Linotype" w:hAnsi="Palatino Linotype"/>
          <w:sz w:val="16"/>
          <w:szCs w:val="16"/>
        </w:rPr>
        <w:t>dotyczący realizacji zadania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3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Calibri" w:ascii="Palatino Linotype" w:hAnsi="Palatino Linotype"/>
          <w:sz w:val="16"/>
          <w:szCs w:val="16"/>
        </w:rPr>
        <w:t>Zakres obowiązków firmy sprzątającej i koordynatora Zamówienia realizującego zadanie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Załącznik nr 4</w:t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Calibri" w:ascii="Palatino Linotype" w:hAnsi="Palatino Linotype"/>
          <w:sz w:val="16"/>
          <w:szCs w:val="16"/>
        </w:rPr>
        <w:t>Wykaz środków czystości używanych przy realizacji zadania „Usługa sprzątania obiektów i pomieszczeń Urzędu Marszałkowskiego Województwa Podlaskiego w Białymstoku”.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Calibri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5 </w:t>
      </w:r>
      <w:r>
        <w:rPr>
          <w:rFonts w:cs="Palatino Linotype" w:ascii="Palatino Linotype" w:hAnsi="Palatino Linotype"/>
          <w:sz w:val="16"/>
          <w:szCs w:val="16"/>
        </w:rPr>
        <w:t>Oświadczenie 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6 </w:t>
      </w:r>
      <w:r>
        <w:rPr>
          <w:rFonts w:cs="Palatino Linotype" w:ascii="Palatino Linotype" w:hAnsi="Palatino Linotype"/>
          <w:sz w:val="16"/>
          <w:szCs w:val="16"/>
        </w:rPr>
        <w:t>Kopia polisy ubezpieczeniowej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Załącznik nr 7 </w:t>
      </w:r>
      <w:r>
        <w:rPr>
          <w:rFonts w:cs="Palatino Linotype" w:ascii="Palatino Linotype" w:hAnsi="Palatino Linotype"/>
          <w:sz w:val="16"/>
          <w:szCs w:val="16"/>
        </w:rPr>
        <w:t>Kopia oferty i kalkulacji kosztów.</w:t>
      </w:r>
    </w:p>
    <w:sectPr>
      <w:footerReference w:type="default" r:id="rId10"/>
      <w:type w:val="nextPage"/>
      <w:pgSz w:w="11906" w:h="16838"/>
      <w:pgMar w:left="1417" w:right="1417" w:gutter="0" w:header="0" w:top="1276" w:footer="1141" w:bottom="11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Palatino Linotype" w:hAnsi="Palatino Linotype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Palatino Linotype" w:hAnsi="Palatino Linotype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Palatino Linotype" w:hAnsi="Palatino Linotype" w:eastAsia="Times New Roman" w:cs="Times New Roman"/>
    </w:rPr>
  </w:style>
  <w:style w:type="character" w:styleId="WW8Num28z0">
    <w:name w:val="WW8Num28z0"/>
    <w:qFormat/>
    <w:rPr>
      <w:rFonts w:ascii="Palatino Linotype" w:hAnsi="Palatino Linotype" w:eastAsia="Times New Roman" w:cs="Times New Roma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  <w:lang w:val="pl-PL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 w:val="false"/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alibri" w:hAnsi="Calibri" w:cs="Calibri"/>
      <w:sz w:val="22"/>
      <w:szCs w:val="21"/>
    </w:rPr>
  </w:style>
  <w:style w:type="paragraph" w:styleId="Style21">
    <w:name w:val="Style21"/>
    <w:basedOn w:val="Normal"/>
    <w:qFormat/>
    <w:pPr>
      <w:suppressAutoHyphens w:val="false"/>
      <w:autoSpaceDE w:val="false"/>
      <w:spacing w:lineRule="exact" w:line="293"/>
      <w:jc w:val="center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basedOn w:val="Normal"/>
    <w:qFormat/>
    <w:pPr>
      <w:widowControl/>
      <w:suppressAutoHyphens w:val="false"/>
      <w:spacing w:lineRule="atLeast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emilia.borowska@wrotapodlasia.p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21:00Z</dcterms:created>
  <dc:creator>Administrator</dc:creator>
  <dc:description/>
  <cp:keywords/>
  <dc:language>en-US</dc:language>
  <cp:lastModifiedBy>Hajduczenia Zbigniew</cp:lastModifiedBy>
  <cp:lastPrinted>2021-07-06T11:25:00Z</cp:lastPrinted>
  <dcterms:modified xsi:type="dcterms:W3CDTF">2021-07-06T09:25:00Z</dcterms:modified>
  <cp:revision>59</cp:revision>
  <dc:subject/>
  <dc:title>UMOWA WR/05/01/08</dc:title>
</cp:coreProperties>
</file>