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eastAsia="pl-PL"/>
        </w:rPr>
      </w:pPr>
      <w:r>
        <w:rPr>
          <w:lang w:eastAsia="pl-PL"/>
        </w:rPr>
        <w:t>Załącznik nr 2.3 do SWZ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eastAsia="pl-P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WZÓR UMOWY / Część nr 3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276"/>
        <w:ind w:left="-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warta w Białymstoku dnia …………………… 2021 roku </w:t>
      </w:r>
      <w:r>
        <w:rPr>
          <w:rFonts w:cs="Palatino Linotype" w:ascii="Palatino Linotype" w:hAnsi="Palatino Linotype"/>
          <w:spacing w:val="-4"/>
          <w:sz w:val="22"/>
          <w:szCs w:val="22"/>
          <w:lang w:eastAsia="pl-PL"/>
        </w:rPr>
        <w:t>w wyniku przeprowadzonego postępowania   o   udzielenie    zamówienia   w   trybie   przetargu    nieograniczonego,   zgodnie</w:t>
        <w:br/>
      </w:r>
      <w:r>
        <w:rPr>
          <w:rFonts w:cs="Palatino Linotype" w:ascii="Palatino Linotype" w:hAnsi="Palatino Linotype"/>
          <w:spacing w:val="-4"/>
          <w:sz w:val="22"/>
          <w:szCs w:val="22"/>
        </w:rPr>
        <w:t>z przepisami ustawy z dnia 11 września 2019 r. - Prawo zamówień publicznych (Dz. U. z 2019 r. poz. 2019 ze zm.) pomiędzy</w:t>
      </w:r>
      <w:r>
        <w:rPr>
          <w:rFonts w:cs="Palatino Linotype" w:ascii="Palatino Linotype" w:hAnsi="Palatino Linotype"/>
          <w:spacing w:val="-4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-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ojewództwem Podlaskim, </w:t>
      </w:r>
      <w:r>
        <w:rPr>
          <w:rFonts w:cs="Palatino Linotype" w:ascii="Palatino Linotype" w:hAnsi="Palatino Linotype"/>
          <w:sz w:val="22"/>
          <w:szCs w:val="22"/>
        </w:rPr>
        <w:t xml:space="preserve">w którego imieniu działa </w:t>
      </w:r>
      <w:r>
        <w:rPr>
          <w:rFonts w:cs="Palatino Linotype" w:ascii="Palatino Linotype" w:hAnsi="Palatino Linotype"/>
          <w:bCs/>
          <w:sz w:val="22"/>
          <w:szCs w:val="22"/>
        </w:rPr>
        <w:t>Zarząd Województwa Podlaskiego,</w:t>
      </w:r>
      <w:r>
        <w:rPr>
          <w:rFonts w:cs="Palatino Linotype" w:ascii="Palatino Linotype" w:hAnsi="Palatino Linotype"/>
          <w:sz w:val="22"/>
          <w:szCs w:val="22"/>
        </w:rPr>
        <w:t xml:space="preserve"> reprezentowany przez:</w:t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) ………………………………………………………………………………………………………….</w:t>
        <w:br/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) ………………………………………………………………………………………………………….</w:t>
      </w:r>
    </w:p>
    <w:p>
      <w:pPr>
        <w:pStyle w:val="Normal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wanym dalej ZAMAWIAJĄCYM </w:t>
      </w:r>
    </w:p>
    <w:p>
      <w:pPr>
        <w:pStyle w:val="Normal"/>
        <w:tabs>
          <w:tab w:val="clear" w:pos="709"/>
          <w:tab w:val="left" w:pos="993" w:leader="none"/>
        </w:tabs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</w:t>
      </w:r>
    </w:p>
    <w:p>
      <w:pPr>
        <w:pStyle w:val="Normal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...</w:t>
      </w:r>
    </w:p>
    <w:p>
      <w:pPr>
        <w:pStyle w:val="Normal"/>
        <w:spacing w:lineRule="auto" w:line="276"/>
        <w:ind w:left="-23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reprezentowanym  przez:</w:t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) ………………………………………………………………………………………………………….</w:t>
        <w:br/>
        <w:br/>
        <w:t>2) 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waną dalej WYKONAWCĄ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 następującej treści: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mawiający  powierza,  a  Wykonawca  przyjmuje  do  wykonania  prace  związane </w:t>
        <w:br/>
        <w:t>z kompleksowym sprzątaniem pomieszczeń biurowych położonych w Suwałkach,  przy ul. Przytorowa 9 B zgodnie z Opisem Przedmiotu Zamówienia, który stanowi załącznik nr 1 do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ramach powierzonych prac Wykonawca wykona czynności sprzątania codziennego oraz usług okresowych przewidzianych w załączniku nr 2 do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ramach realizacji zadania Wykonawca zobowiązany jest do zapewnienia nadzoru koordynatora nad realizacją Zamówienia 5 dni w tygodniu. Zadania koordynatora Zamówienia zostały przewidziane w załączniku nr 3 do Umowy. 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ace, o których mowa w ust. 2 wykonywane będą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od 1 września 2021 r. do 31 sierpnia 2022 r. </w:t>
      </w:r>
      <w:r>
        <w:rPr>
          <w:rFonts w:cs="Palatino Linotype" w:ascii="Palatino Linotype" w:hAnsi="Palatino Linotype"/>
          <w:sz w:val="22"/>
          <w:szCs w:val="22"/>
        </w:rPr>
        <w:t>we wszystkie dni pracy Urzędu tj. w poniedziałki  -  po   godz.   16:00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pozostałe dni tygodnia po godz.15:30. Wyjątkowo może to być inny dzień  tygodnia jeżeli Urząd Marszałkowski Województwa Podlaskiego w Białymstoku będzie tego dnia odpracowywał wolny dzień. O zmianie czasu pracy Zamawiającego (np. dni wolne od pracy, zmiana godzin pracy) Zamawiający poinformuje wykonawcę z minimum 1 dniowym wyprzedzenie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ramach usługi utrzymania czystości w zakresie prac codziennych i okresowych</w:t>
        <w:br/>
        <w:t xml:space="preserve"> o których mowa w ust. 2 Wykonawca dostarczy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fesjonalny, specjalistyczny sprzęt techniczny, właściwy do danego rodzaju prac i powierzchni gwarantujący wysoką jakość świadczonych usług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wszelkie niezbędne środki i materiały – </w:t>
      </w:r>
      <w:r>
        <w:rPr>
          <w:rFonts w:cs="Arial" w:ascii="Palatino Linotype" w:hAnsi="Palatino Linotype"/>
          <w:sz w:val="22"/>
          <w:szCs w:val="22"/>
        </w:rPr>
        <w:t xml:space="preserve">papier toaletowy, ręczniki papierowe, ręczniki    papierowe    kuchenne,    mydło   w   płynie,   płyn   do   mycia    naczyń </w:t>
      </w:r>
    </w:p>
    <w:p>
      <w:pPr>
        <w:pStyle w:val="Normal"/>
        <w:suppressAutoHyphens w:val="false"/>
        <w:spacing w:lineRule="auto" w:line="276"/>
        <w:ind w:left="106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o   aneksów  kuchennych,   wkłady   zapachowe   do   właściwych   dozowników </w:t>
      </w:r>
    </w:p>
    <w:p>
      <w:pPr>
        <w:pStyle w:val="Normal"/>
        <w:suppressAutoHyphens w:val="false"/>
        <w:spacing w:lineRule="auto" w:line="276"/>
        <w:ind w:left="106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i pojemników (w  tym elektronicznych) oraz inne środki czystości i środki higieniczno - sanitarne wymienione w załączniku nr 4 do umowy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baterie oraz zapewni terminową ich wymianę celem zapewnienia sprawnego działania dozowników elektronicznych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ace powierzone do wykonania będą wykonywane przez Wykonawcę przy użyciu środków utrzymania czystości, sprzętu i innych niezbędnych materiałów, które są dopuszczone do obrotu i stosowania na terenie kraju przez uprawnione jednostki certyfikując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Jakość świadczonych usług będzie na bieżąco kontrolowana przez Zamawiającego.</w:t>
      </w:r>
    </w:p>
    <w:p>
      <w:pPr>
        <w:pStyle w:val="Normal"/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Wykonawcy    za    wykonanie   prac   objętych   niniejszą  umową,  o  których   mowa</w:t>
        <w:br/>
        <w:t xml:space="preserve">w § 1 przysługuje łączne wynagrodzenie ryczałtowe w wysokości brutto: </w:t>
      </w:r>
      <w:r>
        <w:rPr>
          <w:rFonts w:cs="Palatino Linotype" w:ascii="Palatino Linotype" w:hAnsi="Palatino Linotype"/>
          <w:b/>
          <w:sz w:val="22"/>
          <w:szCs w:val="22"/>
        </w:rPr>
        <w:t>………. zł (słownie: ………………………………………………………………………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 xml:space="preserve">Wynagrodzenie   będzie   płatne   miesięcznie   zgodnie   z   Ofertą   –   załącznik  nr  7 </w:t>
      </w:r>
    </w:p>
    <w:p>
      <w:pPr>
        <w:pStyle w:val="Normal"/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 Umowy w wysokości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 xml:space="preserve">Wynagrodzenie obejmuje wszelkie koszty związane z wykonywaniem przedmiotu umowy, w tym: zabezpieczenie sprzętu technicznego i urządzeń, wszelkich niezbędnych środków utrzymania czystości oraz usługi okresowe przewidziane                   w okresie obowiązywania umowy, a w szczególności mycie okien, czyszczenie                    i pranie wykładzin dywanowych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 xml:space="preserve">Należność będzie regulowana raz w miesiącu. Fakturowanie odbywać się będzie           na koniec miesiąca, w którym świadczono usługę i w rozbiciu na poszczególne lokalizacje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Podstawowym warunkiem do wypłaty wynagrodzenia Wykonawcy jest podpisany przez Zamawiającego miesięczny protokół wykonania usługi, o którym mowa w § 8 ust.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 xml:space="preserve">Wynagrodzenie płatne będzie przelewem na rachunek bankowy Wykonawcy                 nr </w:t>
      </w:r>
      <w:r>
        <w:rPr>
          <w:rFonts w:cs="TimesNewRoman" w:ascii="Palatino Linotype" w:hAnsi="Palatino Linotype"/>
          <w:b/>
          <w:sz w:val="22"/>
          <w:szCs w:val="22"/>
          <w:lang w:eastAsia="pl-PL"/>
        </w:rPr>
        <w:t xml:space="preserve">…………………………………………………………………………… </w:t>
      </w:r>
      <w:r>
        <w:rPr>
          <w:rFonts w:cs="Palatino Linotype" w:ascii="Palatino Linotype" w:hAnsi="Palatino Linotype"/>
          <w:sz w:val="22"/>
          <w:szCs w:val="22"/>
        </w:rPr>
        <w:t>na podstawie wystawionych przez Wykonawcę odrębnych dla każdej lokalizacji faktur w ciągu 21 dni od daty dostarczenia ich do siedziby Zamawiającego w Białymstoku przy           ul. Kardynała Stefana Wyszyńskiego 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aktury wystawiać należy na: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Nabywca: Województwo Podlaskie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15-888 Białystok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ul. Kardynała Stefana Wyszyńskiego 1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NIP: 542-25-42-016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Odbiorca: Urząd Marszałkowski Województwa Podlaskiego.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3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3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nie może powierzyć wykonania przedmiotu niniejszej umowy innemu podmiotowi bez zgody Zamawiającego wyrażonej na piśmie pod rygorem nieważn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91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razie naruszenia postanowienia ust. 1 Zamawiający może od umowy odstąpić              ze skutkiem natychmiastowym.</w:t>
      </w:r>
    </w:p>
    <w:p>
      <w:pPr>
        <w:pStyle w:val="Normal"/>
        <w:tabs>
          <w:tab w:val="clear" w:pos="709"/>
          <w:tab w:val="left" w:pos="491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4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5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odpowiada za bezpieczeństwo i higienę pracy oraz stan sanitarny powierzonych do sprzątania pomieszcze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1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jest zobowiązany zgłosić na piśmie Zamawiającemu stwierdzone uszkodzenia i awarie instalacji sanitarnych, kanalizacyjnych, energetycznych celem ich usunięcia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5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ponosi pełną odpowiedzialność za szkody w majątku Zamawiającego powstałe w związku z wykonywaniem przez Wykonawcę  powierzonych czynności z przyczyn leżących po jego stronie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oświadcza, że jest ubezpieczony od odpowiedzialności cywilnej              w zakresie prowadzonej działalnośc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zobowiązany jest do zapewnienia ciągłości ubezpieczenia w okresie trwania umowy. W przypadku zakończenia okresu obowiązywania polisy, Wykonawca ma obowiązek przedłużyć polisę na czas obowiązywania umowy oraz przedstawić Zamawiającemu potwierdzoną za zgodność z oryginałem prolongatę ubezpiecz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opia aktualnej i opłaconej polisy ubezpieczenia stanowi załącznik nr 6 do niniejszej umowy.</w:t>
      </w:r>
    </w:p>
    <w:p>
      <w:pPr>
        <w:pStyle w:val="Normal"/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6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sługi podstawowe będące przedmiotem umowy będą wykonywane przez pracowników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Wykonawca będzie świadczyć usługi posiadając w dyspozycji pracowników niekaranych, posiadających odpowiednie doświadczenie zawodowe zgodne z zakresem niniejszej umowy,   umożliwiające     należyte    wykonanie     zamówienia,     jednolicie     ubranych,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z imiennymi identyfikator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zed przystąpieniem do realizacji zamówienia Wykonawca przedstawi Zamawiającemu wykaz    osób   ( w   rozbiciu   na   poszczególne   lokalizacje ),   które   będą   brały   udział</w:t>
        <w:br/>
        <w:t>w wykonywaniu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przypadku zmiany pracowników, Wykonawca zobowiązany jest do uaktualnienia wykazu pracownik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soba, która nie jest objęta wykazem, o którym mowa w ust. 3 nie zostanie wpuszczona na teren sprzątanego obiektu przez pracownika ochrony.</w:t>
      </w:r>
    </w:p>
    <w:p>
      <w:pPr>
        <w:pStyle w:val="Normal"/>
        <w:spacing w:lineRule="auto" w:line="276"/>
        <w:ind w:left="28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7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acowników wykonujących czynności, o których mowa w § 1 ust. 2 Wykonawca zobowiązany jest do zatrudnienia na podstawie umowy o pracę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terminie 10 dni od dnia zawarcia umowy Wykonawca dostarczy dokumenty potwierdzające zatrudnienie osób na umowę o pracy – Załącznik nr 5 do Umow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przypadku rozwiązania stosunku pracy przez pracownika lub przez pracodawcę przed zakończeniem umowy, Wykonawca będzie zobowiązany do zatrudnienia na podstawie umowy o pracę  w to miejsce innej osoby  w ciągu 30 dni licząc od dnia rozwiązania stosunku prac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przypadku niezatrudnienia osoby, o której mowa w ust. 1, Zamawiający ma prawo potraktować ten fakt, jako istotne naruszenie warunków umowy i z tego powodu rozwiązać   umowę   z   winy   Wykonawcy  ( z  wyłączeniem przypadku, o którym mowa </w:t>
        <w:br/>
        <w:t>w ust. 2).</w:t>
      </w:r>
    </w:p>
    <w:p>
      <w:pPr>
        <w:pStyle w:val="Normal"/>
        <w:spacing w:lineRule="auto" w:line="276"/>
        <w:ind w:left="28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8.</w:t>
      </w:r>
    </w:p>
    <w:p>
      <w:pPr>
        <w:pStyle w:val="Akapitzlist"/>
        <w:numPr>
          <w:ilvl w:val="0"/>
          <w:numId w:val="23"/>
        </w:numPr>
        <w:spacing w:before="0" w:after="0"/>
        <w:ind w:left="284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mawiający wraz z Wykonawcą pod koniec każdego miesiąca sporządzi protokół wykonania usługi. W protokole zawarta będzie informacja o należytym bądź nie (wypisać szczegółowo co nie zostało wykonane należycie) wykonaniu usługi sprzątania przez Wykonawcę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Zamawiający i Wykonawca wskaże osoby upoważnione do comiesięcznego potwierdzania wykonywania przedmiotu umowy w poszczególnych lokalizacjach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360"/>
        <w:jc w:val="both"/>
        <w:rPr>
          <w:rFonts w:ascii="Palatino Linotype" w:hAnsi="Palatino Linotype" w:cs="Arial"/>
          <w:bCs/>
          <w:sz w:val="22"/>
          <w:szCs w:val="22"/>
        </w:rPr>
      </w:pPr>
      <w:r>
        <w:rPr>
          <w:rFonts w:cs="Arial" w:ascii="Palatino Linotype" w:hAnsi="Palatino Linotype"/>
          <w:bCs/>
          <w:sz w:val="22"/>
          <w:szCs w:val="22"/>
        </w:rPr>
        <w:t>W przypadku zmiany osób upoważnionych do wykonywania czynności określonych w ust. 2 upoważnienia będą aktualizowane na bieżąco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bookmarkStart w:id="0" w:name="_Hlk76382923"/>
      <w:bookmarkEnd w:id="0"/>
      <w:r>
        <w:rPr>
          <w:rFonts w:cs="Palatino Linotype" w:ascii="Palatino Linotype" w:hAnsi="Palatino Linotype"/>
          <w:sz w:val="22"/>
          <w:szCs w:val="22"/>
        </w:rPr>
        <w:t>§ 9.</w:t>
      </w:r>
    </w:p>
    <w:p>
      <w:pPr>
        <w:pStyle w:val="Akapitzlist"/>
        <w:numPr>
          <w:ilvl w:val="0"/>
          <w:numId w:val="24"/>
        </w:numPr>
        <w:spacing w:lineRule="auto" w:line="254"/>
        <w:jc w:val="both"/>
        <w:rPr>
          <w:rFonts w:ascii="Palatino Linotype" w:hAnsi="Palatino Linotype" w:cs="Palatino Linotype"/>
        </w:rPr>
      </w:pPr>
      <w:bookmarkStart w:id="1" w:name="_Hlk76382923"/>
      <w:bookmarkEnd w:id="1"/>
      <w:r>
        <w:rPr>
          <w:rFonts w:cs="Palatino Linotype" w:ascii="Palatino Linotype" w:hAnsi="Palatino Linotype"/>
        </w:rPr>
        <w:t>Za każdy dzień niewykonania usługi sprzątania, Wykonawca zapłaci Zamawiającemu karę w wysokości 100 zł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Za odstąpienie od umowy przez Wykonawcę lub przez Zamawiającego z tytułu okoliczności, za które odpowiada Wykonawca kara umowna wyniesie 20% wartości wynagrodzenia brutto wymienionego w § 2 ust.1. 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 przypadku braku nadzoru lub nienależytego wykonywania obowiązków przez koordynatora   Zamówienia   –  załącznik   nr  6  do  Umowy,   Zamawiający  ma    prawo</w:t>
        <w:br/>
        <w:t>do odstąpienia od umowy z przyczyn leżących po stronie Wykonawcy lub obciążenia Wykonawcę  karą  umowną  w  wysokości  2% wartości wynagrodzenia, o którym mowa</w:t>
      </w:r>
    </w:p>
    <w:p>
      <w:pPr>
        <w:pStyle w:val="Akapitzlist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 § 2 ust.1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dstąpienie od  umowy  powinno   nastąpić  w  terminie  30 dni od  powzięcia informacji</w:t>
      </w:r>
    </w:p>
    <w:p>
      <w:pPr>
        <w:pStyle w:val="Akapitzlist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 okolicznościach stanowiących podstawy odstąpienia. 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 każdy stwierdzony przypadek nie zatrudnienia wymaganej liczby pracowników, lub nie zatrudnienia na podstawie umowy o pracę – Zamawiający nałoży na Wykonawcę karę w wysokości 2% wartości wynagrodzenia wymienionego w § 2 ust.1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ry umowne, o których mowa w ust. 1-5, podlegają zsumowaniu w przypadku zaistnienia łącznie przesłanek wskazanych w ww. ustępach, jednak suma tych kar nie może przekroczyć 25% całkowitego wynagrodzenia brutto wymienionego w § 2 ust.1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Tahoma" w:ascii="Palatino Linotype" w:hAnsi="Palatino Linotype"/>
        </w:rPr>
        <w:t>Naliczone przez Zamawiającego kary umowne, będą potrącane z faktur wystawianych przez Wykonawcę. W przypadku nie wystawienia faktury (co uniemożliwi potrącenie kar), Wykonawca zostanie wezwany do wpłacenia naliczonej kary umownej na konto bankowe Zamawiającego ,w terminie 14 dni od daty otrzymania wezwania do zapłaty.</w:t>
      </w:r>
    </w:p>
    <w:p>
      <w:pPr>
        <w:pStyle w:val="Akapitzlist"/>
        <w:numPr>
          <w:ilvl w:val="0"/>
          <w:numId w:val="2"/>
        </w:numPr>
        <w:spacing w:lineRule="auto" w:line="252"/>
        <w:jc w:val="both"/>
        <w:rPr>
          <w:rFonts w:ascii="Palatino Linotype" w:hAnsi="Palatino Linotype" w:cs="Palatino Linotype"/>
        </w:rPr>
      </w:pPr>
      <w:r>
        <w:rPr>
          <w:rFonts w:cs="Tahoma" w:ascii="Palatino Linotype" w:hAnsi="Palatino Linotype"/>
        </w:rPr>
        <w:t>Zapłata przez Wykonawcę kar umownych w przypadkach określonych powyżej nie zwalnia Wykonawcy z obowiązku ukończenia jakichkolwiek obowiązków i zobowiązań wynikających   z umowy.  Każda  z  kar wymienionych powyżej jest niezależna od siebie,</w:t>
      </w:r>
      <w:r>
        <w:rPr>
          <w:rFonts w:cs="Palatino Linotype" w:ascii="Palatino Linotype" w:hAnsi="Palatino Linotype"/>
        </w:rPr>
        <w:br/>
      </w:r>
      <w:r>
        <w:rPr>
          <w:rFonts w:cs="Tahoma" w:ascii="Palatino Linotype" w:hAnsi="Palatino Linotype"/>
        </w:rPr>
        <w:t>a Strony mają prawo dochodzić każdej z nich niezależnie od pozostałych.</w:t>
      </w:r>
    </w:p>
    <w:p>
      <w:pPr>
        <w:pStyle w:val="Akapitzlist"/>
        <w:numPr>
          <w:ilvl w:val="0"/>
          <w:numId w:val="2"/>
        </w:numPr>
        <w:spacing w:lineRule="auto" w:line="252"/>
        <w:jc w:val="both"/>
        <w:rPr>
          <w:rFonts w:ascii="Palatino Linotype" w:hAnsi="Palatino Linotype" w:cs="Palatino Linotype"/>
        </w:rPr>
      </w:pPr>
      <w:r>
        <w:rPr>
          <w:rFonts w:cs="Tahoma" w:ascii="Palatino Linotype" w:hAnsi="Palatino Linotype"/>
        </w:rPr>
        <w:t>Niezależnie od kar umownych określonych w umowie, Stronom przysługuje prawo dochodzenia odszkodowania na zasadach ogólnych zgodnie z Kodeksem cywilnym, jeżeli poniesiona szkoda przekroczy wysokość zastrzeżonych kar umownych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0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/>
        <w:ind w:left="360" w:hanging="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 współpracy w sprawach związanych z wykonaniem Umowy upoważnia się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e strony Zamawiającego: Emilię Borowską, tel.: 85 6654 652, </w:t>
      </w: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emilia.borowska@wrotapodlasia.pl</w:t>
        </w:r>
      </w:hyperlink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e strony Wykonawcy ……………………………………………………………............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709" w:hanging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iana osoby ze strony Wykonawcy następuje poprzez pisemne powiadomienie    drugiej Strony i nie wymaga aneksowania niniejszej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1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1"/>
          <w:numId w:val="15"/>
        </w:numPr>
        <w:spacing w:lineRule="auto" w:line="276"/>
        <w:ind w:left="993" w:hanging="28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ianą powszechnie obowiązujących przepisów prawa lub wynikających                           z prawomocnych orzeczeń lub ostatecznych aktów administracyjnych właściwych organów - w takim zakresie, w jakim będzie to niezbędne w celu dostosowania postanowień Umowy do zaistniałego stanu prawnego lub faktycznego,</w:t>
      </w:r>
    </w:p>
    <w:p>
      <w:pPr>
        <w:pStyle w:val="Normal"/>
        <w:numPr>
          <w:ilvl w:val="1"/>
          <w:numId w:val="15"/>
        </w:numPr>
        <w:spacing w:lineRule="auto" w:line="276"/>
        <w:ind w:left="993" w:hanging="28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łą wyższą -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 wykonywaniu swoich zobowiązań umownych, powstałego na skutek działania siły wyższej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zastrzega sobie prawo zmniejszenia lub zwiększenia zakresu świadczonych usług i w związku z tym wynagrodzenia Wykonawcy, w przypadku: wystąpienia prac remontowych, inwestycyjnych, zmian organizacyjnych                      u Zamawiającego, wyłączenia pomieszczeń (budynków) z eksploatacj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niejszenie wysokości wynagrodzenia należnego Wykonawcy w przypadku zaistnienia okoliczności, o których mowa w ust. 2 nastąpi proporcjonalnie do okresu wyłączenia wykonywania Usługi oraz zmniejszenia zakresu (powierzchni), na której wykonywana jest usług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poinformuje Wykonawcę o wystąpieniu okoliczności wskazanych            w ust. 2 z miesięcznym wyprzedzenie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szelkie zmiany Umowy wymagają aneksu sporządzonego z zachowaniem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eżeli o zmianę postanowień umowy wnioskuje Wykonawca, przedkłada pisemny wniosek Zamawiającemu o dokonanie zmiany wraz z uzasadnieniem, na co najmniej 5 dni przed zamierzonym wejściem w życie takiej zmian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2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>W sprawach nieuregulowanych niniejszą Umową zastosowanie mają przepisy Kodeksu</w:t>
        <w:br/>
        <w:t xml:space="preserve">    cywilnego oraz inne powszechnie obowiązujące przepisy prawa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3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 xml:space="preserve">Spory wynikłe na tle realizacji niniejszej Umowy będą rozstrzygane przez właściwy sąd </w:t>
        <w:br/>
        <w:t xml:space="preserve">    w Białymstoku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4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>Umowa została sporządzona w dwóch jednobrzmiących egzemplarzach, po jednym dla</w:t>
        <w:br/>
        <w:t xml:space="preserve">    każdej ze stron.</w:t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WYKONAWCA                                                                                             ZAMAWIAJĄCY</w:t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Załączniki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1</w:t>
      </w:r>
      <w:r>
        <w:rPr>
          <w:rFonts w:cs="Palatino Linotype" w:ascii="Palatino Linotype" w:hAnsi="Palatino Linotype"/>
          <w:sz w:val="16"/>
          <w:szCs w:val="16"/>
        </w:rPr>
        <w:t xml:space="preserve"> Szczegółowy Opis Przedmiotu Zamówienia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2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eastAsia="Calibri" w:cs="Calibri" w:ascii="Palatino Linotype" w:hAnsi="Palatino Linotype"/>
          <w:sz w:val="16"/>
          <w:szCs w:val="16"/>
        </w:rPr>
        <w:t xml:space="preserve">Zakres czynności osób bezpośrednio wykonujących usługę utrzymania czystości </w:t>
      </w:r>
      <w:r>
        <w:rPr>
          <w:rFonts w:cs="Calibri" w:ascii="Palatino Linotype" w:hAnsi="Palatino Linotype"/>
          <w:sz w:val="16"/>
          <w:szCs w:val="16"/>
        </w:rPr>
        <w:t>dotyczący realizacji zadania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3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Calibri" w:ascii="Palatino Linotype" w:hAnsi="Palatino Linotype"/>
          <w:sz w:val="16"/>
          <w:szCs w:val="16"/>
        </w:rPr>
        <w:t>Zakres obowiązków firmy sprzątającej i koordynatora Zamówienia realizującego zadanie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4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Calibri" w:ascii="Palatino Linotype" w:hAnsi="Palatino Linotype"/>
          <w:sz w:val="16"/>
          <w:szCs w:val="16"/>
        </w:rPr>
        <w:t>Wykaz środków czystości używanych przy realizacji zadania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5 </w:t>
      </w:r>
      <w:r>
        <w:rPr>
          <w:rFonts w:cs="Palatino Linotype" w:ascii="Palatino Linotype" w:hAnsi="Palatino Linotype"/>
          <w:sz w:val="16"/>
          <w:szCs w:val="16"/>
        </w:rPr>
        <w:t>Oświadczenie 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6 </w:t>
      </w:r>
      <w:r>
        <w:rPr>
          <w:rFonts w:cs="Palatino Linotype" w:ascii="Palatino Linotype" w:hAnsi="Palatino Linotype"/>
          <w:sz w:val="16"/>
          <w:szCs w:val="16"/>
        </w:rPr>
        <w:t>Kopia polisy ubezpieczeniow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7 </w:t>
      </w:r>
      <w:r>
        <w:rPr>
          <w:rFonts w:cs="Palatino Linotype" w:ascii="Palatino Linotype" w:hAnsi="Palatino Linotype"/>
          <w:sz w:val="16"/>
          <w:szCs w:val="16"/>
        </w:rPr>
        <w:t>Kopia oferty i kalkulacji kosztów.</w:t>
      </w:r>
    </w:p>
    <w:p>
      <w:pPr>
        <w:pStyle w:val="Normal"/>
        <w:spacing w:lineRule="auto" w:line="276"/>
        <w:ind w:left="720" w:hanging="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1141" w:bottom="11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Palatino Linotype" w:hAnsi="Palatino Linotyp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Palatino Linotype" w:hAnsi="Palatino Linotyp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>
      <w:rFonts w:ascii="Palatino Linotype" w:hAnsi="Palatino Linotype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Palatino Linotype" w:hAnsi="Palatino Linotype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2z0">
    <w:name w:val="WW8Num12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  <w:lang w:val="pl-PL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 w:val="fals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cs="Calibri"/>
      <w:sz w:val="22"/>
      <w:szCs w:val="21"/>
    </w:rPr>
  </w:style>
  <w:style w:type="paragraph" w:styleId="Style21">
    <w:name w:val="Style21"/>
    <w:basedOn w:val="Normal"/>
    <w:qFormat/>
    <w:pPr>
      <w:suppressAutoHyphens w:val="false"/>
      <w:autoSpaceDE w:val="false"/>
      <w:spacing w:lineRule="exact" w:line="293"/>
      <w:jc w:val="center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basedOn w:val="Normal"/>
    <w:qFormat/>
    <w:pPr>
      <w:widowControl/>
      <w:suppressAutoHyphens w:val="false"/>
      <w:spacing w:lineRule="atLeast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ia.borowska@wrotapodlas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21:00Z</dcterms:created>
  <dc:creator>Administrator</dc:creator>
  <dc:description/>
  <cp:keywords/>
  <dc:language>en-US</dc:language>
  <cp:lastModifiedBy>Hajduczenia Zbigniew</cp:lastModifiedBy>
  <cp:lastPrinted>2021-07-05T13:11:00Z</cp:lastPrinted>
  <dcterms:modified xsi:type="dcterms:W3CDTF">2021-07-06T09:26:00Z</dcterms:modified>
  <cp:revision>37</cp:revision>
  <dc:subject/>
  <dc:title>UMOWA WR/05/01/08</dc:title>
</cp:coreProperties>
</file>