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  <w:bookmarkStart w:id="0" w:name="_Hlk163636166"/>
      <w:bookmarkStart w:id="1" w:name="_Hlk163636166"/>
      <w:bookmarkEnd w:id="1"/>
    </w:p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276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8 do umowy nr ….. z dnia 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-202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63636166"/>
      <w:bookmarkStart w:id="3" w:name="_Hlk163636166"/>
      <w:bookmarkEnd w:id="3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wup.lublin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osobowe będą przetwarzane w celu realizacji i opracowania badania „</w:t>
      </w:r>
      <w:r>
        <w:rPr>
          <w:rFonts w:cs="Arial" w:ascii="Arial" w:hAnsi="Arial"/>
          <w:bCs/>
          <w:sz w:val="22"/>
          <w:szCs w:val="22"/>
        </w:rPr>
        <w:t>Rozwój branży Transport Spedycja Logistyka w województwie lubelskim do 2040 roku – analiza scenariuszowa</w:t>
      </w:r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odstawą prawną przetwarzania danych jest zgoda osoby, której dane dotyczą (art. 6 ust. 1 lit. a oraz art. 9 ust. 2 lit. a RODO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Osoba, której dane dotyczą, ma prawo w dowolnym momencie wycofać zgodę. Wycofanie zgody nie wpływa na zgodność z prawem przetwarzania, którego dokonano na podstawie zgody przed jej wycofaniem, aby wycofać udzieloną zgodę należy skontaktować się Inspektorem Ochrony Danych Osobowych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 powierzył do przetwarzania dane osobowe firmie prowadzącej badania  na podstawie umowy powierzenia danych osob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stęp do danych osobowych będą posiadali upoważnieni pracownicy  WUP </w:t>
        <w:br/>
        <w:t>w Lublinie, instytucje uprawnione do dostępu do danych osobowych na podstawie obowiązujących przepisów prawa, pozostali administratorzy uczestniczący we wdrażaniu Projektu tj. Instytucja Zarządzająca (IZ) – Zarząd Województwa Lubelskiego i Instytucja Koordynująca Umowę Partnerstwa (IK UP) – Minister właściwy do spraw rozwoju regionalnego oraz podmioty świadczące na rzecz Administratora usługi związane z obsługą i rozwojem systemów teleinformatycznych oraz zapewnieniem łączności, w szczególności dostawcy rozwiązań IT i operatorzy telekomunikacyj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 przez okres od dnia zawarcia Zobowiązania przez Administratora do upływu terminu 5 – letniego liczonego od dnia 31 grudnia roku, w którym dokonano ostatniej wypłaty dofinansowania w ramach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sobie, której dane dotyczą przysługuje prawo dostępu do swoich danych, ich sprostowania, ograniczenia przetwarzania, jak również prawo wniesienia skargi do Prezesa Urzędu Ochrony Danych Osobowych. Na podstawie art. 17 ust. 3 lit. e RODO prawo do usunięcia danych osobowych nie przysługuje w zakresie w jakim przetwarzanie jest niezbędne do ustalenia, dochodzenia lub obrony roszczeń. </w:t>
        <w:br/>
        <w:t xml:space="preserve">Na podstawie art. 20 RODO nie przysługuje prawo do przenoszenia danych. </w:t>
        <w:br/>
        <w:t xml:space="preserve">Na podstawie art. 21 ust. 1 RODO nie przysługuje prawo do sprzeciw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przez respondenta danych jest dobrowol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59" w:top="61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09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096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29:00Z</dcterms:created>
  <dc:creator>WUP Lublin</dc:creator>
  <dc:description/>
  <cp:keywords/>
  <dc:language>en-US</dc:language>
  <cp:lastModifiedBy>Angelika Bil</cp:lastModifiedBy>
  <cp:lastPrinted>2024-05-08T12:45:00Z</cp:lastPrinted>
  <dcterms:modified xsi:type="dcterms:W3CDTF">2024-10-16T07:46:00Z</dcterms:modified>
  <cp:revision>7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