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łącznik 1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PIS PRZEDMIOTU ZAMÓWIENIA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Bieżące utrzymanie i konserwacja sieci i urządzeń kanalizacyjnych na terenie Gminy Koneck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ZAMÓWIENIA PUBLICZNEGO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Przedmiotem zamówienia jest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Bieżące utrzymanie i konserwacja sieci i urządzeń kanalizacyjnych na terenie Gminy Koneck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KRES PLANOWANYCH PRAC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Dane ogólne</w:t>
      </w:r>
    </w:p>
    <w:p>
      <w:pPr>
        <w:pStyle w:val="Header"/>
        <w:tabs>
          <w:tab w:val="clear" w:pos="4536"/>
          <w:tab w:val="center" w:pos="567" w:leader="none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Przedmiotem zamówienia jest świadczenie usług polegających na </w:t>
      </w:r>
      <w:r>
        <w:rPr>
          <w:rFonts w:cs="Times New Roman" w:ascii="Times New Roman" w:hAnsi="Times New Roman"/>
          <w:sz w:val="24"/>
          <w:szCs w:val="24"/>
          <w:lang w:val="pl-PL"/>
        </w:rPr>
        <w:t>bieżącym</w:t>
      </w:r>
      <w:r>
        <w:rPr>
          <w:rFonts w:cs="Times New Roman" w:ascii="Times New Roman" w:hAnsi="Times New Roman"/>
          <w:sz w:val="24"/>
          <w:szCs w:val="24"/>
        </w:rPr>
        <w:t xml:space="preserve"> utrzymani</w:t>
      </w:r>
      <w:r>
        <w:rPr>
          <w:rFonts w:cs="Times New Roman" w:ascii="Times New Roman" w:hAnsi="Times New Roman"/>
          <w:sz w:val="24"/>
          <w:szCs w:val="24"/>
          <w:lang w:val="pl-PL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i konserwacj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sieci i urządzeń kanalizacyjnych na terenie Gminy Koneck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 2. Dane szczegółowe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ab/>
        <w:t>Przedmiotem zamówienia jest bieżące utrzymanie i konserwacja sieci i urządzeń kanalizacyjnych.</w:t>
      </w:r>
    </w:p>
    <w:p>
      <w:pPr>
        <w:pStyle w:val="Akapitzlist"/>
        <w:tabs>
          <w:tab w:val="clear" w:pos="708"/>
          <w:tab w:val="left" w:pos="792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Infrastruktura kanalizacyjna – opis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Gmina Koneck nie posiada własnej oczyszczalni ścieków. Ścieki z terenu gminy Koneck są odprowadzane do oczyszczalni ścieków w gminie Zakrzewo na podstawie umowy. Miejscem odbioru ścieków jest przepompownia na granicy gmin ze zlokalizowanym ściekomierzem na podstawie którego dokonuje się comiesięcznych rozliczeń z gminą Zakrzewo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Długość sieci kanalizacyjnej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– 7,31 km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Przepompownie ścieków </w:t>
      </w:r>
      <w:r>
        <w:rPr>
          <w:rFonts w:cs="Times New Roman" w:ascii="Times New Roman" w:hAnsi="Times New Roman"/>
          <w:sz w:val="24"/>
          <w:szCs w:val="24"/>
          <w:highlight w:val="white"/>
        </w:rPr>
        <w:t>–   5 szt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Średnia dzienna ilość odprowadzanych ścieków – </w:t>
      </w:r>
      <w:r>
        <w:rPr>
          <w:rFonts w:cs="Times New Roman" w:ascii="Times New Roman" w:hAnsi="Times New Roman"/>
          <w:sz w:val="24"/>
          <w:szCs w:val="24"/>
          <w:highlight w:val="white"/>
        </w:rPr>
        <w:t>30 m</w:t>
      </w:r>
      <w:r>
        <w:rPr>
          <w:rFonts w:cs="Times New Roman" w:ascii="Times New Roman" w:hAnsi="Times New Roman"/>
          <w:sz w:val="24"/>
          <w:szCs w:val="24"/>
          <w:highlight w:val="white"/>
          <w:vertAlign w:val="superscript"/>
        </w:rPr>
        <w:t>3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</w:rPr>
        <w:t>liczby odbiorców przyłączonych do sieci (ilość przyłączy) –125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</w:rPr>
        <w:t>roczne liczby awarii na sieci kanalizacyjnej i przyłączach w roku 2023 oraz w roku 2024 do końca października– Liczba awarii na sieci kanalizacyjnej w 2023 oraz w roku 2024 do końca października wynosiła 45 (w tym wymagających użycia koparki, wyciągarek pomp, pojazdów asenizacyjnych oraz pojazdów specjalistycznych typu wuko)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lanowana jest inwestycja polegająca na budowie dwóch sieci kanalizacyjnych w miejscowości Pomiany oraz Koneck o łącznej długości ok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 km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oraz co za tym idzie budowa dwóch przepompowni. 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dmiot zamówienia powinien być wykonany zgodnie z warunkami określonymi                                  w specyfikacji warunków zamówienia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highlight w:val="white"/>
          <w:u w:val="single"/>
        </w:rPr>
        <w:t>Z</w:t>
      </w:r>
      <w:r>
        <w:rPr>
          <w:rFonts w:cs="Times New Roman" w:ascii="Times New Roman" w:hAnsi="Times New Roman"/>
          <w:b/>
          <w:color w:val="000000"/>
          <w:sz w:val="24"/>
          <w:u w:val="single"/>
        </w:rPr>
        <w:t>akres świadczonych usług</w:t>
      </w:r>
    </w:p>
    <w:p>
      <w:pPr>
        <w:pStyle w:val="Akapitzlist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ieżąca konserwacja i naprawa urządzeń przepompowni ścieków, usuwanie awarii                  i usterek oraz dbałość o stan techniczny sieci kanalizacyjnej, przyłączy lub odcinków przyłączy będących w gestii Zamawiającego.</w:t>
      </w:r>
    </w:p>
    <w:p>
      <w:pPr>
        <w:pStyle w:val="Akapitzlist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pewnienie właściwych warunków sanitarnych i technicznych każdej przepompowni oraz w bezpośrednim jej sąsiedztwie.</w:t>
      </w:r>
    </w:p>
    <w:p>
      <w:pPr>
        <w:pStyle w:val="Akapitzlist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ezzwłoczne przystąpienie do fizycznego usuwania awarii, nie później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niż w ciągu               4 godzi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 usunięcie awarii nie później niż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w ciągu 24 godzi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d zgłoszenia. Przez awarie Zamawiający rozumie uszkodzenie, zatkanie, usterkę itd. rur i urządzeń kanalizacyjnych powodujące lub mogące spowodować wyciek ścieków, przerwę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dbiorze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ścieków i inne zagrożenia. Wykonawca podejmuje czynności polegające na usunięciu przyczyn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 skutków awarii. Koszt zakupu materiałów zastępczych, nowych urządzeń itp. obciążają Wykonawcę do </w:t>
      </w:r>
      <w:r>
        <w:rPr>
          <w:rFonts w:cs="Times New Roman" w:ascii="Times New Roman" w:hAnsi="Times New Roman"/>
          <w:sz w:val="24"/>
          <w:szCs w:val="24"/>
        </w:rPr>
        <w:t xml:space="preserve">kwoty </w:t>
      </w:r>
      <w:r>
        <w:rPr>
          <w:rFonts w:cs="Times New Roman" w:ascii="Times New Roman" w:hAnsi="Times New Roman"/>
          <w:b/>
          <w:bCs/>
          <w:sz w:val="24"/>
          <w:szCs w:val="24"/>
        </w:rPr>
        <w:t>2 800,0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zł brutt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a każdy przypadek.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 przypadku gdy koszt materiału przekroczy kwotę 2 800,00 zł brutto, nadwyżka zostanie zwrócona przez Zamawiającego po okazaniu dowodu zakupu oraz wystawieniu przez Wykonawcę faktury na kwotę odpowiadającą nadwyżce ze szczegółowym rozliczeni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akupione materiały podlegają sprawdzeniu (kontroli) przez Zamawiającego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Koszt robocizny, wynajęcia specjalistycznego sprzętu itp. obciążają w całości Wykonawcę.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ymiana części, urządzeń i innych materiałów wymagają utrwalenia w formie dokumentacji fotograficznej i pisemnej sporządzonej niezwłocznie.</w:t>
      </w:r>
    </w:p>
    <w:p>
      <w:pPr>
        <w:pStyle w:val="Akapitzlist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onywanie tzw. przyłączeń do sieci kanalizacyjnej dla nowo wybudowanych przyłączy:</w:t>
      </w:r>
    </w:p>
    <w:p>
      <w:pPr>
        <w:pStyle w:val="Akapitzlist"/>
        <w:numPr>
          <w:ilvl w:val="4"/>
          <w:numId w:val="3"/>
        </w:numPr>
        <w:spacing w:before="0" w:after="200"/>
        <w:ind w:left="2268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ntrola robót zanikających,</w:t>
      </w:r>
    </w:p>
    <w:p>
      <w:pPr>
        <w:pStyle w:val="Akapitzlist"/>
        <w:numPr>
          <w:ilvl w:val="4"/>
          <w:numId w:val="3"/>
        </w:numPr>
        <w:spacing w:before="0" w:after="200"/>
        <w:ind w:left="2268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onsultacje z Zamawiającym dotyczące proponowanych materiałów,</w:t>
      </w:r>
    </w:p>
    <w:p>
      <w:pPr>
        <w:pStyle w:val="Akapitzlist"/>
        <w:numPr>
          <w:ilvl w:val="4"/>
          <w:numId w:val="3"/>
        </w:numPr>
        <w:spacing w:before="0" w:after="200"/>
        <w:ind w:left="2268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ykanie odpowiednich zaworów na czas wpięcia,</w:t>
      </w:r>
    </w:p>
    <w:p>
      <w:pPr>
        <w:pStyle w:val="Akapitzlist"/>
        <w:numPr>
          <w:ilvl w:val="4"/>
          <w:numId w:val="3"/>
        </w:numPr>
        <w:spacing w:before="0" w:after="200"/>
        <w:ind w:left="2268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ywanie połączeń sieci z nowo wybudowanym przyłączem,</w:t>
      </w:r>
    </w:p>
    <w:p>
      <w:pPr>
        <w:pStyle w:val="Akapitzlist"/>
        <w:numPr>
          <w:ilvl w:val="4"/>
          <w:numId w:val="3"/>
        </w:numPr>
        <w:spacing w:before="0" w:after="200"/>
        <w:ind w:left="2268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ontrola zastosowanych przez inwestorów materiałów i urządzeń pomiarowych na przyłączach kanalizacyjnych poprzez porównanie ich                 z warunkami wydanymi przez Gminę Koneck, </w:t>
      </w:r>
    </w:p>
    <w:p>
      <w:pPr>
        <w:pStyle w:val="Akapitzlist"/>
        <w:numPr>
          <w:ilvl w:val="4"/>
          <w:numId w:val="3"/>
        </w:numPr>
        <w:spacing w:before="0" w:after="200"/>
        <w:ind w:left="2268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onywanie odbioru z udziałem przedstawiciela Zamawiającego.</w:t>
      </w:r>
    </w:p>
    <w:p>
      <w:pPr>
        <w:pStyle w:val="Akapitzlist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miana elementów/materiałów o słabym stanie technicznym po uzgodnieniu                           z Zamawiającym lub na żądanie Zamawiającego. Dotyczy w szczególności zużytych elementów przepompowni ścieków. Koszt zakupu materiałów obciążają Wykonawcę do kwoty </w:t>
      </w:r>
      <w:r>
        <w:rPr>
          <w:rFonts w:cs="Times New Roman" w:ascii="Times New Roman" w:hAnsi="Times New Roman"/>
          <w:b/>
          <w:bCs/>
          <w:sz w:val="24"/>
          <w:szCs w:val="24"/>
        </w:rPr>
        <w:t>2 800,00 zł brutt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a każdy przypadek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W przypadku gdy koszt materiału przekroczy kwotę 2 800,00 zł brutto, nadwyżka zostanie zwrócona przez Zamawiającego po okazaniu dowodu zakupu oraz wystawieniu przez Wykonawcę faktury na kwotę odpowiadającą nadwyżce ze szczegółowym rozliczeniem.  </w:t>
      </w:r>
    </w:p>
    <w:p>
      <w:pPr>
        <w:pStyle w:val="Akapitzlist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ontowanie blokad wypływu ścieków do sieci kanalizacyjnej z przyłączy na żądanie Zamawiającego. </w:t>
      </w:r>
    </w:p>
    <w:p>
      <w:pPr>
        <w:pStyle w:val="Akapitzlist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ontrola przepompowni zbiorczych wraz z konserwacją, czyszczeniem </w:t>
        <w:br/>
        <w:t xml:space="preserve">i przeglądem układu elektrycznego – 1 raz na miesiąc. </w:t>
      </w:r>
    </w:p>
    <w:p>
      <w:pPr>
        <w:pStyle w:val="Akapitzlist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rzeprowadzanie rocznych przeglądów sieci kanalizacyjnej. Przeglądy roczne mają na celu dokonanie oceny stanu technicznego urządzeń. Przegląd musi być potwierdzonym protokołem “Okresowej kontroli stanu technicznego”. W przypadku stwierdzenia podczas przeglądu nieprawidłowości (objętych gwarancją wykonawcy robót budowlanych),  Wykonawca zobowiązany jest niezwłocznie poinformować o tym fakcie Zamawiającego. </w:t>
      </w:r>
    </w:p>
    <w:p>
      <w:pPr>
        <w:pStyle w:val="Akapitzlist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awarii przepompowni ścieków Wykonawca ponosi koszty związane                      z przewożeniem nieczystości wozami asenizacyjnymi. </w:t>
      </w:r>
    </w:p>
    <w:p>
      <w:pPr>
        <w:pStyle w:val="Akapitzlist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siadanie czynnego całodobowego telefonu alarmowego. Numer telefonu zostanie udostępniony do wiadomości publicznej mieszkańców gminy Koneck. Telefon jest niezbędny do przyjmowania zgłoszeń dotyczących m. in. awarii i usterek dotyczących zakresu objętego niniejszym postępowaniem.</w:t>
      </w:r>
    </w:p>
    <w:p>
      <w:pPr>
        <w:pStyle w:val="Akapitzlist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Wykonawca jest zobowiązany do poinformowani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u w:val="single"/>
        </w:rPr>
        <w:t>w ciągu 1 h, w formie pisemnej, telefonicznej lub mailowo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o istniejącej awarii Zamawiającego. </w:t>
      </w:r>
    </w:p>
    <w:p>
      <w:pPr>
        <w:pStyle w:val="Akapitzlist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jestracja przepływu ścieków na podstawie odczytu ściekomierza zlokalizowanego </w:t>
        <w:br/>
        <w:t>w studni w Pomianach z częstotliwością raz na miesiąc.</w:t>
      </w:r>
    </w:p>
    <w:p>
      <w:pPr>
        <w:pStyle w:val="Akapitzlist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żądanie Zamawiającego sprawdzanie legalności przyłącza kanalizacyjnego przy wykorzystaniu przeznaczonych do tego celu metod np. zadymianie. </w:t>
      </w:r>
    </w:p>
    <w:p>
      <w:pPr>
        <w:pStyle w:val="Akapitzlist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Uczestniczenie w odbiorach sieci kanalizacyjnych wybudowanych w trakcie realizacji umowy. Zwiększenie zakresu przekazanej do utrzymania i konserwacji sieci nie stanowi podstawy do zwiększenia wynagrodzenia Wykonawcy.</w:t>
      </w:r>
    </w:p>
    <w:p>
      <w:pPr>
        <w:pStyle w:val="Akapitzlist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Utylizacja zużytych materiałów, urządzeń i innego wyposażenia będącego częścią utrzymywanych sieci. Wykonawca przedstawi każdorazowo dokument wystawiony na Gminę Koneck potwierdzający fakt utylizacji. Z dokumentu winien wynikać zindywidualizowany przedmiot utylizacji (ilość, rodzaj urządzeń itp. dane pozwalające zidentyfikować likwidowany majątek) oraz kwota wynagrodzenia uzyskanego z tego tytułu. Oddanie przez Wykonawcę do utylizacji nie może nastąpić bez wcześniejszego poinformowania o tym fakcie odpowiedzialnego merytorycznie pracownika Zamawiającego.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bookmarkStart w:id="0" w:name="_Hlk182819678"/>
      <w:bookmarkStart w:id="1" w:name="_Hlk182819643"/>
      <w:bookmarkEnd w:id="0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Dostarczanie raz w miesiącu w formie elektronicznej bądź bezpośrednio w siedzibie Urzędu Gminy raportu obejmującego wykonanie wszelkich działań dotyczących bieżącego utrzymania sieci kanalizacyj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Przez formę elektroniczną należy rozumieć dostarczanie dokumentacji drogą mailową na adres: ochronasrodowiska@koneck.eu bądź udostępnianie jej na dysku wspólnie założonym przez Zamawiającego oraz Wykonawcę. </w:t>
      </w:r>
    </w:p>
    <w:p>
      <w:pPr>
        <w:pStyle w:val="Akapitzlist"/>
        <w:spacing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spacing w:before="0" w:after="200"/>
        <w:ind w:left="107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2" w:name="_Hlk182819643"/>
      <w:bookmarkStart w:id="3" w:name="_Hlk182819643"/>
      <w:bookmarkEnd w:id="3"/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4" w:name="_Hlk182819678"/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KODY CPV - WSPÓLNEGO SŁOWNIKA ZAMÓWIEŃ</w:t>
      </w:r>
    </w:p>
    <w:p>
      <w:pPr>
        <w:pStyle w:val="Akapitzlist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 48 00 00-5 – Usługi gospodarki ściekowej.</w:t>
      </w:r>
    </w:p>
    <w:p>
      <w:pPr>
        <w:pStyle w:val="Akapitzlist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WYKONANIA</w:t>
      </w:r>
    </w:p>
    <w:p>
      <w:pPr>
        <w:pStyle w:val="Akapitzlist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Termin realizacji zmówienia </w:t>
      </w:r>
      <w:r>
        <w:rPr>
          <w:rFonts w:cs="Times New Roman" w:ascii="Times New Roman" w:hAnsi="Times New Roman"/>
          <w:b/>
          <w:bCs/>
          <w:sz w:val="24"/>
          <w:szCs w:val="24"/>
        </w:rPr>
        <w:t>od 01.01.2025 r. do 31.12.2026 r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Akapitzlist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STOTNE INFORMACJE DODATKOWE ZAMAWIAJĄCEGO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mawiający nie dopuszcza możliwości składania ofert częściowych.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Zamawiający nie dopuszcza  możliwości składania ofert wariantowych.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rzedmiotem niniejszego postępowania nie jest zawarcie umowy ramowej.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mawiający nie dopuszcza możliwości udzielenia zamówień uzupełniających.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magania dotyczące gwarancji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Zamawiający nie żąda wniesienia zabezpieczenia </w:t>
        <w:tab/>
        <w:t xml:space="preserve">należytego wykonywania umowy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 w:before="0" w:after="0"/>
        <w:ind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FORMACJE NA TEMAT PODWYKONAWSTWA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Możliwość powierzenia przez Wykonawcę wykonania części zamówienia </w:t>
        <w:tab/>
        <w:t xml:space="preserve">Podwykonawcom: </w:t>
      </w:r>
    </w:p>
    <w:p>
      <w:pPr>
        <w:pStyle w:val="Akapitzlist"/>
        <w:numPr>
          <w:ilvl w:val="2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może powierzyć wykonanie części niniejszego zamówienia Podwykonawcom. W takim przypadku zobowiązany jest do wykazania                      w formularzu ofertowym części zamówienia, której wykonanie zamierza powierzyć Podwykonawcom oraz do podania nazw  (firm) Podwykonawców.</w:t>
      </w:r>
    </w:p>
    <w:p>
      <w:pPr>
        <w:pStyle w:val="Akapitzlist"/>
        <w:numPr>
          <w:ilvl w:val="2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mawiający zastrzega, że kluczowe części niniejszego zamówienia polegające na opisie zastrzeżonych części zamówienia muszą zostać wykonane osobiście przez Wykonawcę. Zastrzeżenie to nie jest skuteczne w zakresie, w jakim Wykonawca powołuje się na zasoby innego podmiotu.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ymagania dotyczące umowy o podwykonawstwo, której przedmiotem jest wykonanie usługi, których niespełnienie spowoduje zgłoszenie przez Zamawiającego odpowiednio zastrzeżeń lub sprzeciwu.</w:t>
      </w:r>
    </w:p>
    <w:p>
      <w:pPr>
        <w:pStyle w:val="Akapitzlist"/>
        <w:numPr>
          <w:ilvl w:val="2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ykonawca, Podwykonawca lub dalszy Podwykonawca zamówienia wykonujący usługi, jest obowiązany, w trakcie realizacji zamówienia publicznego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Akapitzlist"/>
        <w:numPr>
          <w:ilvl w:val="2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usługi.</w:t>
      </w:r>
    </w:p>
    <w:p>
      <w:pPr>
        <w:pStyle w:val="Akapitzlist"/>
        <w:numPr>
          <w:ilvl w:val="2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Zamawiający w terminie 7 dni, zgłasza pisemne zastrzeżenia do projektu umowy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o podwykonawstwo, której przedmiotem są usługi: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iespełniającej wymagań określonych w Specyfikacji Warunków Zamówienia;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dy przewiduje termin zapłaty wynagrodzenia dłuższy niż 30 dni.</w:t>
      </w:r>
    </w:p>
    <w:p>
      <w:pPr>
        <w:pStyle w:val="Akapitzlist"/>
        <w:numPr>
          <w:ilvl w:val="2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Niezgłoszenie pisemnych zastrzeżeń do przedłożonego projektu umowy                             o podwykonawstwo, której przedmiotem są usługi, w terminie 7 dni, uważa się   za akceptację projektu umowy przez Zamawiającego.</w:t>
      </w:r>
    </w:p>
    <w:p>
      <w:pPr>
        <w:pStyle w:val="Akapitzlist"/>
        <w:numPr>
          <w:ilvl w:val="2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ykonawca, Podwykonawca lub dalszy Podwykonawca zamówienia na wykonanie usługi przedkłada Zamawiającemu poświadczoną za zgodność                  z oryginałem kopię zawartej umowy o podwykonawstwo, której przedmiotem są roboty budowlane, w terminie 7 dni od dnia jej zawarcia.</w:t>
      </w:r>
    </w:p>
    <w:p>
      <w:pPr>
        <w:pStyle w:val="Akapitzlist"/>
        <w:numPr>
          <w:ilvl w:val="2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mawiający w terminie 7 dni, zgłasza pisemny sprzeciw do umowy                                     o podwykonawstwo, której przedmiotem jest wykonywanie usługi,                           w przypadkach o których mowa w ust. 3 powyżej.</w:t>
      </w:r>
    </w:p>
    <w:p>
      <w:pPr>
        <w:pStyle w:val="Akapitzlist"/>
        <w:numPr>
          <w:ilvl w:val="2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Niezgłoszenie pisemnego sprzeciwu do przedłożonej umowy                                  o podwykonawstwo, której przedmiotem są roboty budowlane, w terminie                     7 dni, uważa się za akceptację umowy przez Zamawiającego.</w:t>
      </w:r>
    </w:p>
    <w:p>
      <w:pPr>
        <w:pStyle w:val="Akapitzlist"/>
        <w:numPr>
          <w:ilvl w:val="2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zepisy podpunktów 1 – 6 stosuje się odpowiednio do zmian tej umowy                    o podwykonawstwo. 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MAGANIA STAWIANE WYKONAWCY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ykonawca jest odpowiedzialny za jakość, zgodność z warunkami technicznymi                 </w:t>
        <w:tab/>
        <w:t>i jakościowymi opisanymi dla przedmiotu zamówienia.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magana jest należyta staranność przy realizacji zobowiązań umowy.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Ustalenia i decyzje dotyczące wykonywania zamówienia uzgadniane będą przez </w:t>
        <w:tab/>
        <w:t>Zamawiającego z ustanowionym przedstawicielem Wykonawcy.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Określenie przez Wykonawcę telefonów kontaktowych i numerów fax oraz innych </w:t>
        <w:tab/>
        <w:t xml:space="preserve">ustaleń niezbędnych do sprawnego i terminowego wykonania zamówienia. 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mawiający nie ponosi odpowiedzialności za szkody wyrządzone przez Wykonawcę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left="-142" w:right="-233" w:hanging="0"/>
      <w:jc w:val="cen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Bieżące utrzymanie i konserwacja sieci i urządzeń kanalizacyjnych na terenie Gminy Konec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b w:val="false"/>
    </w:rPr>
  </w:style>
  <w:style w:type="character" w:styleId="WW8Num7z4">
    <w:name w:val="WW8Num7z4"/>
    <w:qFormat/>
    <w:rPr>
      <w:rFonts w:ascii="Calibri" w:hAnsi="Calibri" w:cs="Calibri"/>
      <w:color w:val="000000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 w:val="false"/>
    </w:rPr>
  </w:style>
  <w:style w:type="character" w:styleId="WW8Num9z4">
    <w:name w:val="WW8Num9z4"/>
    <w:qFormat/>
    <w:rPr>
      <w:rFonts w:ascii="Calibri" w:hAnsi="Calibri" w:cs="Calibri"/>
      <w:color w:val="000000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 w:cs="Calibri"/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20:11:00Z</dcterms:created>
  <dc:creator>ULA</dc:creator>
  <dc:description/>
  <cp:keywords/>
  <dc:language>en-US</dc:language>
  <cp:lastModifiedBy>użytkownik</cp:lastModifiedBy>
  <cp:lastPrinted>2022-11-16T08:36:00Z</cp:lastPrinted>
  <dcterms:modified xsi:type="dcterms:W3CDTF">2024-11-20T19:00:00Z</dcterms:modified>
  <cp:revision>22</cp:revision>
  <dc:subject/>
  <dc:title/>
</cp:coreProperties>
</file>