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6 WOJSKOWY ODDZIAŁ GOSPODARCZY</w:t>
        <w:br/>
        <w:t>w Drawsku Pomorskim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frastruktu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18"/>
          <w:szCs w:val="18"/>
        </w:rPr>
        <w:t>ul. GŁÓWNA 1</w:t>
      </w:r>
    </w:p>
    <w:p>
      <w:pPr>
        <w:pStyle w:val="Normal"/>
        <w:tabs>
          <w:tab w:val="clear" w:pos="709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980440" cy="980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18"/>
          <w:szCs w:val="18"/>
        </w:rPr>
        <w:t>78-513 OLESZNO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7230" w:leader="none"/>
        </w:tabs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7230" w:leader="none"/>
        </w:tabs>
        <w:rPr/>
      </w:pPr>
      <w:r>
        <w:rPr>
          <w:rFonts w:cs="Arial" w:ascii="Arial" w:hAnsi="Arial"/>
          <w:b/>
          <w:bCs/>
          <w:color w:val="000000"/>
          <w:sz w:val="28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  <w:u w:val="single"/>
        </w:rPr>
        <w:t>Załącznik nr 1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3585" w:leader="none"/>
        </w:tabs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Heading1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SZCZEGÓŁOWY OPIS PRZEDMIOTU ZAMÓWIENIA</w:t>
      </w:r>
    </w:p>
    <w:p>
      <w:pPr>
        <w:pStyle w:val="Normal"/>
        <w:jc w:val="right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 xml:space="preserve">DOSTAWA ŚRODKÓW CZYSTOŚCI </w:t>
        <w:b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  <w:szCs w:val="32"/>
        </w:rPr>
      </w:pPr>
      <w:r>
        <w:rPr>
          <w:rFonts w:cs="Arial" w:ascii="Arial" w:hAnsi="Arial"/>
          <w:b/>
          <w:bCs/>
          <w:color w:val="000000"/>
          <w:sz w:val="48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  <w:t>KOD CPV: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  <w:t>39800000-0  Środki czyszczące i polerujące;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  <w:sz w:val="28"/>
        </w:rPr>
        <w:t xml:space="preserve">PRZEDMIOT I ZAKRES UMOWY </w:t>
      </w:r>
      <w:r>
        <w:rPr>
          <w:rFonts w:cs="Arial" w:ascii="Arial" w:hAnsi="Arial"/>
          <w:b/>
          <w:i/>
          <w:sz w:val="28"/>
          <w:szCs w:val="28"/>
        </w:rPr>
        <w:t>I INFORMACJE O MIEJSCU DOSTAWY</w:t>
      </w:r>
    </w:p>
    <w:p>
      <w:pPr>
        <w:pStyle w:val="Normal"/>
        <w:spacing w:lineRule="auto" w:line="276"/>
        <w:ind w:right="-286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alizacja przedmiotu umowy polegać będzie na dostawie środków czystości do magazynów Grup Zabezpieczenia i Infrastruktury 16 Wojskowego Oddziału Gospodarczego w Drawsku Pomorskim w ilości:</w:t>
        <w:tab/>
      </w:r>
    </w:p>
    <w:tbl>
      <w:tblPr>
        <w:tblW w:w="9639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8363"/>
        <w:gridCol w:w="850"/>
      </w:tblGrid>
      <w:tr>
        <w:trPr>
          <w:trHeight w:val="44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Ilość</w:t>
            </w:r>
          </w:p>
        </w:tc>
      </w:tr>
      <w:tr>
        <w:trPr>
          <w:trHeight w:val="84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MYDŁO W PŁYNIE ANTYBAKTERYJNE. Opakowanie 5 litrów  (+/- 5%)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ostosowane do dozowania automatycznego poprzez ciśnieniowe urządzenie, pH w przedziale 5,0-6,5. Mydło biobójcze łagodne dla skóry. Wyrób niemedyczny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0</w:t>
            </w:r>
          </w:p>
        </w:tc>
      </w:tr>
      <w:tr>
        <w:trPr>
          <w:trHeight w:val="83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YDŁO W PŁYNIE ANTYBAKTERYJNE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pojemność: 500ml (+/- 5%), Butelka z pompką, do codziennej higieny rąk, zapach – bezzapachowe, pH w przedziale 5,0-6,5. Wyrób niemedyczny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90</w:t>
            </w:r>
          </w:p>
        </w:tc>
      </w:tr>
      <w:tr>
        <w:trPr>
          <w:trHeight w:val="139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MLECZKO DO CZYSZCZENIA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zeznaczony do czyszczenia trudnych zabrudzeń na umywalkach, wannach, brodzikach i armaturze łazienkowej. Produkt radzący sobie z osadami z kamienia i mydła oraz zaschniętym brudem. Środek pozostawiający świeży zapach, nie rysuje czyszczonych powierzchni, pojemność 700ml (+/- 5%)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50</w:t>
            </w:r>
          </w:p>
        </w:tc>
      </w:tr>
      <w:tr>
        <w:trPr>
          <w:trHeight w:val="83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ŻEL DO WC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osiada właściwości wybielające, skuteczność w usuwaniu kamienia oraz rdzy i bakterii, łatwa aplikacja, usuwa 100% kamienia i rdzy oraz 99,9% bakterii. Pojemność: 750ml. (+/- 5%)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80</w:t>
            </w:r>
          </w:p>
        </w:tc>
      </w:tr>
      <w:tr>
        <w:trPr>
          <w:trHeight w:val="110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PŁYN DO MYCIA PODŁÓG Z MYDŁEM MARSYLSKI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ojemność 1000ml. (+/- 5%), zawiera Soda Power _system usuwający brud; preparat do czyszczenia i nabłyszczania różnego rodzaju wodoodpornych powierzchni np. paneli, płytek ceramicznych, wykładzin PCV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300</w:t>
            </w:r>
          </w:p>
        </w:tc>
      </w:tr>
      <w:tr>
        <w:trPr>
          <w:trHeight w:val="95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PŁYN DO MYCIA SZYB Z ROZPYLACZEM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jemność: 500ml. (+/- 5%),  środek na bazie alkoholu, który przyspiesza wysychanie mytej powierzchni. Skutecznie usuwa kurz i inne zabrudzenia. Nadaje znakomity połysk bez polerowania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0</w:t>
            </w:r>
          </w:p>
        </w:tc>
      </w:tr>
      <w:tr>
        <w:trPr>
          <w:trHeight w:val="8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PŁYN DO MYCIA KABIN PRYSZNICOWYCH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 rozpylaczem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Aktywna pian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ojemność 500ml. (+/- 5%), usuwa osady z kamienia, mydła, zacieków wodnych, do czyszczenia szkła, plastiku, powierzchni z chromu, stali nierdzewnej, glazury oraz terakoty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10</w:t>
            </w:r>
          </w:p>
        </w:tc>
      </w:tr>
      <w:tr>
        <w:trPr>
          <w:trHeight w:val="9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ŚRODEK PRZECIW I DO LIKWIDACJI PLEŚNI I GRZYBÓ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z chlorem, odkaża i wybiela powierzchnie, (usuwa: grzyby, algi, mchy na ścianach, czarne naloty (pleśni) w szczelinach, fugach między kafelkami, w łazienkach, koło wanien, umywalek, sylikonów sanitarnych, oknach, drzwiach itp.),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z rozpylacze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ojemność: 500ml. (+/- 5%)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0</w:t>
            </w:r>
          </w:p>
        </w:tc>
      </w:tr>
      <w:tr>
        <w:trPr>
          <w:trHeight w:val="88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ŻEL DWUSKŁADNIKOWY DO UDRAŻNIANIA RU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ojemność 700g (+/-5%), do przywracania drożność rur oraz syfonów w kanalizacji, eliminuje zatory stałe i organiczne zapewniając swobodny przepływ przez kanalizację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40</w:t>
            </w:r>
          </w:p>
        </w:tc>
      </w:tr>
      <w:tr>
        <w:trPr>
          <w:trHeight w:val="88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WKŁAD DO PISUARU ZAPACHOWY - 100% Viny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- dopasowuje się do kształtu pisuaru, dobrej jakości długo utrzymuje zapach, różne zapachy, pakowany po 1 sztuce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0</w:t>
            </w:r>
          </w:p>
        </w:tc>
      </w:tr>
      <w:tr>
        <w:trPr>
          <w:trHeight w:val="83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KOSTKA DO WC DWUFAZOWA W KOSZYCZKU Z ZAWIESZK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– waga: 40g. (+/- 5%), zapach - CYTRYNA, kostka toaletowa czyści, odświeża i pozostawia obfitą pianę w muszli wc;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00</w:t>
            </w:r>
          </w:p>
        </w:tc>
      </w:tr>
      <w:tr>
        <w:trPr>
          <w:trHeight w:val="54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ODŚWIEŻACZ POWIETRZA W AEROZOLU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SPRAY 300ML. (+/- 5%), opakowanie: 300ml (+/- 5%), zapachy różne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ODŚWIEŻACZ POWIETRZA W ŻELU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p=150g. (+/- 5%), zapachy różne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0</w:t>
            </w:r>
          </w:p>
        </w:tc>
      </w:tr>
      <w:tr>
        <w:trPr>
          <w:trHeight w:val="70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4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WTYCZKA ELEKTRYCZNA Z WKŁADEM ZAPACHOWYM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montowana do kontaktu, wkład szklany 19ml. (+/- 5%), zapachy różne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0</w:t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5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WKŁAD ZAPACHOW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zapas) do elektrycznego odświeżacza powietrza montowany do kontaktu, wkład szklany o pojemności 19ml. (+/- 5%), zapachy różne. Pasujący do zaproponowanej wtyczki elektrycznej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skazanej w poz. 18 niniejszego formularza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90</w:t>
            </w:r>
          </w:p>
        </w:tc>
      </w:tr>
      <w:tr>
        <w:trPr>
          <w:trHeight w:val="54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6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EMULSJA AKRYLOWA WYSOKOPOŁYSKOWA DO PODŁÓG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jemność: 450g. (+/- 5%)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6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7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PREPARAT DO PIELĘGNACJI MEBLI Z NABŁYSZCZACZEM W SPRAYU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jemność 300ml (+/-5%)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8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PROSZEK DO PRANIA KOL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30 prań, waga: 1,95kg (+/- 5%)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9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PROSZEK DO PRANIA DO BIAŁEG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0 prań, waga: 1,95kg (+/- 5%)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0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PŁYN DO PŁUKANIA TKANIN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ojemność 1,8L  (+/- 5%) - 72 prania, zapach: magnolia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1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PŁYN DO CZYSZCZENIA UBRAŃ SPECJALNYCH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ojemność 10L (+/- 5%), profesjonalny środek do prania i czyszczenia odzieży specjalnej na mokro. W zależności od stopnia i rodzaju zabrudzenia preparat może być stosowany do miejscowego wstępnego czyszczenia odzieży specjalnej, jak również do jej prania w temperaturze 15-40%C. Zmywa nawet ciężkie i ekstremalne zabrudzenia, takie jak np. produkty spalania, pot itp. z odzieży strażackiej specjalnej pranej w temp. 20-4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°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C, nawet z zastosowaniem krótkiego cyklu prania ok 25-30 min.. Płyn wykazuje się właściwościami odkażającymi, w tym neutralizacją nieprzyjemnych zapachów. Ze względu na swoją bardzo skuteczną formułę na bazie mikrocząsteczek - zalecane jest niskie dawkowanie produktu na odzież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>Wymagane dokumenty w punktach od pkt. 3 do pkt. 9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i/>
          <w:color w:val="000000"/>
        </w:rPr>
        <w:t xml:space="preserve">    </w:t>
      </w:r>
      <w:r>
        <w:rPr>
          <w:rFonts w:cs="Arial" w:ascii="Arial" w:hAnsi="Arial"/>
          <w:b/>
          <w:i/>
          <w:color w:val="000000"/>
        </w:rPr>
        <w:t xml:space="preserve">1. Karta charakterystyki;                                                   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</w:rPr>
        <w:t>2.Opis środka chemicznego (w tym określone cechy fizykochemiczne, dozowanie, zastosowanie) _ przy dostawie.</w:t>
      </w:r>
    </w:p>
    <w:p>
      <w:pPr>
        <w:pStyle w:val="Normal"/>
        <w:spacing w:before="0" w:after="120"/>
        <w:ind w:firstLine="36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spacing w:before="0" w:after="120"/>
        <w:ind w:first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Dostawa i wyładunek odbywać się będzie u Zamawiającego w 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7"/>
        <w:gridCol w:w="2975"/>
        <w:gridCol w:w="2835"/>
        <w:gridCol w:w="3402"/>
      </w:tblGrid>
      <w:tr>
        <w:trPr>
          <w:trHeight w:val="363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Nazw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Adres / telefon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Osoba upoważniona do odbioru dostawy</w:t>
            </w:r>
          </w:p>
        </w:tc>
      </w:tr>
      <w:tr>
        <w:trPr>
          <w:trHeight w:val="1087" w:hRule="atLeast"/>
        </w:trPr>
        <w:tc>
          <w:tcPr>
            <w:tcW w:w="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Grupa Zabezpieczenia Drawsko Pomorski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 xml:space="preserve">ul. Główna 1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78-513 Oleszn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tel. 261 474 512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tel. 603 560 293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 xml:space="preserve">Lech OSZKIEL </w:t>
            </w:r>
          </w:p>
        </w:tc>
      </w:tr>
      <w:tr>
        <w:trPr>
          <w:trHeight w:val="98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 xml:space="preserve">Infrastruktura </w:t>
              <w:br/>
              <w:t xml:space="preserve">Złocieniec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ul. Czwartaków 4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78-520 Złocieniec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tel. 601 297 328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tel. 261 465 73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Jarosław SADOWSKI</w:t>
            </w:r>
          </w:p>
        </w:tc>
      </w:tr>
      <w:tr>
        <w:trPr>
          <w:trHeight w:val="97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Grupa Zabezpieczenia</w:t>
              <w:br/>
              <w:t xml:space="preserve"> Wałc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ul. Kościuszki 24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78-600 Wałcz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tel. 721 890 165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tel. 261 472 94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 xml:space="preserve">Ireneusz KĘDZIERSKI /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Jerzy FALEWICZ</w:t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1)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Organizacja dostawy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jpóźniej na trzy dni robocze przed planowaną dostawą Wykonawca dostarczy do Grup Zabezpieczenia i Infrastruktury dane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szystkich </w:t>
      </w:r>
      <w:r>
        <w:rPr>
          <w:rFonts w:cs="Arial" w:ascii="Arial" w:hAnsi="Arial"/>
          <w:color w:val="000000"/>
          <w:sz w:val="22"/>
          <w:szCs w:val="22"/>
        </w:rPr>
        <w:t xml:space="preserve">osób (imię, nazwisko, seria i numer dowodu osobistego) oraz </w:t>
      </w:r>
      <w:r>
        <w:rPr>
          <w:rFonts w:cs="Arial" w:ascii="Arial" w:hAnsi="Arial"/>
          <w:b/>
          <w:color w:val="000000"/>
          <w:sz w:val="22"/>
          <w:szCs w:val="22"/>
        </w:rPr>
        <w:t>wszystkich</w:t>
      </w:r>
      <w:r>
        <w:rPr>
          <w:rFonts w:cs="Arial" w:ascii="Arial" w:hAnsi="Arial"/>
          <w:color w:val="000000"/>
          <w:sz w:val="22"/>
          <w:szCs w:val="22"/>
        </w:rPr>
        <w:t xml:space="preserve"> pojazdów (rodzaj, typ, nr rejestracyjny, kierowca) przewidywanych do użycia przy realizacji zamierzenia w celu wydania przepustek.</w:t>
      </w:r>
    </w:p>
    <w:p>
      <w:pPr>
        <w:pStyle w:val="Normal"/>
        <w:tabs>
          <w:tab w:val="clear" w:pos="709"/>
          <w:tab w:val="left" w:pos="3156" w:leader="none"/>
        </w:tabs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ind w:left="567" w:hanging="207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Zabezpieczenie interesu osób trzecich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będzie odpowiedzialny za szkody w mieniu spowodowane w trakcie realizacji przedmiotu umowy. 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i/>
          <w:i/>
          <w:sz w:val="28"/>
          <w:szCs w:val="28"/>
        </w:rPr>
      </w:pPr>
      <w:r>
        <w:rPr>
          <w:rFonts w:eastAsia="Arial" w:cs="Arial" w:ascii="Arial" w:hAnsi="Arial"/>
          <w:b/>
          <w:bCs/>
          <w:i/>
          <w:sz w:val="28"/>
          <w:szCs w:val="28"/>
        </w:rPr>
        <w:t>WYMAGANIA DOTYCZĄCE WYKONANIA PRZEDMIOTU UMOWY</w:t>
      </w:r>
    </w:p>
    <w:p>
      <w:pPr>
        <w:pStyle w:val="Normal"/>
        <w:numPr>
          <w:ilvl w:val="0"/>
          <w:numId w:val="2"/>
        </w:numPr>
        <w:spacing w:before="0" w:after="10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dostarczyć przedmiot umowy do Zamawiającego wraz z rozładunkiem i wniesieniem do magazynu na własny koszt i ryzyko. Odbiór odbędzie się w miejscu dostawy i odbioru wskazanym przez Zamawiającego, w terminie określonym w Zamówieniu w godzinach od </w:t>
      </w:r>
      <w:r>
        <w:rPr>
          <w:rFonts w:cs="Arial" w:ascii="Arial" w:hAnsi="Arial"/>
          <w:i/>
          <w:sz w:val="22"/>
          <w:szCs w:val="22"/>
          <w:u w:val="single"/>
        </w:rPr>
        <w:t>8.00 – 12.00 w dni robocze z wyłączeniem sobót i niedziel</w:t>
      </w:r>
      <w:r>
        <w:rPr>
          <w:rFonts w:cs="Arial" w:ascii="Arial" w:hAnsi="Arial"/>
          <w:i/>
          <w:sz w:val="22"/>
          <w:szCs w:val="22"/>
        </w:rPr>
        <w:t>, lub w innych terminach, wcześniej ustalonych za zgodą 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zyjęcie przedmiotu umowy nastąpi na podstawie protokołu odbioru dostawy, na którym złożą podpis – magazynier oraz przedstawiciel Wykonawcy </w:t>
      </w:r>
      <w:r>
        <w:rPr>
          <w:rFonts w:cs="Arial" w:ascii="Arial" w:hAnsi="Arial"/>
          <w:b/>
          <w:i/>
          <w:sz w:val="22"/>
          <w:szCs w:val="22"/>
        </w:rPr>
        <w:t>(załącznik nr 3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360"/>
        <w:contextualSpacing/>
        <w:jc w:val="both"/>
        <w:rPr/>
      </w:pPr>
      <w:r>
        <w:rPr>
          <w:rFonts w:cs="Arial" w:ascii="Arial" w:hAnsi="Arial"/>
          <w:i/>
          <w:u w:val="single"/>
        </w:rPr>
        <w:t>Za rozładunek przedmiotu umowy w miejsce wskazane przez Zamawiającego odpowiada Wykonawca. Obejmuje on w szczególności zdjęcie z pojazdu i ułożenie gotowego przedmiotu zamówienia w miejscu wyznaczonym przez Zamawiającego w sposób umożliwiający jego przeliczenie i sprawdzenie jakości przez przedstawiciela Zamawiającego, w obecności upoważnionego przedstawiciela Wykonawcy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Zamawiaj</w:t>
      </w:r>
      <w:r>
        <w:rPr>
          <w:rFonts w:eastAsia="TTE26704E8t00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 zastrzega sobie mo</w:t>
      </w:r>
      <w:r>
        <w:rPr>
          <w:rFonts w:eastAsia="TTE26704E8t00;MS Gothic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o</w:t>
      </w:r>
      <w:r>
        <w:rPr>
          <w:rFonts w:eastAsia="TTE26704E8t00;MS Gothic" w:cs="Arial" w:ascii="Arial" w:hAnsi="Arial"/>
          <w:sz w:val="22"/>
          <w:szCs w:val="22"/>
        </w:rPr>
        <w:t xml:space="preserve">ść </w:t>
      </w:r>
      <w:r>
        <w:rPr>
          <w:rFonts w:cs="Arial" w:ascii="Arial" w:hAnsi="Arial"/>
          <w:sz w:val="22"/>
          <w:szCs w:val="22"/>
        </w:rPr>
        <w:t>odmowy przyj</w:t>
      </w:r>
      <w:r>
        <w:rPr>
          <w:rFonts w:eastAsia="TTE26704E8t00;MS Gothic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a całej partii towaru lub jej cz</w:t>
      </w:r>
      <w:r>
        <w:rPr>
          <w:rFonts w:eastAsia="TTE26704E8t00;MS Gothic" w:cs="Arial" w:ascii="Arial" w:hAnsi="Arial"/>
          <w:sz w:val="22"/>
          <w:szCs w:val="22"/>
        </w:rPr>
        <w:t>ęś</w:t>
      </w:r>
      <w:r>
        <w:rPr>
          <w:rFonts w:cs="Arial" w:ascii="Arial" w:hAnsi="Arial"/>
          <w:sz w:val="22"/>
          <w:szCs w:val="22"/>
        </w:rPr>
        <w:t>ci w przypadku gdy w trakcie oceny wizualnej zostanie stwierdzona zła jako</w:t>
      </w:r>
      <w:r>
        <w:rPr>
          <w:rFonts w:eastAsia="TTE26704E8t00;MS Gothic" w:cs="Arial" w:ascii="Arial" w:hAnsi="Arial"/>
          <w:sz w:val="22"/>
          <w:szCs w:val="22"/>
        </w:rPr>
        <w:t xml:space="preserve">ść </w:t>
      </w:r>
      <w:r>
        <w:rPr>
          <w:rFonts w:cs="Arial" w:ascii="Arial" w:hAnsi="Arial"/>
          <w:sz w:val="22"/>
          <w:szCs w:val="22"/>
        </w:rPr>
        <w:t>produktów, w tym widoczne uszkodzenia spowodowane niewła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wym zabezpieczeniem produktów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 przypadku stwierdzenia niezgodno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jako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owych lub dostaw uszkodzonego towaru, Wykonawca zobowi</w:t>
      </w:r>
      <w:r>
        <w:rPr>
          <w:rFonts w:eastAsia="TTE26704E8t00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 jest do wymiany wadliwego towaru na wolny od wad, a w przypadku braków ilo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owych do dostarczenia ró</w:t>
      </w:r>
      <w:r>
        <w:rPr>
          <w:rFonts w:eastAsia="TTE26704E8t00;MS Gothic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icy w ilo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wynikaj</w:t>
      </w:r>
      <w:r>
        <w:rPr>
          <w:rFonts w:eastAsia="TTE26704E8t00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j z umowy w terminie ustalonym przez Zamawiaj</w:t>
      </w:r>
      <w:r>
        <w:rPr>
          <w:rFonts w:eastAsia="TTE26704E8t00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.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426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dmiot umowy będzie realizowany zgodnie z formularzem cenowym przedstawionym przez Wykonawcę w postępowaniu – </w:t>
      </w:r>
      <w:r>
        <w:rPr>
          <w:rFonts w:cs="Arial" w:ascii="Arial" w:hAnsi="Arial"/>
          <w:b/>
          <w:bCs/>
          <w:i/>
        </w:rPr>
        <w:t>Załącznik nr 2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za wykonanie przedmiotu umowy obejmować będzie w szczególności także:</w:t>
      </w:r>
    </w:p>
    <w:p>
      <w:pPr>
        <w:pStyle w:val="Normal"/>
        <w:widowControl/>
        <w:suppressAutoHyphens w:val="false"/>
        <w:ind w:left="78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koszt załadunku, </w:t>
      </w:r>
    </w:p>
    <w:p>
      <w:pPr>
        <w:pStyle w:val="Normal"/>
        <w:widowControl/>
        <w:suppressAutoHyphens w:val="false"/>
        <w:ind w:left="786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- koszt transportu, </w:t>
      </w:r>
    </w:p>
    <w:p>
      <w:pPr>
        <w:pStyle w:val="Normal"/>
        <w:widowControl/>
        <w:suppressAutoHyphens w:val="false"/>
        <w:spacing w:lineRule="auto" w:line="276"/>
        <w:ind w:left="786" w:hanging="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- koszt rozładunku w miejscu wyznaczonym przez Zamawiającego</w:t>
      </w:r>
      <w:r>
        <w:rPr>
          <w:rFonts w:cs="Arial" w:ascii="Arial" w:hAnsi="Arial"/>
          <w:bCs/>
          <w:strike/>
          <w:sz w:val="22"/>
          <w:szCs w:val="22"/>
        </w:rPr>
        <w:t>,</w:t>
      </w:r>
    </w:p>
    <w:p>
      <w:pPr>
        <w:pStyle w:val="Normal"/>
        <w:widowControl/>
        <w:suppressAutoHyphens w:val="false"/>
        <w:spacing w:lineRule="auto" w:line="276" w:before="0" w:after="120"/>
        <w:ind w:left="786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- sporządzenie protokołu odbioru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Na przedmiot umowy Wykonawca udziela gwarancji jakości na okres 18 miesięcy. Termin gwarancji biegnie od daty podpisania przez Zamawiającego protokołu odbioru przedmiotu umowy </w:t>
      </w:r>
      <w:r>
        <w:rPr>
          <w:rFonts w:cs="Arial" w:ascii="Arial" w:hAnsi="Arial"/>
          <w:b/>
          <w:i/>
          <w:sz w:val="22"/>
          <w:szCs w:val="22"/>
          <w:u w:val="single"/>
        </w:rPr>
        <w:t>(załącznik nr 3)</w:t>
      </w:r>
      <w:r>
        <w:rPr>
          <w:rFonts w:cs="Arial" w:ascii="Arial" w:hAnsi="Arial"/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>
          <w:i/>
          <w:i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</w:rPr>
        <w:t xml:space="preserve">W okresie gwarancji jakości za wady Wykonawca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jest obowiązany wymienić rzecz wadliwą na wolną od wad lub usunąć wadę według wyboru Zamawiającego i </w:t>
      </w:r>
      <w:r>
        <w:rPr>
          <w:rFonts w:cs="Arial" w:ascii="Arial" w:hAnsi="Arial"/>
          <w:iCs/>
          <w:sz w:val="22"/>
          <w:szCs w:val="22"/>
        </w:rPr>
        <w:t>w terminie wyznaczonym przez Zamawiającego</w:t>
      </w:r>
      <w:r>
        <w:rPr>
          <w:rFonts w:eastAsia="Times New Roman" w:cs="Arial" w:ascii="Arial" w:hAnsi="Arial"/>
          <w:sz w:val="22"/>
          <w:szCs w:val="22"/>
          <w:lang w:eastAsia="pl-PL"/>
        </w:rPr>
        <w:t>. W przypadku niewykonania tych obowiązków przez Wykonawcę, Zamawiający może złożyć oświadczenie o obniżeniu ceny, określając kwotę, o którą cena ma być obniżona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wynagrodzenia nastąpi przelewem z rachunku bankowego Zamawiającego na rachunek bankowy Wykonawcy wskazany w fakturze w ciągu 30 dni od daty wpływu faktur wraz z </w:t>
      </w:r>
      <w:r>
        <w:rPr>
          <w:rFonts w:cs="Arial" w:ascii="Arial" w:hAnsi="Arial"/>
          <w:sz w:val="22"/>
          <w:szCs w:val="22"/>
          <w:u w:val="single"/>
        </w:rPr>
        <w:t>protokołem odbioru dostawy</w:t>
      </w:r>
      <w:r>
        <w:rPr>
          <w:rFonts w:cs="Arial" w:ascii="Arial" w:hAnsi="Arial"/>
          <w:sz w:val="22"/>
          <w:szCs w:val="22"/>
        </w:rPr>
        <w:t xml:space="preserve"> do siedziby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y należy złożyć w 16 Wojskowym Oddziale Gospodarczym w Drawsku Pomorskim, ul. Główna 1, 78-513 Oleszno (budynek nr 42 kancelaria 108) w terminie 7 dni od daty podpisania protokołu odbioru dostaw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75" w:leader="none"/>
        </w:tabs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>SPOSÓB ODBIORU PRZEDMIOTU ZAMÓ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rFonts w:cs="Arial" w:ascii="Arial" w:hAnsi="Arial"/>
          <w:sz w:val="22"/>
        </w:rPr>
        <w:t>Przedmiotem odbioru końcowego zamówienia będzie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sz w:val="22"/>
        </w:rPr>
        <w:t xml:space="preserve">- </w:t>
      </w:r>
      <w:r>
        <w:rPr>
          <w:rFonts w:eastAsia="Arial" w:cs="Arial" w:ascii="Arial" w:hAnsi="Arial"/>
          <w:b/>
          <w:sz w:val="22"/>
        </w:rPr>
        <w:t>sporządzenie protokołu odbioru wykonania dostawy</w:t>
      </w:r>
      <w:r>
        <w:rPr>
          <w:rFonts w:eastAsia="Arial" w:cs="Arial" w:ascii="Arial" w:hAnsi="Arial"/>
          <w:sz w:val="22"/>
        </w:rPr>
        <w:t xml:space="preserve"> zgodnie z Umową, potwierdzonego przez Magazyniera oraz Wykonawcę, który </w:t>
      </w:r>
      <w:r>
        <w:rPr>
          <w:rFonts w:eastAsia="Arial" w:cs="Arial" w:ascii="Arial" w:hAnsi="Arial"/>
          <w:b/>
          <w:sz w:val="22"/>
          <w:u w:val="single"/>
        </w:rPr>
        <w:t>będzie stanowił podstawę do zapłaty za zrealizowanie umowy</w:t>
      </w:r>
      <w:r>
        <w:rPr>
          <w:rFonts w:eastAsia="Arial" w:cs="Arial" w:ascii="Arial" w:hAnsi="Arial"/>
          <w:b/>
        </w:rPr>
        <w:t>.</w:t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eastAsia="Arial" w:cs="Arial"/>
          <w:b/>
          <w:b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/a:</w:t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nata Zając, tel. 261 474 132, kom. 608 527 263</w:t>
      </w:r>
    </w:p>
    <w:sectPr>
      <w:footerReference w:type="default" r:id="rId3"/>
      <w:type w:val="nextPage"/>
      <w:pgSz w:w="11906" w:h="16838"/>
      <w:pgMar w:left="1276" w:right="1134" w:gutter="0" w:header="0" w:top="1418" w:footer="97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708" w:hanging="0"/>
      <w:jc w:val="both"/>
      <w:outlineLvl w:val="4"/>
    </w:pPr>
    <w:rPr>
      <w:rFonts w:eastAsia="Times New Roman" w:cs="Times New Roman"/>
      <w:sz w:val="28"/>
      <w:u w:val="single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/>
      <w:sz w:val="24"/>
      <w:szCs w:val="24"/>
    </w:rPr>
  </w:style>
  <w:style w:type="character" w:styleId="WW8Num11z1">
    <w:name w:val="WW8Num11z1"/>
    <w:qFormat/>
    <w:rPr>
      <w:rFonts w:ascii="Times New Roman" w:hAnsi="Times New Roman" w:eastAsia="Verdana" w:cs="Times New Roman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43z0">
    <w:name w:val="WW8Num43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Tekstpodstawowywcity2Znak">
    <w:name w:val="Tekst podstawowy wcięty 2 Znak"/>
    <w:qFormat/>
    <w:rPr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TekstpodstawowywcityZnak">
    <w:name w:val="Tekst podstawowy wcięty Znak"/>
    <w:qFormat/>
    <w:rPr>
      <w:rFonts w:eastAsia="Verdana"/>
      <w:sz w:val="28"/>
      <w:szCs w:val="24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Verdana"/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00" w:right="0" w:hanging="0"/>
    </w:pPr>
    <w:rPr>
      <w:rFonts w:ascii="Times New Roman" w:hAnsi="Times New Roman" w:cs="Times New Roman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wcity2">
    <w:name w:val="WW-Tekst podstawowy wcięty 2"/>
    <w:basedOn w:val="Normal"/>
    <w:qFormat/>
    <w:pPr>
      <w:ind w:left="680" w:right="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cs="Times New Roman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500" w:hanging="500"/>
    </w:pPr>
    <w:rPr>
      <w:rFonts w:eastAsia="Times New Roman" w:cs="Times New Roman"/>
      <w:b/>
      <w:bCs/>
      <w:sz w:val="28"/>
    </w:rPr>
  </w:style>
  <w:style w:type="paragraph" w:styleId="Tekstpodstawowywcity3">
    <w:name w:val="Tekst podstawowy wcięty 3"/>
    <w:basedOn w:val="Normal"/>
    <w:qFormat/>
    <w:pPr>
      <w:autoSpaceDE w:val="false"/>
      <w:ind w:firstLine="705"/>
      <w:jc w:val="both"/>
    </w:pPr>
    <w:rPr>
      <w:rFonts w:eastAsia="Arial" w:cs="Arial"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scription">
    <w:name w:val="description"/>
    <w:basedOn w:val="Normal"/>
    <w:qFormat/>
    <w:pPr>
      <w:widowControl/>
      <w:suppressAutoHyphens w:val="false"/>
      <w:spacing w:before="125" w:after="125"/>
      <w:ind w:left="125" w:right="125" w:hanging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27:00Z</dcterms:created>
  <dc:creator>2rbm</dc:creator>
  <dc:description/>
  <cp:keywords/>
  <dc:language>en-US</dc:language>
  <cp:lastModifiedBy>Zając Renata</cp:lastModifiedBy>
  <cp:lastPrinted>2024-11-21T11:24:00Z</cp:lastPrinted>
  <dcterms:modified xsi:type="dcterms:W3CDTF">2024-11-21T10:24:00Z</dcterms:modified>
  <cp:revision>34</cp:revision>
  <dc:subject/>
  <dc:title>Wałcz, dnia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4Hh6MDVDGss6nhlgbSsMJksRSHluPoUb</vt:lpwstr>
  </property>
  <property fmtid="{D5CDD505-2E9C-101B-9397-08002B2CF9AE}" pid="8" name="docIndexRef">
    <vt:lpwstr>3b9865b6-f1ea-4413-91cc-41fa34f7567c</vt:lpwstr>
  </property>
  <property fmtid="{D5CDD505-2E9C-101B-9397-08002B2CF9AE}" pid="9" name="s5636:Creator type=IP">
    <vt:lpwstr>10.90.79.145</vt:lpwstr>
  </property>
  <property fmtid="{D5CDD505-2E9C-101B-9397-08002B2CF9AE}" pid="10" name="s5636:Creator type=author">
    <vt:lpwstr>2rbm</vt:lpwstr>
  </property>
  <property fmtid="{D5CDD505-2E9C-101B-9397-08002B2CF9AE}" pid="11" name="s5636:Creator type=organization">
    <vt:lpwstr>MILNET-Z</vt:lpwstr>
  </property>
</Properties>
</file>