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" w:hAnsi="Lato" w:cs="Lato"/>
        </w:rPr>
      </w:pPr>
      <w:r>
        <w:rPr>
          <w:rFonts w:cs="Lato" w:ascii="Lato" w:hAnsi="Lato"/>
        </w:rPr>
        <w:t>Załącznik nr 6 do umowy nr ………………………z dnia …………..</w:t>
      </w:r>
    </w:p>
    <w:p>
      <w:pPr>
        <w:pStyle w:val="Normal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Założenia do sporządzenia taryfy województwa (sposób obliczania ceny biletu)</w:t>
      </w:r>
    </w:p>
    <w:p>
      <w:pPr>
        <w:pStyle w:val="Normal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142"/>
        <w:rPr>
          <w:rFonts w:ascii="Lato" w:hAnsi="Lato" w:cs="Lato"/>
          <w:b/>
          <w:b/>
        </w:rPr>
      </w:pPr>
      <w:r>
        <w:rPr>
          <w:rFonts w:cs="Lato" w:ascii="Lato" w:hAnsi="Lato"/>
        </w:rPr>
        <w:t xml:space="preserve">W całym okresie obowiązywania umowy tj. od 14 grudnia 2025 r. do 14 grudnia 2030 r. cena biletu jednorazowego na odcinku Aleksandrów Kujawski – Ciechocinek dla pasażerów, którzy ukończyli 65 lat wynosi 4,00 zł z zastrzeżeniem postanowień rozdziału II.  </w:t>
      </w:r>
    </w:p>
    <w:p>
      <w:pPr>
        <w:pStyle w:val="Normal"/>
        <w:spacing w:lineRule="auto" w:line="276"/>
        <w:ind w:left="426" w:hanging="0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142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W okresie 14 grudnia 2025 – 15 lutego 2026</w:t>
      </w:r>
    </w:p>
    <w:p>
      <w:pPr>
        <w:pStyle w:val="Normal"/>
        <w:ind w:left="720" w:hanging="0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Lato" w:ascii="Lato" w:hAnsi="Lato"/>
          <w:bCs/>
        </w:rPr>
        <w:t xml:space="preserve">Na odcinku Aleksandrów Kujawski – Ciechocinek obowiązuje ulga handlowa - cena przejazdu jednorazowego na odcinku Aleksandrów Kujawski – Ciechocinek wynosi 1 zł. Taryfa ma charakter ulgi komercyjnej. W związku z powyższym do wskazanej w zdaniu poprzednim ceny, zgodnie </w:t>
        <w:br/>
        <w:t xml:space="preserve">z obowiązującym prawem, nie mają zastosowania ulgi przewozowe w środkach publicznego transportu zbiorowego (art. 1b ust 1 pkt 2 Ustawy z dnia 20 czerwca 1992 r. o uprawnieniach </w:t>
        <w:br/>
        <w:t>do ulgowych przejazdów środkami publicznego transportu zbiorowego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Lato" w:hAnsi="Lato" w:cs="Lato"/>
          <w:bCs/>
        </w:rPr>
      </w:pPr>
      <w:r>
        <w:rPr>
          <w:rFonts w:cs="Lato" w:ascii="Lato" w:hAnsi="Lato"/>
          <w:bCs/>
        </w:rPr>
        <w:t>Na pozostałym odcink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Lato" w:hAnsi="Lato" w:cs="Lato"/>
        </w:rPr>
      </w:pPr>
      <w:r>
        <w:rPr>
          <w:rFonts w:cs="Lato" w:ascii="Lato" w:hAnsi="Lato"/>
        </w:rPr>
        <w:t>Cenę biletu jednorazowego na przejazd ustala się w następujący sposób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/>
      </w:pPr>
      <w:r>
        <w:rPr>
          <w:rFonts w:cs="Lato" w:ascii="Lato" w:hAnsi="Lato"/>
        </w:rPr>
        <w:t xml:space="preserve">przejazd w relacji do 10 km –  4,70 zł;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/>
      </w:pPr>
      <w:r>
        <w:rPr>
          <w:rFonts w:cs="Lato" w:ascii="Lato" w:hAnsi="Lato"/>
        </w:rPr>
        <w:t xml:space="preserve">za każdy rozpoczęty kolejny kilometr w przedziale od 11 do 64 km – 0,2462 zł;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/>
      </w:pPr>
      <w:r>
        <w:rPr>
          <w:rFonts w:cs="Lato" w:ascii="Lato" w:hAnsi="Lato"/>
        </w:rPr>
        <w:t>za każdy rozpoczęty kolejny kilometr w przedziale od 65 do 100 km – 0,2346 zł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>
          <w:rFonts w:ascii="Lato" w:hAnsi="Lato" w:cs="Lato"/>
        </w:rPr>
      </w:pPr>
      <w:r>
        <w:rPr>
          <w:rFonts w:cs="Lato" w:ascii="Lato" w:hAnsi="Lato"/>
        </w:rPr>
        <w:t>cena biletu jednorazowego na przejazd na odległość powyżej 100 km stanowi równowartość ceny biletu jednorazowego na przejazd na odległość wynoszącą 100 km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/>
      </w:pPr>
      <w:r>
        <w:rPr>
          <w:rFonts w:cs="Lato" w:ascii="Lato" w:hAnsi="Lato"/>
        </w:rPr>
        <w:t>cenę biletu jednorazowego zaokrągla się do pełnych dziesiątek groszy tj. kwoty wynoszące mniej niż 5 groszy należy pominąć, a wynoszące 5 groszy i więcej - podwyższyć do pełnych dziesiątek grosz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Cena biletu miesięcznego imiennego (tam i powrót) na przejazd na odległość do 100 km stanowi 30-krotność biletu jednorazowego w danej relacj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Cena biletu miesięcznego imiennego (tam i powrót) na przejazd na odległość powyżej 100 km stanowi 30-krotność biletu jednorazowego na przejazd na odległość wynoszącą 100 km.</w:t>
      </w:r>
    </w:p>
    <w:p>
      <w:pPr>
        <w:pStyle w:val="Normal"/>
        <w:spacing w:lineRule="auto" w:line="276"/>
        <w:ind w:left="360" w:hanging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Lato" w:ascii="Lato" w:hAnsi="Lato"/>
        </w:rPr>
        <w:t>Ceny wskazane w ust. 2 ulegają od 14 grudnia 2025 r. zwiększeniu o wskaźnik wzrostu cen towarów i usług konsumpcyjnych, na podstawie komunikatów Prezesa Głównego Urzędu Statystycznego, dla drugiego kwartału roku 2025 w porównaniu do analogicznego kwartału poprzedniego roku (tj. 2024), przy założeniu, że kwartał roku poprzedniego = 100. Wartość wskaźnika zaokrągla się do dwóch miejsc po przecinku</w:t>
      </w:r>
    </w:p>
    <w:p>
      <w:pPr>
        <w:pStyle w:val="Normal"/>
        <w:spacing w:lineRule="auto" w:line="276"/>
        <w:ind w:left="720" w:hanging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153"/>
        <w:rPr/>
      </w:pPr>
      <w:r>
        <w:rPr>
          <w:rFonts w:cs="Lato" w:ascii="Lato" w:hAnsi="Lato"/>
          <w:b/>
        </w:rPr>
        <w:t>W okresie 16 lutego 2026 – 12 grudnia 2026</w:t>
      </w:r>
    </w:p>
    <w:p>
      <w:pPr>
        <w:pStyle w:val="Normal"/>
        <w:spacing w:lineRule="auto" w:line="276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Lato" w:hAnsi="Lato" w:cs="Lato"/>
        </w:rPr>
      </w:pPr>
      <w:r>
        <w:rPr>
          <w:rFonts w:cs="Lato" w:ascii="Lato" w:hAnsi="Lato"/>
        </w:rPr>
        <w:t>Cenę biletu jednorazowego na przejazd ustala się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przejazd w relacji do 10 km – 4,70 z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za każdy rozpoczęty kolejny kilometr w przedziale od 11 do 64 km - 0,2462 z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za każdy rozpoczęty kolejny kilometr w przedziale od 65 do 100 km - 0,2346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cena biletu jednorazowego na przejazd na odległość powyżej 100 km stanowi równowartość ceny biletu jednorazowego na przejazd na odległość wynoszącą 100 k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cenę biletu jednorazowego zaokrągla się do pełnych dziesiątek groszy tj. kwoty wynoszące mniej niż 5 groszy należy pominąć, a wynoszące 5 groszy i więcej - podwyższyć do pełnych dziesiątek gros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Cena biletu miesięcznego imiennego (tam i powrót) na przejazd na odległość do 100 km stanowi 30-krotność biletu jednorazowego w danej rel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Lato" w:hAnsi="Lato" w:cs="Lato"/>
        </w:rPr>
      </w:pPr>
      <w:r>
        <w:rPr>
          <w:rFonts w:cs="Lato" w:ascii="Lato" w:hAnsi="Lato"/>
        </w:rPr>
        <w:t>Cena biletu miesięcznego imiennego (tam i powrót) na przejazd na odległość powyżej 100 km stanowi 30-krotność biletu jednorazowego na przejazd na odległość wynoszącą 100 k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Lato" w:ascii="Lato" w:hAnsi="Lato"/>
        </w:rPr>
        <w:t>Ceny wskazane w rozdziale III ulegną od 14 grudnia 2025 r. zwiększeniu o wskaźnik wzrostu cen towarów i usług konsumpcyjnych, na podstawie komunikatów Prezesa Głównego Urzędu Statystycznego, dla drugiego kwartału roku 2025 w porównaniu do analogicznego kwartału poprzedniego roku (tj. 2024), przy założeniu, że kwartał roku poprzedniego = 100. Wartość wskaźnika zaokrągla się do dwóch miejsc po przecink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right"/>
        <w:rPr>
          <w:rFonts w:ascii="Lato" w:hAnsi="Lato" w:cs="Lato"/>
        </w:rPr>
      </w:pPr>
      <w:r>
        <w:rPr>
          <w:rFonts w:cs="Lato" w:ascii="Lato" w:hAnsi="Lat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Lato" w:hAnsi="Lato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771"/>
        </w:tabs>
        <w:ind w:left="2771" w:hanging="360"/>
      </w:pPr>
      <w:rPr>
        <w:rFonts w:cs="Arial"/>
      </w:rPr>
    </w:lvl>
    <w:lvl w:ilvl="2">
      <w:start w:val="1"/>
      <w:numFmt w:val="decimal"/>
      <w:lvlText w:val="%3)"/>
      <w:lvlJc w:val="left"/>
      <w:pPr>
        <w:tabs>
          <w:tab w:val="num" w:pos="2766"/>
        </w:tabs>
        <w:ind w:left="2766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Lato" w:hAnsi="Lato" w:cs="Times New Roman"/>
      <w:i w:val="false"/>
      <w:color w:val="000000"/>
      <w:sz w:val="20"/>
      <w:szCs w:val="20"/>
    </w:rPr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1:43:00Z</dcterms:created>
  <dc:creator>Przemysław mazur</dc:creator>
  <dc:description/>
  <cp:keywords/>
  <dc:language>en-US</dc:language>
  <cp:lastModifiedBy>Wiktor Plesiński</cp:lastModifiedBy>
  <cp:lastPrinted>2025-01-27T09:58:00Z</cp:lastPrinted>
  <dcterms:modified xsi:type="dcterms:W3CDTF">2025-03-04T06:32:00Z</dcterms:modified>
  <cp:revision>4</cp:revision>
  <dc:subject/>
  <dc:title>Wykonawca zobowiązuje się stosować cennik biletów zgodnie z załącznikiem nr  … do SIWZ</dc:title>
</cp:coreProperties>
</file>