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Protokół Nr … / ……</w:t>
      </w:r>
    </w:p>
    <w:p>
      <w:pPr>
        <w:pStyle w:val="Bezodstpw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Bezodstpw"/>
        <w:rPr/>
      </w:pPr>
      <w:r>
        <w:rPr>
          <w:rFonts w:cs="Lato" w:ascii="Lato" w:hAnsi="Lato"/>
          <w:sz w:val="20"/>
          <w:szCs w:val="20"/>
        </w:rPr>
        <w:t>Numer umowy: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Data kontroli: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Nr pociągu: 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Zestawienie składu pociągu: </w:t>
      </w:r>
    </w:p>
    <w:p>
      <w:pPr>
        <w:pStyle w:val="Bezodstpw"/>
        <w:rPr/>
      </w:pPr>
      <w:r>
        <w:rPr>
          <w:rFonts w:cs="Lato" w:ascii="Lato" w:hAnsi="Lato"/>
          <w:sz w:val="20"/>
          <w:szCs w:val="20"/>
        </w:rPr>
        <w:t>Liczba miejsc siedzących: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>
          <w:rFonts w:ascii="Lato" w:hAnsi="Lato" w:cs="Lato"/>
          <w:sz w:val="20"/>
          <w:szCs w:val="20"/>
          <w:u w:val="single"/>
        </w:rPr>
      </w:pPr>
      <w:r>
        <w:rPr>
          <w:rFonts w:cs="Lato" w:ascii="Lato" w:hAnsi="Lato"/>
          <w:sz w:val="20"/>
          <w:szCs w:val="20"/>
          <w:u w:val="single"/>
        </w:rPr>
        <w:t>Zakres kontroli:</w:t>
      </w:r>
    </w:p>
    <w:p>
      <w:pPr>
        <w:pStyle w:val="Bezodstpw"/>
        <w:numPr>
          <w:ilvl w:val="0"/>
          <w:numId w:val="2"/>
        </w:numPr>
        <w:rPr/>
      </w:pPr>
      <w:r>
        <w:rPr>
          <w:rFonts w:cs="Lato" w:ascii="Lato" w:hAnsi="Lato"/>
          <w:sz w:val="20"/>
          <w:szCs w:val="20"/>
        </w:rPr>
        <w:t>Zapełnienie składu pociągu (liczba podróżnych),</w:t>
      </w:r>
    </w:p>
    <w:p>
      <w:pPr>
        <w:pStyle w:val="Bezodstpw"/>
        <w:numPr>
          <w:ilvl w:val="0"/>
          <w:numId w:val="2"/>
        </w:numPr>
        <w:rPr/>
      </w:pPr>
      <w:r>
        <w:rPr>
          <w:rFonts w:cs="Lato" w:ascii="Lato" w:hAnsi="Lato"/>
          <w:sz w:val="20"/>
          <w:szCs w:val="20"/>
        </w:rPr>
        <w:t>Jakości usługi przewozowej,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Ad 1 Zapełnienie składu pociągu:</w:t>
      </w:r>
    </w:p>
    <w:p>
      <w:pPr>
        <w:pStyle w:val="Bezodstpw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79"/>
        <w:gridCol w:w="1052"/>
        <w:gridCol w:w="1034"/>
        <w:gridCol w:w="1389"/>
      </w:tblGrid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Lato" w:hAnsi="Lato" w:eastAsia="Times New Roman" w:cs="Lato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b/>
                <w:color w:val="000000"/>
                <w:sz w:val="20"/>
                <w:szCs w:val="20"/>
                <w:lang w:eastAsia="pl-PL"/>
              </w:rPr>
              <w:t>stacj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Lato" w:hAnsi="Lato" w:eastAsia="Times New Roman" w:cs="Lato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b/>
                <w:color w:val="000000"/>
                <w:sz w:val="20"/>
                <w:szCs w:val="20"/>
                <w:lang w:eastAsia="pl-PL"/>
              </w:rPr>
              <w:t>k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Lato" w:hAnsi="Lato" w:eastAsia="Times New Roman" w:cs="Lato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b/>
                <w:color w:val="000000"/>
                <w:sz w:val="20"/>
                <w:szCs w:val="20"/>
                <w:lang w:eastAsia="pl-PL"/>
              </w:rPr>
              <w:t>wsiadł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Lato" w:hAnsi="Lato" w:eastAsia="Times New Roman" w:cs="Lato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b/>
                <w:color w:val="000000"/>
                <w:sz w:val="20"/>
                <w:szCs w:val="20"/>
                <w:lang w:eastAsia="pl-PL"/>
              </w:rPr>
              <w:t>wysiadł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Lato" w:hAnsi="Lato" w:eastAsia="Times New Roman" w:cs="Lato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b/>
                <w:color w:val="000000"/>
                <w:sz w:val="20"/>
                <w:szCs w:val="20"/>
                <w:lang w:eastAsia="pl-PL"/>
              </w:rPr>
              <w:t>zapełnienie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Lato" w:hAnsi="Lato" w:eastAsia="Times New Roman" w:cs="Lato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ato" w:ascii="Lato" w:hAnsi="Lato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>
          <w:rFonts w:ascii="Lato" w:hAnsi="Lato" w:eastAsia="Times New Roman" w:cs="Lato"/>
          <w:color w:val="000000"/>
          <w:sz w:val="20"/>
          <w:szCs w:val="20"/>
          <w:lang w:eastAsia="pl-PL"/>
        </w:rPr>
      </w:pPr>
      <w:r>
        <w:rPr>
          <w:rFonts w:eastAsia="Times New Roman" w:cs="Lato" w:ascii="Lato" w:hAnsi="Lato"/>
          <w:color w:val="000000"/>
          <w:sz w:val="20"/>
          <w:szCs w:val="20"/>
          <w:lang w:eastAsia="pl-PL"/>
        </w:rPr>
      </w:r>
    </w:p>
    <w:p>
      <w:pPr>
        <w:pStyle w:val="Bezodstpw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Ad 2 Jakość usługi przewozowej:</w:t>
      </w:r>
    </w:p>
    <w:p>
      <w:pPr>
        <w:pStyle w:val="Bezodstpw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tbl>
      <w:tblPr>
        <w:tblW w:w="818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5313"/>
        <w:gridCol w:w="1261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  <w:t>Kryterium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  <w:t>Wymó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  <w:t>Spełnienie wymogu</w:t>
            </w:r>
          </w:p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  <w:t>[TAK/NIE]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Obecność obsługi </w:t>
              <w:br/>
              <w:t>w pociągach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Zapewnienie w każdym pociągu obecności kierownika pociągu lub osoby uprawnionej do sprzedaży biletów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Kontrola biletów </w:t>
              <w:br/>
              <w:t>w pociągach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Kontrola biletów w czasie 2 minut od rozpoczęcia biegu pociągu ze stacji początkowej lub przejęcia pociągu </w:t>
              <w:br/>
              <w:t xml:space="preserve">a w przypadku kiedy konieczna jest sprzedaż biletów - </w:t>
              <w:br/>
              <w:t xml:space="preserve">w czasie 2 minut od zakończenia sprzedaży biletów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jc w:val="left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Sprzedaż biletów </w:t>
              <w:br/>
              <w:t xml:space="preserve">w pociągach </w:t>
              <w:br/>
              <w:t>za pomocą karty płatniczej lub płatności zbliżeniowych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Zapewnienie możliwości sprzedaży biletów podróżnym </w:t>
              <w:br/>
              <w:t xml:space="preserve">za pomocą kart płatniczych, w tym płatności zbliżeniowych. </w:t>
            </w:r>
          </w:p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Wymóg uznaje się za spełniony, jeżeli niemożność jego dotrzymania wynika z przyczyn niezależnych </w:t>
              <w:br/>
              <w:t>od Operatora (awaria systemów płatniczych, brak zasięgu internetu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Warunki higieniczne </w:t>
              <w:br/>
              <w:t>w pociągach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>Zapewnienie podróżnym co najmniej jednej czynnej toalety na pokładzie pociągu wyposażonej w wodę, lustro, umywalkę, toaletę, papier toaletowy, ręczniki papierowe lub suszarkę do rąk, mydło.</w:t>
            </w:r>
          </w:p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Brak któregokolwiek z elementów wyposażenia toalety uznaje się za niespełnienie wymogu. Przy czym wymóg dotyczący papieru toaletowego, ręczników papierowych i mydła podlega kontroli wyłącznie na stacji początkowej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Warunki komfortu </w:t>
              <w:br/>
              <w:t>w pociągach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Zapewnienie sprawnej klimatyzacji lub urządzeń schładzających w okresie letnim i ogrzewania w okresie zimowym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/>
            </w:pPr>
            <w:r>
              <w:rPr>
                <w:rFonts w:cs="Calibri" w:ascii="Lato" w:hAnsi="Lato"/>
                <w:sz w:val="20"/>
                <w:szCs w:val="20"/>
              </w:rPr>
              <w:t xml:space="preserve">Warunki czystości </w:t>
              <w:br/>
              <w:t>w pociągu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Brak przepełnienia w koszach na śmieci, brak uszkodzeń mechanicznych tapicerki, brak graffiti lub innych znaczących (powyżej 100cm2) uszkodzeń w skutek wandalizmu na zewnątrz lub wewnątrz pojazdu.</w:t>
            </w:r>
          </w:p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Wymóg braku przepełnienia w koszach na śmieci podlega kontroli wyłącznie na stacji początkowej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Warunki bezpieczeństwa w pociągach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Zapewnienie sprawnego działania: oświetlenia (wymóg sprawdzany w porze świtu, zmierzchu, nocy i silnego zachmurzenia); działania drzwi (wejściowych do pojazdów, toalet i międzyprzedziałowych), szczelności okien.</w:t>
            </w:r>
          </w:p>
          <w:p>
            <w:pPr>
              <w:pStyle w:val="Text1x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W przypadku wymogu oświetlenia dopuszcza się awarię (przepalenie) pojedynczych punktów świetlnych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x"/>
              <w:snapToGrid w:val="false"/>
              <w:spacing w:before="120" w:after="120"/>
              <w:ind w:left="0" w:hanging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Bezodstpw"/>
        <w:rPr/>
      </w:pPr>
      <w:r>
        <w:rPr>
          <w:rFonts w:cs="Lato" w:ascii="Lato" w:hAnsi="Lato"/>
          <w:b/>
          <w:sz w:val="20"/>
          <w:szCs w:val="20"/>
        </w:rPr>
        <w:t>Uwagi kierownika pociągu/maszynisty dot. sporządzonego protokołu: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rPr/>
      </w:pPr>
      <w:r>
        <w:rPr>
          <w:rFonts w:cs="Lato" w:ascii="Lato" w:hAnsi="Lato"/>
          <w:sz w:val="20"/>
          <w:szCs w:val="20"/>
        </w:rPr>
        <w:t xml:space="preserve">Kontrolujący: </w:t>
        <w:tab/>
        <w:tab/>
        <w:tab/>
        <w:tab/>
        <w:tab/>
        <w:tab/>
        <w:tab/>
        <w:t>Kierownik pociągu/maszynista:</w:t>
      </w:r>
    </w:p>
    <w:p>
      <w:pPr>
        <w:pStyle w:val="Bezodstpw"/>
        <w:rPr/>
      </w:pPr>
      <w:r>
        <w:rPr>
          <w:rFonts w:cs="Lato" w:ascii="Lato" w:hAnsi="Lato"/>
          <w:sz w:val="20"/>
          <w:szCs w:val="20"/>
        </w:rPr>
        <w:t xml:space="preserve">1. ……………………………… </w:t>
        <w:tab/>
        <w:tab/>
        <w:tab/>
        <w:tab/>
        <w:tab/>
        <w:tab/>
        <w:t>1. ………………………………</w:t>
      </w:r>
    </w:p>
    <w:p>
      <w:pPr>
        <w:pStyle w:val="Bezodstpw"/>
        <w:rPr/>
      </w:pPr>
      <w:r>
        <w:rPr>
          <w:rFonts w:cs="Lato" w:ascii="Lato" w:hAnsi="Lato"/>
          <w:sz w:val="20"/>
          <w:szCs w:val="20"/>
        </w:rPr>
        <w:t>2 ……………………………….</w:t>
        <w:tab/>
        <w:tab/>
        <w:tab/>
        <w:tab/>
        <w:tab/>
        <w:tab/>
        <w:t>2 ……………………………….</w:t>
        <w:tab/>
        <w:tab/>
        <w:tab/>
      </w:r>
    </w:p>
    <w:p>
      <w:pPr>
        <w:pStyle w:val="Bezodstpw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ato" w:ascii="Lato" w:hAnsi="Lato"/>
        <w:sz w:val="20"/>
        <w:szCs w:val="20"/>
      </w:rPr>
      <w:t>Załącznik nr 13 do umowy ……………………….. z dnia ……………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1x">
    <w:name w:val="text 1.x"/>
    <w:basedOn w:val="Normal"/>
    <w:qFormat/>
    <w:pPr>
      <w:spacing w:lineRule="auto" w:line="288" w:before="120" w:after="120"/>
      <w:ind w:left="567" w:hanging="0"/>
      <w:jc w:val="both"/>
    </w:pPr>
    <w:rPr>
      <w:rFonts w:ascii="Arial" w:hAnsi="Arial" w:eastAsia="Times New Roman" w:cs="Arial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2:00Z</dcterms:created>
  <dc:creator> </dc:creator>
  <dc:description/>
  <cp:keywords/>
  <dc:language>en-US</dc:language>
  <cp:lastModifiedBy>Marta Stangreciak</cp:lastModifiedBy>
  <cp:lastPrinted>2022-10-12T14:59:00Z</cp:lastPrinted>
  <dcterms:modified xsi:type="dcterms:W3CDTF">2024-10-07T09:17:00Z</dcterms:modified>
  <cp:revision>42</cp:revision>
  <dc:subject/>
  <dc:title/>
</cp:coreProperties>
</file>