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9 do specyfikacji BZP.271.81.2024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Utrzymanie czystości i porządku na terenie miasta Nowego Sącza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spacing w:before="60" w:after="60"/>
        <w:jc w:val="center"/>
        <w:rPr>
          <w:rFonts w:ascii="Calibri" w:hAnsi="Calibri" w:cs="Calibri"/>
          <w:b/>
          <w:b/>
          <w:sz w:val="32"/>
          <w:szCs w:val="32"/>
          <w:u w:val="single"/>
          <w:lang w:eastAsia="pl-PL"/>
        </w:rPr>
      </w:pPr>
      <w:r>
        <w:rPr>
          <w:rFonts w:cs="Calibri" w:ascii="Calibri" w:hAnsi="Calibri"/>
          <w:b/>
          <w:sz w:val="32"/>
          <w:szCs w:val="32"/>
          <w:u w:val="single"/>
          <w:lang w:eastAsia="pl-PL"/>
        </w:rPr>
        <w:t>Zadanie II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Utrzymanie czystości i porządku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terenie miasta Nowego Sącza (obszar z wyłączeniem Śródmieścia)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570417-2024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z dnia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23.09.2024 r.</w:t>
      </w: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,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spacing w:lineRule="auto" w:line="360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Tahoma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Utrzymanie czystości i porządku na terenie miasta Nowego Sącza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Standard"/>
        <w:spacing w:lineRule="atLeast" w:line="200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………… %, tj. ............................................. PLN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- która stanowi wynagrodzenie maksymalne na które opiewać będzie umowa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 w:bidi="zxx"/>
        </w:rPr>
        <w:t xml:space="preserve"> </w:t>
      </w:r>
      <w:r>
        <w:rPr/>
        <w:t>i wynika z poniższego kosztorysu: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530"/>
        <w:gridCol w:w="2309"/>
        <w:gridCol w:w="1502"/>
        <w:gridCol w:w="1902"/>
      </w:tblGrid>
      <w:tr>
        <w:trPr>
          <w:trHeight w:val="76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lemen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ryczałtowa brutto 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1 m-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 realizacji usługi/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czba jednostek/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brutto za zrealizowaną usługę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l. 3 x kol. 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3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5-</w:t>
            </w:r>
          </w:p>
        </w:tc>
      </w:tr>
      <w:tr>
        <w:trPr>
          <w:trHeight w:val="85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Bieżące letnie</w:t>
            </w:r>
            <w:r>
              <w:rPr>
                <w:rFonts w:cs="Calibri" w:ascii="Calibri" w:hAnsi="Calibri"/>
                <w:sz w:val="20"/>
              </w:rPr>
              <w:t xml:space="preserve"> utrzymanie czystości i porządku w okresie od 1 marca 2025. do 30 listopad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 miesięc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118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b/>
                <w:sz w:val="20"/>
                <w:u w:val="single"/>
                <w:lang w:eastAsia="ar-SA"/>
              </w:rPr>
              <w:t>Bieżące zimowe</w:t>
            </w:r>
            <w:r>
              <w:rPr>
                <w:rFonts w:eastAsia="Lucida Sans Unicode" w:cs="Calibri" w:ascii="Calibri" w:hAnsi="Calibri"/>
                <w:sz w:val="20"/>
                <w:lang w:eastAsia="ar-SA"/>
              </w:rPr>
              <w:t xml:space="preserve"> utrzymanie czystości i porządku w okresie od 1 stycznia 2025 r. do 28 lutego 2025 r. oraz w okresie od 1 do 31 grudni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miesią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70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RAZEM (suma poz. 1 – 2 w kolumnie 5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….. zł.</w:t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zakres przedmiotu zamówienia będę wykonywał w terminie od 01.01.2025. do 31.12.2025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r</w:t>
      </w:r>
      <w:r>
        <w:rPr>
          <w:rFonts w:cs="Calibri" w:ascii="Calibri" w:hAnsi="Calibri"/>
          <w:sz w:val="22"/>
          <w:szCs w:val="22"/>
          <w:lang w:bidi="zxx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20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dwadzieścia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 oraz zgodnie ze standardem wykonania usługi określonym w </w:t>
      </w:r>
      <w:r>
        <w:rPr>
          <w:rFonts w:cs="Calibri" w:ascii="Calibri" w:hAnsi="Calibri"/>
          <w:i/>
          <w:sz w:val="22"/>
          <w:szCs w:val="22"/>
          <w:lang w:bidi="zxx"/>
        </w:rPr>
        <w:t>Załączniku nr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bazą sprzętowo - magazynową na obszarze Miasta Nowego Sącza lub oddaloną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żeli znajdą zastosowanie przepis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ustawy z dnia 11 stycznia 2018 r. o elektromobilności i paliwach alternatywnych (Tekst jedn. Dz.U.2024, poz. 1289 ze zm.),</w:t>
      </w:r>
      <w:r>
        <w:rPr>
          <w:rFonts w:cs="Calibri" w:ascii="Calibri" w:hAnsi="Calibri"/>
          <w:sz w:val="22"/>
          <w:szCs w:val="22"/>
          <w:lang w:bidi="zxx"/>
        </w:rPr>
        <w:t xml:space="preserve"> pojazdy wykorzystywane do realizacji  przedmiotu zamówienia będą spełniały wymagania określone w art. 68 ust. 3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tejż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highlight w:val="yellow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  <w:highlight w:val="yellow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  <w:highlight w:val="yellow"/>
        </w:rPr>
        <w:footnoteReference w:id="2"/>
      </w:r>
      <w:r>
        <w:rPr>
          <w:rFonts w:cs="Calibri" w:ascii="Calibri" w:hAnsi="Calibri"/>
          <w:sz w:val="22"/>
          <w:szCs w:val="22"/>
          <w:highlight w:val="yellow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highlight w:val="yellow"/>
          <w:lang w:bidi="zxx"/>
        </w:rPr>
      </w:pPr>
      <w:r>
        <w:rPr>
          <w:rFonts w:cs="Calibri" w:ascii="Calibri" w:hAnsi="Calibri"/>
          <w:bCs/>
          <w:sz w:val="18"/>
          <w:szCs w:val="18"/>
          <w:highlight w:val="yellow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2" w:name="__Fieldmark__0_2632628689"/>
      <w:bookmarkStart w:id="3" w:name="__Fieldmark__0_2632628689"/>
      <w:bookmarkEnd w:id="3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prowadzącym działalność gospodarczą, jako mikroprzedsiębiorstwo</w:t>
      </w:r>
      <w:r>
        <w:rPr>
          <w:szCs w:val="24"/>
          <w:highlight w:val="yellow"/>
          <w:lang w:val="en-US"/>
        </w:rPr>
        <w:t xml:space="preserve"> </w:t>
      </w:r>
      <w:r>
        <w:rPr>
          <w:szCs w:val="24"/>
          <w:highlight w:val="yellow"/>
        </w:rPr>
        <w:t>(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4" w:name="__Fieldmark__1_2632628689"/>
      <w:bookmarkStart w:id="5" w:name="__Fieldmark__1_2632628689"/>
      <w:bookmarkEnd w:id="5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6" w:name="__Fieldmark__2_2632628689"/>
      <w:bookmarkStart w:id="7" w:name="__Fieldmark__2_2632628689"/>
      <w:bookmarkEnd w:id="7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prowadzącym działalność gospodarczą, jako średnie przedsiębiorstwo</w:t>
      </w:r>
      <w:r>
        <w:rPr>
          <w:b/>
          <w:szCs w:val="24"/>
          <w:highlight w:val="yellow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highlight w:val="yellow"/>
          <w:lang w:val="en-US" w:bidi="zxx"/>
        </w:rPr>
        <w:t>lub</w:t>
      </w:r>
      <w:r>
        <w:rPr>
          <w:rFonts w:cs="Calibri" w:ascii="Calibri" w:hAnsi="Calibri"/>
          <w:sz w:val="22"/>
          <w:szCs w:val="22"/>
          <w:highlight w:val="yellow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8" w:name="__Fieldmark__3_2632628689"/>
      <w:bookmarkStart w:id="9" w:name="__Fieldmark__3_2632628689"/>
      <w:bookmarkEnd w:id="9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10" w:name="__Fieldmark__4_2632628689"/>
      <w:bookmarkStart w:id="11" w:name="__Fieldmark__4_2632628689"/>
      <w:bookmarkEnd w:id="11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highlight w:val="yellow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separate"/>
      </w:r>
      <w:bookmarkStart w:id="12" w:name="__Fieldmark__5_2632628689"/>
      <w:bookmarkStart w:id="13" w:name="__Fieldmark__5_2632628689"/>
      <w:bookmarkEnd w:id="13"/>
      <w:r>
        <w:rPr>
          <w:rFonts w:cs="Arial" w:ascii="Arial" w:hAnsi="Arial"/>
          <w:sz w:val="18"/>
          <w:szCs w:val="18"/>
          <w:highlight w:val="yellow"/>
          <w:lang w:eastAsia="zh-CN"/>
        </w:rPr>
      </w:r>
      <w:r>
        <w:rPr>
          <w:sz w:val="18"/>
          <w:szCs w:val="18"/>
          <w:highlight w:val="yellow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highlight w:val="yellow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  <w:lang w:bidi="zxx"/>
        </w:rPr>
        <w:t>inny rodzaj……………………………………….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4" w:name="__Fieldmark__6_2632628689"/>
      <w:bookmarkStart w:id="15" w:name="__Fieldmark__6_2632628689"/>
      <w:bookmarkEnd w:id="1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6" w:name="__Fieldmark__7_2632628689"/>
      <w:bookmarkStart w:id="17" w:name="__Fieldmark__7_2632628689"/>
      <w:bookmarkEnd w:id="1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8" w:name="__Fieldmark__8_2632628689"/>
      <w:bookmarkStart w:id="19" w:name="__Fieldmark__8_2632628689"/>
      <w:bookmarkEnd w:id="1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, o których mowa w Rozdz. XI pkt II ppkt 3 lit. f) specyfikacji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art. 11 ust. 2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150" w:right="1135" w:gutter="0" w:header="0" w:top="568" w:footer="2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Małgorzata Jakubowska</cp:lastModifiedBy>
  <cp:lastPrinted>2023-07-26T10:29:00Z</cp:lastPrinted>
  <dcterms:modified xsi:type="dcterms:W3CDTF">2024-09-23T07:46:00Z</dcterms:modified>
  <cp:revision>68</cp:revision>
  <dc:subject/>
  <dc:title>Załącznik nr 8 do specyfikacji WZP</dc:title>
</cp:coreProperties>
</file>