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6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1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r. poz. 1320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color w:val="000000"/>
          <w:kern w:val="0"/>
          <w:sz w:val="32"/>
          <w:szCs w:val="32"/>
          <w:lang w:eastAsia="ar-SA"/>
        </w:rPr>
        <w:t>Utrzymanie czystości i porządku na terenie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u w:val="single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widowControl w:val="false"/>
        <w:spacing w:lineRule="atLeast" w:line="240" w:before="0" w:after="0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wykonawcy) w 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1886122829"/>
      <w:bookmarkStart w:id="3" w:name="__Fieldmark__0_1886122829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1886122829"/>
      <w:bookmarkStart w:id="5" w:name="__Fieldmark__1_1886122829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1886122829"/>
      <w:bookmarkStart w:id="7" w:name="__Fieldmark__2_1886122829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9-03T08:45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