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ace konserwatorskie, restauratorskie i roboty budowlane w budynku Szkoł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stawowej w Śliwiczkach”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4-10-04T17:28:00Z</dcterms:modified>
  <cp:revision>18</cp:revision>
  <dc:subject/>
  <dc:title/>
</cp:coreProperties>
</file>