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B do SWZ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bCs/>
          <w:color w:val="44546A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44546A"/>
          <w:sz w:val="20"/>
          <w:szCs w:val="20"/>
        </w:rPr>
        <w:t>ZMIENIONY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bCs/>
          <w:color w:val="00B05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B050"/>
          <w:sz w:val="20"/>
          <w:szCs w:val="20"/>
          <w:lang w:val="pl-PL"/>
        </w:rPr>
        <w:t>ZMIENIONY2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B05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B05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pl-PL"/>
        </w:rPr>
        <w:t>ARAMETRY TECHNICZNE PODWOZIA SAMOCHODOWEGO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ka i model samochodu: ..........................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953"/>
        <w:gridCol w:w="3843"/>
      </w:tblGrid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Y / WYMOGI ZAMAWIAJĄCEGO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napędowy 6x2 z trzecią osią skrętn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do ruchu prawostronnego z kierownicą po lewej stroni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ieszenie: przód poduszki pneumatyczne, tył poduszki pneumatycz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asa całkowita  do 26 0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wysokoprężny zasilany ON o pojemności skokowej pomiędzy 7 a 10 litr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nik CNG o pojemnoś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………. </w:t>
            </w:r>
            <w:r>
              <w:rPr>
                <w:rFonts w:cs="Arial" w:ascii="Arial" w:hAnsi="Arial"/>
                <w:sz w:val="18"/>
                <w:szCs w:val="18"/>
              </w:rPr>
              <w:t>litr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o mocy minimum 320 K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ilnik o moc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 emisji spalin  EURO 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wydechowy wyprowadzony do góry lub inne rozwiązania przy normie emisji spalin  EURO 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automatyczną skrzynię biegów lub w automatyczny system zmiany biegów do przekładni manualnych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system blokady antyalkoholowej wraz z ważną legalizacj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zgodny z wytycznymi pakietu GSR z lipca 202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 przednia o nośności  min. 7 5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zednia o nośności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kg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 tylna o nośności min. 11 5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ylna</w:t>
            </w:r>
            <w:r>
              <w:rPr>
                <w:rFonts w:cs="Arial" w:ascii="Arial" w:hAnsi="Arial"/>
                <w:sz w:val="18"/>
                <w:szCs w:val="18"/>
              </w:rPr>
              <w:t xml:space="preserve"> o nośności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ś tylna skrętna o nośności min. 7 5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Blokada mechanizmu różnicowego tylnego most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pony 315/80 R 22,5 region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a do jazdy dzienne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nik paliwa minimum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0 litr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nik paliw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itrów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Asystent utrzymania pojazdu na zadanym pasie ruch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Hamulce tarczowe na osi przedniej i tylnej z systemem ABS i korektorem siły hamowa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przystawkę odbioru mocy spełniającą wymagania zabudowy śmieciarki, przystawka odsilnikow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wozie przystosowane do jazdy po drogach utwardzonych i nieutwardzonych, tzw.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erenowych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usterka zewnętrzne po stronie kierowcy i pasażera regulowane elektrycznie i podgrzewan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usterka  zewnętrzne - szerokokątne po stronie kierowcy i pasażer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usterko aerodynamiczne przednie (szerokokątne umieszczone z przodu kabiny), manew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usterko rampowe (krawężnikowe) po stronie pasażer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y lub elektryczny wyłącznik prąd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atycznie regulowany fotel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krowce ochronne na wszystkie fotele (dwa komplety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en-US"/>
              </w:rPr>
              <w:t>Gumowe dywaniki do kabiny kierowcy (kierowca plus pasażerowie) – dwa komplet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zgodnie z Rozporządzeniem Ministra Środowiska z dnia 16.06.2009 r. w sprawie bezpieczeństwa i higieny pracy przy gospodarowaniu odpadami  komunalnymi (Dz. U. z 2009 r. Nr 104, poz. 868), przede wszystkim w: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4" w:hanging="0"/>
              <w:rPr>
                <w:rFonts w:ascii="Arial" w:hAnsi="Arial" w:eastAsia="Andale Sans UI;Calibri" w:cs="Arial"/>
                <w:color w:val="000000"/>
                <w:kern w:val="2"/>
                <w:sz w:val="18"/>
                <w:szCs w:val="18"/>
                <w:lang w:val="zxx" w:bidi="ar-SA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apteczkę pierwszej pomocy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>
                <w:rFonts w:ascii="Arial" w:hAnsi="Arial" w:eastAsia="Andale Sans UI;Calibri" w:cs="Arial"/>
                <w:color w:val="000000"/>
                <w:kern w:val="2"/>
                <w:sz w:val="18"/>
                <w:szCs w:val="18"/>
                <w:lang w:val="zxx" w:bidi="ar-SA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pojemnik z solą fizjologiczną lub wodą destylowaną do przemywania oczu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>
                <w:rFonts w:ascii="Arial" w:hAnsi="Arial" w:eastAsia="Andale Sans UI;Calibri" w:cs="Arial"/>
                <w:color w:val="000000"/>
                <w:kern w:val="2"/>
                <w:sz w:val="18"/>
                <w:szCs w:val="18"/>
                <w:lang w:val="zxx" w:bidi="ar-SA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pojemnik zapewniający dostęp do czystej wody o poj. min. 10 l, z kranikiem do mycia rąk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podręczny sprzęt gaśniczy, (gaśnica 2 kg w kabinie pojazdu oraz 6 kg na zewnątrz)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sygnał akustyczny  biegu wstecznego nierozłączan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Trójkąt ostrzegawcz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dnośnik hydrauliczny dostosowany do masy pojazd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wa kliny pod koł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podręczny zestaw klucz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tylnych lamp pojazdu przed uszkodzeniami mechaniczny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obilizer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o zapasow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hograf cyfrowy nowej generacji z ważną kalibracją i legalizacj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limatyzacja fabrycz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ie sterowane szyby po stronie kierowcy i pasażer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ykanie kabiny pilot + centralny zamek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iagnostyczny i serwisowy (wykrywanie usterek pojazdu i ustalanie terminów  serwisowych pojazdu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abina kierowcy dzienna, niskopodłogowa, liczba miejsc 4, kolor żółty RAL 1028 lub (żółty według palety producenta pojazdu zbliżony do koloru RAL 1028), wyposażona w instalację radiową (radio z Bluetooth z funkcją głośnomówiącą). Dodatkowo kabina powinna być wyposażona w urządzenie GPS umożliwiające bieżące monitorowanie m.in.: położenia pojazdu (rejestrowanie punktów nie rzadziej niż co 100 metrów i nie rzadziej niż co 6 sekund), załączenia pompy hydraulicznej, otwarcia odwłoka, ruchu mechanizmu wywrotu pojemników wraz z systemem kontroli poziomu i zużycia paliwa rejestrowanym przez sondę paliwową o błędzie pomiaru nie większym niż 2 %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w kontekście monitorowania położenia jak i również analizy zarejestrowanych danych, terminal nawigacyjny, system monitoringu wizyjnego  kompatybilny z systemem funkcjonującym u Zamawiającego (GPS Firma XTRACK, monitoring wizyjny firma Brigade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e  pod zabudowę typu smieciark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jazd wyposażony belkę sygnalizacyjną z logo MPO Łódź  ze światłem  pulsującym LED, zabezpieczoną osłoną odporną na uszkodzenia mechanicz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system monitoringu wizyjnego pojazdu z cyfrową rejestracją obrazu, składający się z: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czterech wodoodpornych kamer cyfrowych. Dwie kamery umieszczone po bokach pojazdu w taki sposób by była widoczna posesja z której następuje odbiór odpadów, z tyłu pojazdu umieszczona w sposób zapewniający widoczność przestrzeni ładunkowej, z przodu pojazdu obserwująca przestrzeń przed pojazdem. Parametry rozdzielczości zapisu kamer mają umożliwiać odczyt i prawidłowe rozpoznanie poszczególnych frakcji odpadów odbieranych od właścicieli nieruchomości, kamery z wbudowanym oświetlaczem podczerwieni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rejestrator mobilny z funkcją rejestracji i archiwizacji danych, umożliwiających podłączenie co najmniej 4 kamer, wyposażony w moduł GPS, możliwość archiwizowania nagrań przez okres min. 30 dni, uruchomienie rejestracji musi nastąpić natychmiast po uruchomieniu się systemu operacyjnego, dysk o pojemności minimum 1 TB umieszczony w wyjmowanej kieszeni zamykanej na klucz. Rejestrator zamontowany na tylnej ścianie kabiny w jej górnej części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monitor, umieszczony w kabinie pojazdu, musi spełniać funkcję konsoli  zarządzającej systemem po zalogowaniu przez administrator</w:t>
            </w: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bidi="ar-SA"/>
              </w:rPr>
              <w:t>a</w:t>
            </w: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system umożliwiający podgląd online ze wszystkich kamer pojazdu w czasie rzeczywistym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>
                <w:rFonts w:ascii="Arial" w:hAnsi="Arial" w:cs="Arial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system umożliwiający pobranie zarejestrowanego materiału za pomocą pamięci flash USB, stacjonarnej kieszeni dyskow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kamer zabezpieczony przed uszkodzeniami mechaniczny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a kamera cofania wraz z monitorem w kabinie niezależna od monitoringu wizyjnego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niepotrzebne skreślić lub wykasować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ARAMETRY </w:t>
      </w:r>
      <w:r>
        <w:rPr>
          <w:rFonts w:cs="Arial" w:ascii="Arial" w:hAnsi="Arial"/>
          <w:b/>
          <w:bCs/>
          <w:sz w:val="20"/>
          <w:szCs w:val="20"/>
        </w:rPr>
        <w:t xml:space="preserve">TECHNICZNE ZABUDOWY </w:t>
      </w:r>
      <w:r>
        <w:rPr>
          <w:rFonts w:cs="Arial" w:ascii="Arial" w:hAnsi="Arial"/>
          <w:b/>
          <w:bCs/>
          <w:sz w:val="20"/>
          <w:szCs w:val="20"/>
          <w:lang w:val="pl-PL"/>
        </w:rPr>
        <w:t>JEDNO</w:t>
      </w:r>
      <w:r>
        <w:rPr>
          <w:rFonts w:cs="Arial" w:ascii="Arial" w:hAnsi="Arial"/>
          <w:b/>
          <w:bCs/>
          <w:sz w:val="20"/>
          <w:szCs w:val="20"/>
        </w:rPr>
        <w:t>KOMOROWE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marka i model zabudowy: ..........................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953"/>
        <w:gridCol w:w="3843"/>
      </w:tblGrid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Y / WYMOGI ZAMAWIAJĄCEGO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skrzyniowa jednokomorowa z urządzeniem załadowczym tylnym, bez podestów technicznych przeznaczona do zbierania stałych odpadów komunalnych gromadzonych w pojemnikach o pojemnościach od 60 l do 1100 l, surowców wtórnych, odpadów bio oraz odpadów zielonych gromadzonych w workach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rzyni ładunkowej minimum 21 m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rzyni ładunkowe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……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jętość kosza zasypowego minimum 2 m3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pl-PL"/>
              </w:rPr>
              <w:t>Zamawiający dopuści zabudowę z pojemnością kosza zasypowego 1,7m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ętość kosza zasypowego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załadowcze jednolite lub dzielo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wielokrotnie gruntowana i lakierowana, kolor żółty RAL 1028 lub żółty według palety  producenta zabudowy zbliżony do koloru RAL 102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montowana na ramie, połączona elastycznie z podwozie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bookmarkStart w:id="0" w:name="_Hlk182397969"/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pl-PL"/>
              </w:rPr>
              <w:t>Zamawiający dopuszcza zabudowę zamontowaną na podwoziu za pomocą ramy pośredniej</w:t>
            </w:r>
            <w:bookmarkEnd w:id="0"/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Zabudowa montowana na ramie, połączona elastycznie z podwoziem</w:t>
            </w: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  <w:t xml:space="preserve">. *  /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  <w:t>Zabudowa zamontowana na podwoziu za pomocą ramy pośredniej. 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boczne skrzyni ładunkowej wykonane z blach  trudnościeralnych 425 – 530 HBW według skali twardości metali Brinell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przedziale grubości 4-6 mm, wszystkie elementy skrzyni spawane spawem ciągłym.</w:t>
            </w:r>
          </w:p>
          <w:p>
            <w:pPr>
              <w:pStyle w:val="Default"/>
              <w:spacing w:lineRule="auto" w:line="288"/>
              <w:ind w:left="37" w:hanging="0"/>
              <w:jc w:val="both"/>
              <w:rPr>
                <w:rFonts w:ascii="Arial" w:hAnsi="Arial" w:cs="Arial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4546A"/>
                <w:sz w:val="20"/>
                <w:szCs w:val="20"/>
              </w:rPr>
              <w:t>Zamawiający dopuszcza nadwodzie którego ściany boczne skrzyni ładunkowej, będą wykonane z blachy ze stali konstrukcyjnej  S355.</w:t>
            </w:r>
          </w:p>
          <w:p>
            <w:pPr>
              <w:pStyle w:val="Default"/>
              <w:spacing w:lineRule="auto" w:line="288"/>
              <w:ind w:left="37" w:hanging="0"/>
              <w:jc w:val="both"/>
              <w:rPr>
                <w:rFonts w:ascii="Arial" w:hAnsi="Arial" w:cs="Arial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4546A"/>
                <w:sz w:val="20"/>
                <w:szCs w:val="20"/>
              </w:rPr>
              <w:t>Zamawiający dopuszcza zastosowanie stali trudno ścieralnej typu S355J2+N / St52-3 w przedziale od 4-6m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546A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44546A"/>
                <w:sz w:val="18"/>
                <w:szCs w:val="18"/>
                <w:lang w:val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44546A"/>
                <w:sz w:val="20"/>
                <w:szCs w:val="20"/>
              </w:rPr>
              <w:t>ściany boczne skrzyni ładunkowej, wykonane z</w:t>
            </w:r>
            <w:r>
              <w:rPr>
                <w:rFonts w:cs="Arial" w:ascii="Arial" w:hAnsi="Arial"/>
                <w:b/>
                <w:bCs/>
                <w:color w:val="44546A"/>
                <w:sz w:val="20"/>
                <w:szCs w:val="20"/>
                <w:lang w:val="pl-PL"/>
              </w:rPr>
              <w:t xml:space="preserve"> ……………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skrzyni ładunkowej gładkie z możliwością umieszczenia na nich rekla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róciec odpływowy w wannie załadowczej z zaworem kulow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erowania urządzeniami mechanizmu zgarniającego odpady w cyklu automatycznym, półautomatycznym  oraz manualn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erowania  mechanizmem zgarniającym po obu stronach odwłok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gniatania liniowo - płytowy lub zamontowany do odwłoka za pomocą  sworzn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erowania płytą wypychającą (wysuwanie i wsuwanie) ze stanowiska na zewnątrz pojazdu z boku oraz z kabiny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ieracz do pojemników 1100l z półokrągłym zamknięcie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uwalniania zakleszczonych przedmiot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ia ładunkowa posiadająca drzwi rewizyjne na bocznej ściani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wa wyłączniki bezpieczeństwa (stop awaryjny) umieszczone po obu stronach zabudowy oraz jeden w kabinie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zagęszczenia odpadów min. 1: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ciśnienia /stopnia zagęszczenia/ w układzie hydraulicznym na  mniejszą – dla wariantów:  odpady komunalne, surowce wtórne, odpady zielone. Sterowanie z kabiny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tylna (odwłok) z automatyczną blokadą i odblokowywanie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ka zamontowana dookoła płyty zgniatając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łoga skrzyni ładunkowej o kształcie umożliwiającym odprowadzanie odcieków z odpadów do zbiornik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8"/>
                <w:szCs w:val="18"/>
                <w:lang w:val="pl-PL"/>
              </w:rPr>
              <w:t>Zamawiający wymaga zamontowania zbiornika na odcieki pod skrzynią ładunkow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według obowiązujących obecnie przepisów: światła tylne (hamowania, postojowe, kierunkowskazy, obrysowe typu LED) oraz światło ostrzegawcze stroboskopowe płaskie z tyłu oraz z przodu skrzyni ładunkowej. Wszystkie lampy zabezpieczone przed uszkodzeniem mechaniczn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owe  oświetlenie robocze - 2 szt. z tyłu i 2szt. z przodu zabudowy spełniające nowy zapis normy 1501-1:202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no wanny  zasypowej, podłoga skrzyni ładunkowej, elementy systemu zagarniająco -  ugniatającego  oraz elementy oblachowania przy prowadnicach suwaka wykonane z  blachy  o wysokiej wytrzymałości na ścieranie  min. 425 – 530 HBW według skali twardości metali Brinella o grubości min.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mm, pozostałe elementy odwłoka z blachy   o grubości min. 6 mm odpornej na ścieranie i korozję.</w:t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0"/>
                <w:szCs w:val="20"/>
              </w:rPr>
              <w:t>Zamawiający dopuszcza nadwozie śmieciarki którego podłoga skrzyni ładunkowej, będzie wykonana blachy ze stali konstrukcyjnej  S35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0"/>
                <w:szCs w:val="20"/>
              </w:rPr>
              <w:t xml:space="preserve">podłoga skrzyni ładunkowej, wykonana </w:t>
            </w:r>
            <w:r>
              <w:rPr>
                <w:rFonts w:cs="Arial" w:ascii="Arial" w:hAnsi="Arial"/>
                <w:b/>
                <w:bCs/>
                <w:color w:val="2F5496"/>
                <w:sz w:val="20"/>
                <w:szCs w:val="20"/>
                <w:lang w:val="pl-PL"/>
              </w:rPr>
              <w:t>z 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uto" w:line="288"/>
              <w:jc w:val="both"/>
              <w:rPr>
                <w:rFonts w:ascii="Arial" w:hAnsi="Arial" w:eastAsia="Andale Sans UI;Calibri" w:cs="Arial"/>
                <w:color w:val="000000"/>
                <w:kern w:val="2"/>
                <w:sz w:val="18"/>
                <w:szCs w:val="18"/>
                <w:lang w:val="zxx" w:eastAsia="zh-CN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eastAsia="zh-CN"/>
              </w:rPr>
              <w:t>Łopata i szczotka do zamiatania wraz z uchwyta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wyposażona  układ centralnego -automatycznego smarowania  na smar stały z elektronicznym sterowaniem i rejestracją pracy system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tyna komory zasypowej (plus dodatkowy komplet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krawędzi załadowczej  nie wyższa niż 1100 m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posiadająca znak C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niepotrzebne skreślić lub wykasować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>Należy złożyć w postaci elektronicznej i podpisać kwalifikowanym podpisem elektronicz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9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9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eastAsia="Times New Roman" w:cs="Calibri"/>
      <w:color w:val="000000"/>
    </w:rPr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Andale Sans UI;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30:00Z</dcterms:created>
  <dc:creator>eabramek</dc:creator>
  <dc:description/>
  <cp:keywords/>
  <dc:language>en-US</dc:language>
  <cp:lastModifiedBy>Małgorzata Siwicka</cp:lastModifiedBy>
  <cp:lastPrinted>2021-10-21T15:06:00Z</cp:lastPrinted>
  <dcterms:modified xsi:type="dcterms:W3CDTF">2024-11-13T12:48:00Z</dcterms:modified>
  <cp:revision>3</cp:revision>
  <dc:subject/>
  <dc:title>Załącznik Nr 5 do SIWZ ZP 55/16</dc:title>
</cp:coreProperties>
</file>