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25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3r. poz. 1605 z późn. zm.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Przebudowa drogi powiatowej nr 1567N Szczurkowo –Wodukajmy – Sępopol –Glitajny – etap III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25.2024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2" w:name="_Hlk81383922"/>
      <w:bookmarkEnd w:id="2"/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bookmarkStart w:id="3" w:name="_Hlk175834985"/>
      <w:bookmarkEnd w:id="3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1, 4, 5, 7, 8, 10 ustawy Pzp</w:t>
      </w:r>
    </w:p>
    <w:p>
      <w:pPr>
        <w:pStyle w:val="Akapitzlist"/>
        <w:numPr>
          <w:ilvl w:val="0"/>
          <w:numId w:val="2"/>
        </w:numPr>
        <w:rPr/>
      </w:pPr>
      <w:bookmarkStart w:id="4" w:name="_Hlk175834985"/>
      <w:bookmarkEnd w:id="4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, 5, 7, 8, 10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81383922"/>
      <w:bookmarkStart w:id="6" w:name="_Hlk81383922"/>
      <w:bookmarkEnd w:id="6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7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8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7"/>
      <w:bookmarkEnd w:id="8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9" w:name="_Hlk125462057"/>
      <w:bookmarkEnd w:id="9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10" w:name="_Hlk125462057"/>
      <w:bookmarkStart w:id="11" w:name="_Hlk125462057"/>
      <w:bookmarkEnd w:id="11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3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>Wykonawc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posiada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środki finansowe lub zdolność kredytową</w:t>
      </w:r>
      <w:r>
        <w:rPr>
          <w:rFonts w:cs="Calibri" w:ascii="Calibri" w:hAnsi="Calibri"/>
          <w:color w:val="000000"/>
          <w:sz w:val="16"/>
          <w:szCs w:val="16"/>
        </w:rPr>
        <w:t xml:space="preserve"> w kwocie równej lub większej od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500 000,00 zł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276" w:before="0" w:after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nie wcześniej niż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w okresie ostatnich 5 lat, </w:t>
      </w:r>
      <w:r>
        <w:rPr>
          <w:rFonts w:cs="Calibri" w:ascii="Calibri" w:hAnsi="Calibri"/>
          <w:color w:val="000000"/>
          <w:sz w:val="16"/>
          <w:szCs w:val="16"/>
        </w:rPr>
        <w:t>przed upływem terminu składania ofert o udzielenie zamówienia, a jeżeli okres prowadzenia działalności jest krótszy - w tym okresie wykaże się doświadczeniem w wykonywaniu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budowy/przebudowy/remontu dróg/ulic (robót drogowych) udokumentowane wykazaniem wykonania przynajmniej 1 odcinka drogi publicznej o nawierzchni mineralno- asfaltowej o długości minimum 500 mb  lub o powierzchni co najmniej  2500 m</w:t>
      </w:r>
      <w:r>
        <w:rPr>
          <w:rFonts w:cs="Calibri" w:ascii="Calibri" w:hAnsi="Calibri"/>
          <w:b/>
          <w:bCs/>
          <w:color w:val="000000"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dysponował 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Cs/>
          <w:color w:val="000000"/>
          <w:sz w:val="16"/>
          <w:szCs w:val="16"/>
        </w:rPr>
        <w:t>posiadającą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 uprawnienia budowlane </w:t>
      </w:r>
      <w:r>
        <w:rPr>
          <w:rFonts w:cs="Calibri" w:ascii="Calibri" w:hAnsi="Calibri"/>
          <w:iCs/>
          <w:color w:val="000000"/>
          <w:sz w:val="16"/>
          <w:szCs w:val="16"/>
        </w:rPr>
        <w:t xml:space="preserve">do wykonywania samodzielnych funkcji technicznych w budownictwie 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>w zakresie kierowania budową lub robotami budowlanymi bez ograniczeń w specjal</w:t>
        <w:softHyphen/>
        <w:t>ności drogowej</w:t>
      </w:r>
      <w:r>
        <w:rPr>
          <w:rFonts w:cs="Calibri" w:ascii="Calibri" w:hAnsi="Calibri"/>
          <w:b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wiązku z poleganiem na ZASOBACH INNYCH PODMIOTÓW oraz zgodnie zapisami SWZ załączam wraz z ofertą: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2"/>
      <w:bookmarkEnd w:id="13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14" w:name="__Fieldmark__0_2133826442"/>
      <w:bookmarkStart w:id="15" w:name="__Fieldmark__0_2133826442"/>
      <w:bookmarkEnd w:id="15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6" w:name="__Fieldmark__1_2133826442"/>
      <w:bookmarkStart w:id="17" w:name="__Fieldmark__1_2133826442"/>
      <w:bookmarkEnd w:id="17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8" w:name="__Fieldmark__2_2133826442"/>
      <w:bookmarkStart w:id="19" w:name="__Fieldmark__2_2133826442"/>
      <w:bookmarkEnd w:id="19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0"/>
          <w:szCs w:val="20"/>
        </w:rPr>
      </w:pPr>
      <w:bookmarkStart w:id="20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8-30T11:39:00Z</cp:lastPrinted>
  <dcterms:modified xsi:type="dcterms:W3CDTF">2024-08-30T09:4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