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5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3 r. poz. 1605 z późn. zm.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Przebudowa drogi powiatowej nr 1567N Szczurkowo –Wodukajmy – Sępopol –Glitajny – etap III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5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 4, 5, 7, 8, 10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4" w:name="_Hlk125462057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  <w:bookmarkEnd w:id="4"/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3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Wykonawc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posiada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środki finansowe lub zdolność kredytową w kwocie równej lub większej od 500 000,00 zł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nie wcześniej niż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w okresie ostatnich 5 lat, </w:t>
      </w:r>
      <w:r>
        <w:rPr>
          <w:rFonts w:cs="Calibri" w:ascii="Calibri" w:hAnsi="Calibri"/>
          <w:color w:val="000000"/>
          <w:sz w:val="16"/>
          <w:szCs w:val="16"/>
        </w:rPr>
        <w:t>przed upływem terminu składania ofert o udzielenie zamówienia, a jeżeli okres prowadzenia działalności jest krótszy - w tym okresie wykaże się doświadczeniem w wykonywaniu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budowy/przebudowy/remontu dróg/ulic (robót drogowych) udokumentowane wykazaniem wykonania przynajmniej 1 odcinka drogi publicznej o nawierzchni mineralno- asfaltowej o długości minimum 500 mb  lub o powierzchni co najmniej  2500 m</w:t>
      </w:r>
      <w:r>
        <w:rPr>
          <w:rFonts w:cs="Calibri" w:ascii="Calibri" w:hAnsi="Calibri"/>
          <w:b/>
          <w:bCs/>
          <w:color w:val="000000"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zatrudniał min. </w:t>
      </w:r>
      <w:bookmarkStart w:id="5" w:name="_Hlk159495056"/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>uprawnienia budowlane do wykonywania samodzielnych funkcji technicznych w budownictwie w zakresie kierowania budową lub robotami budowlanymi bez ograniczeń w specjal</w:t>
        <w:softHyphen/>
        <w:t>ności drogowej</w:t>
      </w:r>
      <w:bookmarkEnd w:id="5"/>
      <w:r>
        <w:rPr>
          <w:rFonts w:cs="Calibri" w:ascii="Calibri" w:hAnsi="Calibri"/>
          <w:b/>
          <w:b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Przebudowa drogi powiatowej nr 1567N Szczurkowo –Wodukajmy – Sępopol –Glitajny – etap III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 xml:space="preserve">sposób i okres udostępnienia zasobu  wykonawcy i wykorzystania go przez niego przy wykonywaniu zamówienia: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 xml:space="preserve">tj.: wykształcenia/kwalifikacji zawodowych lub/i doświadczenia będzie miała miejsce poprzez </w:t>
      </w:r>
      <w:r>
        <w:rPr>
          <w:rFonts w:cs="Calibri" w:ascii="Calibri" w:hAnsi="Calibri"/>
          <w:color w:val="000000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i/lub danych z oświadczenia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6"/>
      <w:bookmarkEnd w:id="7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8" w:name="__Fieldmark__0_3524370543"/>
      <w:bookmarkStart w:id="9" w:name="__Fieldmark__0_3524370543"/>
      <w:bookmarkEnd w:id="9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0" w:name="__Fieldmark__1_3524370543"/>
      <w:bookmarkStart w:id="11" w:name="__Fieldmark__1_3524370543"/>
      <w:bookmarkEnd w:id="11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2" w:name="__Fieldmark__2_3524370543"/>
      <w:bookmarkStart w:id="13" w:name="__Fieldmark__2_3524370543"/>
      <w:bookmarkEnd w:id="13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5" w:name="_Hlk80775601"/>
      <w:bookmarkStart w:id="16" w:name="_Hlk80775601"/>
      <w:bookmarkEnd w:id="16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8-30T11:43:00Z</cp:lastPrinted>
  <dcterms:modified xsi:type="dcterms:W3CDTF">2024-08-30T09:4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