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25.2024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 xml:space="preserve">Przebudowa drogi powiatowej nr 1567N Szczurkowo - Wodukajmy - Sępopol - Glitajny - etap III”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25.2024 </w:t>
      </w:r>
      <w:r>
        <w:rPr>
          <w:rFonts w:cs="Calibri" w:ascii="Calibri" w:hAnsi="Calibri"/>
          <w:bCs/>
          <w:color w:val="000000"/>
          <w:sz w:val="20"/>
          <w:szCs w:val="20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3" w:name="_Hlk83190793"/>
            <w:bookmarkStart w:id="4" w:name="_Hlk83190793"/>
            <w:bookmarkEnd w:id="4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5" w:name="_Hlk83190859"/>
            <w:bookmarkStart w:id="6" w:name="_Hlk83190859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Długość gwarancji wykonawcz</w:t>
      </w:r>
      <w:bookmarkStart w:id="7" w:name="_Hlk98237623"/>
      <w:r>
        <w:rPr>
          <w:rFonts w:cs="Calibri" w:ascii="Calibri" w:hAnsi="Calibri"/>
          <w:b/>
          <w:bCs/>
          <w:sz w:val="20"/>
          <w:szCs w:val="20"/>
          <w:u w:val="single"/>
        </w:rPr>
        <w:t>ych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bookmarkStart w:id="8" w:name="_Hlk98237612"/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8"/>
      <w:r>
        <w:rPr>
          <w:rFonts w:cs="Calibri" w:ascii="Calibri" w:hAnsi="Calibri"/>
          <w:b/>
          <w:sz w:val="20"/>
          <w:szCs w:val="20"/>
        </w:rPr>
        <w:t xml:space="preserve"> m-cy</w:t>
      </w:r>
      <w:bookmarkEnd w:id="7"/>
      <w:r>
        <w:rPr>
          <w:rFonts w:cs="Calibri" w:ascii="Calibri" w:hAnsi="Calibri"/>
          <w:b/>
          <w:sz w:val="20"/>
          <w:szCs w:val="20"/>
        </w:rPr>
        <w:t xml:space="preserve">/m-ce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do wyboru </w:t>
      </w:r>
      <w:r>
        <w:rPr>
          <w:rFonts w:cs="Calibri" w:ascii="Calibri" w:hAnsi="Calibri"/>
          <w:b/>
          <w:i/>
          <w:iCs/>
          <w:sz w:val="20"/>
          <w:szCs w:val="20"/>
        </w:rPr>
        <w:t>36 lub 60 lub 72 miesięcy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1. </w:t>
      </w:r>
      <w:r>
        <w:rPr>
          <w:rFonts w:cs="Calibri" w:ascii="Calibri" w:hAnsi="Calibri"/>
          <w:i/>
          <w:sz w:val="18"/>
          <w:szCs w:val="18"/>
        </w:rPr>
        <w:t>Jeżeli Wykonawca nie zadeklaruje żadnego okresu gwarancji w formularzu ofertowym, zostanie mu przyznane 0 pkt, a okres gwarancji wykonawczej zostanie przyjęty jako najkrótszy przewidziany do oceny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innego niż dopuszczony przez zamawiającego spowoduje odrzucenie oferty, za wyjątkiem przypadku, gdy Wykonawca poda okres gwarancji dłuższy niż 72 m-ce – wówczas w kryterium długość gwarancji wykonawczych otrzyma on 40,00 pkt, natomiast do umowy zostanie wpisany najdłuższy okres gwarancji. 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Kalkulacja ceny oferty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134"/>
        <w:gridCol w:w="4536"/>
        <w:gridCol w:w="567"/>
        <w:gridCol w:w="992"/>
        <w:gridCol w:w="1276"/>
        <w:gridCol w:w="1417"/>
      </w:tblGrid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sta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 rob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jednostkowa netto </w:t>
              <w:br/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artość netto (zł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ilość x cena jednostkowa)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ment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boty rozbiórkowe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0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802/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ezowanie nawierzchni z masy mineralno-bitumiczne , mechanicz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0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803/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zebranie nawierzchni z kostki kamiennej i klinkieru drogowego, kostka nieregularna na podsypce cementowo-piaskowej, mechanicz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0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R 401/108/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wóz kamienia brukowego samochodami samowyładowczymi na miejsce wskazane przez inwesto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ment</w:t>
            </w:r>
          </w:p>
        </w:tc>
        <w:tc>
          <w:tcPr>
            <w:tcW w:w="8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udowa jezdn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RW 201/113/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znaczenie trasy i punktów wysokościow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101/3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yta wykonywane na całej szerokości jezdni i chodników, mechanicznie, głębokość 30·cm, kategoria gruntu II-VI, równiarka + walec wibracyj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101/3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yta wykonywane na całej szerokości jezdni i chodników, mechanicznie, głębokość 30·cm, kategoria gruntu II-VI, równiarka + walec wibracyj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101/2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yta wykonywane na całej szerokości jezdni i chodników, mechanicznie, głębokość 20·cm, kategoria gruntu II-VI, równiarka + walec wibracyj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R 401/108/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wóz samochodami samowyładowczymi na wysypisko, grunt kategorii IV z kosztem składowan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R 911/101/3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zmacnianie podłoża gruntowego geosiatkami i geowłókninami, na gruntach o niskiej nośności, sposobem mechanicznym, geowłókni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104/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rstwy odsączające (mechaniczne zagęszczenie), wykonanie mechaniczne, grubość po zagęszczeniu 30·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104/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rstwy odsączające (mechaniczne zagęszczenie), wykonanie mechaniczne, grubość po zagęszczeniu 18·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0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113/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dbudowy z kruszyw łamanych, warstwa dolna, po zagęszczeniu 20·c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110/2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budowy z mieszanek mineralno-bitumicznych,(warstwa wiążąca) podbudowa asfaltowa, warstwa po zagęszczeniu 7·cm, grysowo-żwirowa (standard II), samochód 5-10·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2.1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309/2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wierzchnie z mieszanek mineralno-bitumicznych (warstwa ścieralna), mieszanka asfaltowa, grubość po zagęszczeniu 5·cm, masa grysowo-żwirowa, samochód 5-10·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ment</w:t>
            </w:r>
          </w:p>
        </w:tc>
        <w:tc>
          <w:tcPr>
            <w:tcW w:w="8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bocza i rowy odwadniające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.0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204/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bocze z kruszywa niezwiązanego po uwałowaniu 10·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.0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1/503/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filowanie rowów mechanicznie, kategoria gruntu I-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.0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1/507/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Humusowanie i obsianie skarp, humus grubości 5·c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ment</w:t>
            </w:r>
          </w:p>
        </w:tc>
        <w:tc>
          <w:tcPr>
            <w:tcW w:w="8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udowa zjazdów (3 gruntowe i 3 bitumiczne)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.0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101/3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yta wykonywane na całej szerokości jezdni i chodników, mechanicznie, głębokość 30·cm, kategoria gruntu II-VI, równiarka + walec wibracyj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.0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101/2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yta wykonywane na całej szerokości jezdni i chodników, mechanicznie, głębokość 25·cm, kategoria gruntu II-VI, równiarka + walec wibracyj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.0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R 401/108/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wóz samochodami samowyładowczymi na wysypisko, grunt kategorii IV z kosztem składowan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.0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R 911/101/3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zmacnianie podłoża gruntowego geosiatkami i geowłókninami, na gruntach o niskiej nośności, sposobem mechanicznym, geowłókni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.05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104/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rstwy odsączające (mechaniczne zagęszczenie), wykonanie mechaniczne, grubość po zagęszczeniu 23·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.0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113/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budowy z kruszyw łamanych, warstwa dolna, po zagęszczeniu 20·cm z wykorzystaniem materiału bitumicznego z rozbiórk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.07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110/2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budowy z mieszanek mineralno-bitumicznych, podbudowa asfaltowa, warstwa po zagęszczeniu 7·cm, grysowo-żwirowa (standard II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4.08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NNR 6/309/2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wierzchnie z mieszanek mineralno-bitumicznych (warstwa ścieralna), mieszanka asfaltowa, grubość po zagęszczeniu 5·cm, masa grysowo-żwirow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ment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ieleń -zabezpieczenie, nasadzenia, pielęgnacj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.0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1/104/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arczowanie pni koparką podsiębierną pni o średnicy 66-7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.0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R 221/301/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adzenie drzew liściastych form naturaln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.0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R 221/107/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ielęgnacja drzew liściastych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5.04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R 221/107/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bezpieczenie drzew na czas bud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ment</w:t>
            </w:r>
          </w:p>
        </w:tc>
        <w:tc>
          <w:tcPr>
            <w:tcW w:w="87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ła organizacja ruchu-oznak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6.0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702/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djęcie zna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6.02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702/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onowe znaki  - słupki fi 70 - materiał z odzysk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6.03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NNR 6/702/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onowe znaki nakazu ,zakazu,ostrzegawcze - do 0,3m2 - materiał z odzysk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Eleme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ablica informacyjna dwustronna 180x120 na dwoch słupkach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AZEM WARTOŚĆ NETTO (Z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atek VAT (23%) (Z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WARTOŚĆ BRUTTO (Z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Jednocześnie wskazuję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UZASADNIENIE: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9" w:name="_Hlk31285813"/>
      <w:bookmarkStart w:id="10" w:name="_Hlk31285813"/>
      <w:bookmarkEnd w:id="10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1" w:name="_Hlk31285813"/>
      <w:bookmarkEnd w:id="11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39:00Z</dcterms:created>
  <dc:creator>User</dc:creator>
  <dc:description/>
  <cp:keywords/>
  <dc:language>en-US</dc:language>
  <cp:lastModifiedBy>Agnieszka Witkowska</cp:lastModifiedBy>
  <cp:lastPrinted>2024-08-30T11:35:00Z</cp:lastPrinted>
  <dcterms:modified xsi:type="dcterms:W3CDTF">2024-08-30T09:37:00Z</dcterms:modified>
  <cp:revision>2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