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0650</wp:posOffset>
            </wp:positionH>
            <wp:positionV relativeFrom="paragraph">
              <wp:posOffset>-363855</wp:posOffset>
            </wp:positionV>
            <wp:extent cx="1226185" cy="1503045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ARB PAŃSTWA - 31 WOJSKOWY ODDZIAŁ GOSPODARCZY w ZGIERZU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 up. KOMENDANTA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ppłk Sławomir JĘDRZEJEWSKI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Do Wykonawców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Zgierz, dn. 18 grudnia 2024 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Dotyczy: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pl-PL"/>
        </w:rPr>
        <w:t xml:space="preserve">udzielenia odpowiedzi na zadane pytania Wykonawcy wraz ze zmianą SWZ, Projektowanych postanowień umowy - </w:t>
      </w:r>
      <w:r>
        <w:rPr>
          <w:i/>
          <w:color w:val="000000"/>
          <w:sz w:val="22"/>
          <w:szCs w:val="22"/>
        </w:rPr>
        <w:t>nr sprawy</w:t>
      </w:r>
      <w:r>
        <w:rPr>
          <w:i/>
          <w:color w:val="000000"/>
          <w:sz w:val="22"/>
          <w:szCs w:val="22"/>
          <w:lang w:val="pl-PL"/>
        </w:rPr>
        <w:t xml:space="preserve"> 26</w:t>
      </w:r>
      <w:r>
        <w:rPr>
          <w:i/>
          <w:color w:val="000000"/>
          <w:sz w:val="22"/>
          <w:szCs w:val="22"/>
        </w:rPr>
        <w:t>/ZP/2</w:t>
      </w:r>
      <w:r>
        <w:rPr>
          <w:i/>
          <w:color w:val="000000"/>
          <w:sz w:val="22"/>
          <w:szCs w:val="22"/>
          <w:lang w:val="pl-PL"/>
        </w:rPr>
        <w:t>5</w:t>
      </w:r>
      <w:r>
        <w:rPr>
          <w:i/>
          <w:color w:val="000000"/>
          <w:sz w:val="22"/>
          <w:szCs w:val="22"/>
        </w:rPr>
        <w:t xml:space="preserve">. </w:t>
      </w:r>
    </w:p>
    <w:p>
      <w:pPr>
        <w:pStyle w:val="Akapitzlist"/>
        <w:tabs>
          <w:tab w:val="clear" w:pos="708"/>
          <w:tab w:val="left" w:pos="1665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autoSpaceDE w:val="false"/>
        <w:spacing w:lineRule="auto" w:line="276" w:before="0" w:after="0"/>
        <w:ind w:left="0" w:firstLine="708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, 31 Wojskowy Oddział Gospodarczy</w:t>
      </w:r>
      <w:r>
        <w:rPr>
          <w:color w:val="000000"/>
          <w:sz w:val="22"/>
          <w:szCs w:val="22"/>
          <w:lang w:val="pl-PL"/>
        </w:rPr>
        <w:t xml:space="preserve"> z siedzibą w Zgierzu</w:t>
      </w:r>
      <w:r>
        <w:rPr>
          <w:color w:val="000000"/>
          <w:sz w:val="22"/>
          <w:szCs w:val="22"/>
        </w:rPr>
        <w:t xml:space="preserve"> przy ulicy Konstantynowskiej 85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w sprawie </w:t>
      </w:r>
      <w:r>
        <w:rPr>
          <w:sz w:val="22"/>
          <w:szCs w:val="22"/>
        </w:rPr>
        <w:t xml:space="preserve">dotyczącej postępowania o zamówienie publiczne prowadzone w trybie </w:t>
      </w:r>
      <w:r>
        <w:rPr>
          <w:sz w:val="22"/>
          <w:szCs w:val="22"/>
          <w:lang w:val="pl-PL"/>
        </w:rPr>
        <w:t>przetargu nieograniczon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n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:</w:t>
      </w:r>
    </w:p>
    <w:p>
      <w:pPr>
        <w:pStyle w:val="Akapitzlist"/>
        <w:autoSpaceDE w:val="false"/>
        <w:spacing w:lineRule="auto" w:line="276" w:before="0" w:after="0"/>
        <w:ind w:left="0"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40" w:before="0" w:after="240"/>
        <w:ind w:right="43" w:hanging="0"/>
        <w:jc w:val="center"/>
        <w:rPr>
          <w:rFonts w:ascii="Times New Roman" w:hAnsi="Times New Roman" w:eastAsia="Times New Roman" w:cs="Times New Roman"/>
          <w:color w:val="C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C00000"/>
          <w:lang w:eastAsia="pl-PL"/>
        </w:rPr>
        <w:t xml:space="preserve">dostawę oleju opałowego lekkiego napędowego (grzewczego) do kotłowni własnych </w:t>
        <w:br/>
        <w:t>w kompleksach wojskowych administrowanych przez 31. WOG w Zgierzu</w:t>
      </w:r>
      <w:r>
        <w:rPr>
          <w:rFonts w:eastAsia="Times New Roman" w:cs="Times New Roman" w:ascii="Times New Roman" w:hAnsi="Times New Roman"/>
          <w:color w:val="C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C00000"/>
          <w:lang w:eastAsia="pl-PL"/>
        </w:rPr>
        <w:t>– 26/ZP/25,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działając na podstawie art. </w:t>
      </w:r>
      <w:r>
        <w:rPr>
          <w:sz w:val="22"/>
          <w:szCs w:val="22"/>
          <w:lang w:val="pl-PL"/>
        </w:rPr>
        <w:t>135</w:t>
      </w:r>
      <w:r>
        <w:rPr>
          <w:sz w:val="22"/>
          <w:szCs w:val="22"/>
        </w:rPr>
        <w:t xml:space="preserve"> ust. 2 </w:t>
      </w:r>
      <w:r>
        <w:rPr>
          <w:sz w:val="22"/>
          <w:szCs w:val="22"/>
          <w:lang w:val="pl-PL"/>
        </w:rPr>
        <w:t xml:space="preserve">w związku z art. 137 ust. 1 </w:t>
      </w:r>
      <w:r>
        <w:rPr>
          <w:i/>
          <w:sz w:val="22"/>
          <w:szCs w:val="22"/>
        </w:rPr>
        <w:t>ustawy z dnia 11 września 2019 r. Prawo zamówień publicznyc</w:t>
      </w:r>
      <w:r>
        <w:rPr>
          <w:i/>
          <w:sz w:val="22"/>
          <w:szCs w:val="22"/>
          <w:lang w:val="pl-PL"/>
        </w:rPr>
        <w:t>h</w:t>
      </w:r>
      <w:r>
        <w:rPr>
          <w:color w:val="000000"/>
          <w:sz w:val="22"/>
          <w:szCs w:val="22"/>
        </w:rPr>
        <w:t>, udziela odpowiedzi na pyt</w:t>
      </w:r>
      <w:r>
        <w:rPr>
          <w:color w:val="000000"/>
          <w:sz w:val="22"/>
          <w:szCs w:val="22"/>
          <w:lang w:val="pl-PL"/>
        </w:rPr>
        <w:t>ani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>Wykonawcy</w:t>
      </w:r>
      <w:r>
        <w:rPr>
          <w:sz w:val="22"/>
          <w:szCs w:val="22"/>
        </w:rPr>
        <w:t>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autoSpaceDE w:val="false"/>
        <w:spacing w:before="0" w:after="120"/>
        <w:ind w:left="0" w:hanging="0"/>
        <w:contextualSpacing/>
        <w:jc w:val="both"/>
        <w:rPr/>
      </w:pPr>
      <w:r>
        <w:rPr>
          <w:b/>
          <w:i/>
          <w:color w:val="C00000"/>
          <w:sz w:val="22"/>
          <w:szCs w:val="22"/>
          <w:lang w:val="pl-PL"/>
        </w:rPr>
        <w:t>PYTANIE 1:</w:t>
      </w:r>
    </w:p>
    <w:p>
      <w:pPr>
        <w:pStyle w:val="Akapitzlist"/>
        <w:autoSpaceDE w:val="false"/>
        <w:spacing w:before="0" w:after="120"/>
        <w:ind w:left="0" w:hanging="0"/>
        <w:contextualSpacing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sz w:val="22"/>
          <w:szCs w:val="22"/>
          <w:lang w:val="pl-PL"/>
        </w:rPr>
        <w:t>„</w:t>
      </w:r>
      <w:r>
        <w:rPr>
          <w:i/>
          <w:sz w:val="22"/>
          <w:szCs w:val="22"/>
        </w:rPr>
        <w:t>Czy Zamawiający będzie honorował faktury wysyłane drogą elektroniczną z i na wcześniej ustalone adresy mailowe?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”</w:t>
      </w:r>
      <w:r>
        <w:rPr>
          <w:bCs/>
          <w:i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 xml:space="preserve">Zamawiający wyraża zgodę na wystawianie faktur </w:t>
        <w:br/>
        <w:t>w formie elektron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Akapitzlist"/>
        <w:autoSpaceDE w:val="false"/>
        <w:spacing w:before="0" w:after="120"/>
        <w:ind w:left="0" w:hanging="0"/>
        <w:contextualSpacing/>
        <w:jc w:val="both"/>
        <w:rPr>
          <w:b/>
          <w:b/>
          <w:color w:val="C00000"/>
          <w:sz w:val="22"/>
          <w:szCs w:val="22"/>
          <w:lang w:eastAsia="ar-SA"/>
        </w:rPr>
      </w:pPr>
      <w:r>
        <w:rPr>
          <w:b/>
          <w:i/>
          <w:color w:val="C00000"/>
          <w:sz w:val="22"/>
          <w:szCs w:val="22"/>
          <w:lang w:val="pl-PL"/>
        </w:rPr>
        <w:t>PYTANIE 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>Czy Zamawiający wyrazi zgodę na podpisanie umowy korespondencyjnie lub zdalnie poza siedzibą Zamawiającego przy użyciu podpisu elektronicznego osób uprawnionych?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 xml:space="preserve">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>Zamawiający informuje, iż jest możliwość podpisania umowy korespondencyjnie lub elektronicz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3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 xml:space="preserve">Czy miejsce dostawy jest przystosowane do manewrowania dużymi cysternami lub cysternami </w:t>
        <w:br/>
        <w:t>z przyczepą?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>Zamawiający informuje, iż miejsca dostaw nie są dostosowane do manewrowania dużymi cysternami lub cysternami z przyczep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4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>Czy zamawiający posiada zbiorniki podziemne umożliwiające rozładunek metodą grawitacyjną?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 xml:space="preserve">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>Zamawiający posiada zbiorniki naziem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5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„</w:t>
      </w:r>
      <w:r>
        <w:rPr>
          <w:rFonts w:cs="Times New Roman" w:ascii="Times New Roman" w:hAnsi="Times New Roman"/>
          <w:i/>
        </w:rPr>
        <w:t>Wykonawca zwraca się z prośbą o określenie minimalnej ilości jednorazowej dostawy oraz częstotliwości dostaw dla poszczególnych lokalizacji.</w:t>
      </w:r>
      <w:r>
        <w:rPr>
          <w:rFonts w:cs="Times New Roman" w:ascii="Times New Roman" w:hAnsi="Times New Roman"/>
          <w:bCs/>
          <w:i/>
          <w:lang w:eastAsia="pl-PL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>Zamawiający informuje, iż dostawy mają być realizowane zgodnie z Załącznikiem Nr 2 do SWZ – Harmonogramem dosta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6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>Prosimy o określenie godziny granicznej, po której zamówienia traktowane będą jako złożone następnego dnia roboczego. Proponujemy godzinę 12:00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 xml:space="preserve">”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>Zamawiający wyraża zgodę na określenie godziny granicznej – godziny 12: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lang w:eastAsia="pl-PL"/>
        </w:rPr>
        <w:t>PYTANIE 7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>Prosimy o potwierdzenie, ze składanie zleceń odbywać się będzie jedynie w dni robocze od poniedziałku do piątku, z wyłączeniem dni ustawowo wolnych od pracy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 xml:space="preserve">”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 xml:space="preserve">Zamawiający informuje, iż zgodnie z zapisami umowy dostawy przedmiotu zamówienia nastąpią transportem na koszt i ryzyko Wykonawcy w dniach roboczych </w:t>
        <w:br/>
        <w:t xml:space="preserve">w godzinach 8:00-14:00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§</w:t>
      </w:r>
      <w:r>
        <w:rPr>
          <w:rFonts w:cs="Times New Roman" w:ascii="Times New Roman" w:hAnsi="Times New Roman"/>
          <w:i/>
        </w:rPr>
        <w:t xml:space="preserve"> 3 pkt 1 Projektowanych postanowień umow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8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color w:val="000000"/>
          <w:lang w:eastAsia="pl-PL"/>
        </w:rPr>
        <w:t>„</w:t>
      </w:r>
      <w:r>
        <w:rPr>
          <w:rFonts w:cs="Times New Roman" w:ascii="Times New Roman" w:hAnsi="Times New Roman"/>
          <w:i/>
        </w:rPr>
        <w:t>W dokumentacji przetargowej Zamawiający używa nieprawidłowej nazwy firmy  ORLEN. 23 lipca 2023 r. nastąpiła zmiana nazwy z dotychczasowej „Polski Koncern Naftowy Orlen S.A.</w:t>
      </w:r>
      <w:r>
        <w:rPr>
          <w:rFonts w:cs="Times New Roman" w:ascii="Times New Roman" w:hAnsi="Times New Roman"/>
          <w:bCs/>
          <w:i/>
          <w:color w:val="000000"/>
          <w:lang w:eastAsia="pl-PL"/>
        </w:rPr>
        <w:t xml:space="preserve">” na ORLEN S.A”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 xml:space="preserve">Zamawiający informuje, iż dokonuje zmian zapisów w treści SWZ. Zmiany zaznaczone kolorem </w:t>
      </w:r>
      <w:r>
        <w:rPr>
          <w:rFonts w:cs="Times New Roman" w:ascii="Times New Roman" w:hAnsi="Times New Roman"/>
          <w:color w:val="FF0000"/>
        </w:rPr>
        <w:t>czerwo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b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9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W Rozdziale III p. 3, Rozdziale XIII p. 5 SWZ oraz w § 1 ust. 5 zał. Nr 1 do SWZ (Umowa) mowa jest o cenie dostawy oraz dniu wyceny oleju napędowego EKOTERM wg Orlen S.A.. W rozdziale III p. 3 oraz w § 1 ust. 5 zał. Nr 1 do SWZ przyjmowany jest dzień dostawy, natomiast w rozdziale VIII p. 5 dzień złożenia zamówienia. Wykonawca zwraca się z prośbą o weryfikację i ujednolicenie zapisów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  <w:sz w:val="20"/>
          <w:szCs w:val="20"/>
        </w:rPr>
        <w:t xml:space="preserve">Zamawiający ujednolica zapisy SWZ. Zmiany zaznaczone kolorem </w:t>
      </w:r>
      <w:r>
        <w:rPr>
          <w:rFonts w:cs="Times New Roman" w:ascii="Times New Roman" w:hAnsi="Times New Roman"/>
          <w:color w:val="FF0000"/>
          <w:sz w:val="20"/>
          <w:szCs w:val="20"/>
        </w:rPr>
        <w:t>czerwo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ozdziale XIII p. 5 SWZ jes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5. Cenę za olej opałowy uznaje się za zmienną – w zależności od ich cen w dniu złożenia przez Zamawiającego zgłoszenia o zapotrzebowaniu – obniżoną o stały „opust”, zwiększoną o stałą „marżę”, jaki Wykonawca zaoferował w Formularzu ofertowym.”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 zmianie jest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5. Cenę za olej opałowy uznaje się za zmienną – w zależności od ceny obowiązującej </w:t>
        <w:br/>
        <w:t>w ORLEN S.A., w dniu dostawy do Zamawiającego – obniżoną o stały „opust” lub zwiększoną o stałą „marżę”, jaki Wykonawca zaoferował w Formularzu ofertowym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85236530"/>
      <w:bookmarkEnd w:id="0"/>
      <w:r>
        <w:rPr>
          <w:rFonts w:cs="Times New Roman" w:ascii="Times New Roman" w:hAnsi="Times New Roman"/>
          <w:b/>
          <w:i/>
          <w:color w:val="C00000"/>
          <w:lang w:eastAsia="pl-PL"/>
        </w:rPr>
        <w:t>PYTANIE 1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W Rozdziale III p. 14 SWZ oraz w § 3 ust. 15 zał. Nr 1 do SWZ (Umowa) mowa jest o świadectwie jakości oleju opałowego. W standardowym dokumencie otrzymywanym przy zakupie oleju opałowego producent czy akredytowane laboratorium nie publikuje niektórych danych wymaganych przez Zamawiającego. W związku z powyższym Wykonawca wnioskuje o odstąpienie od wymogów zawartych w: • Rozdział III p. 14 SWZ – punkty c, e, f, i, j; • § 3 ust. 15 zał. Nr 1 do SWZ – punkty c, e, f, h, i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bookmarkStart w:id="1" w:name="_Hlk185412915"/>
      <w:r>
        <w:rPr>
          <w:rFonts w:cs="Times New Roman" w:ascii="Times New Roman" w:hAnsi="Times New Roman"/>
          <w:color w:val="000000"/>
        </w:rPr>
        <w:t>Zamawiający nie wyraża zgody na zmianę w treści SWZ.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2" w:name="_Hlk185236530"/>
      <w:bookmarkStart w:id="3" w:name="_Hlk185236530"/>
      <w:bookmarkEnd w:id="3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1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W Rozdziale III p. 16 SWZ oraz w § 3 ust. 17 zał. Nr 1 do SWZ (Umowa) Zamawiający zastrzega sobie prawo dokonywania odbioru jakościowego lub inspekcjonowania i pobrania próbek do badań laboratoryjnych u Wykonawcy (w miejscu napełniania autocystern). Z uwagi na fakt, że napełnianie autocystern odbywa się na naftobazach, na które wstęp mają jedynie upoważnieni pracownicy Wykonawcy na podstawie Wydanych przez te bazy Kart Kierowców, pobranie próbki w takim miejscu jest niemożliwe. Czy Zamawiający wyrazi zgodę na zmianę ww. zapisów na następujący: „Zamawiający zastrzega sobie prawo dokonania odbioru jakościowego poprzez pobranie tzw. próbki rozjemczej z paliwem pobranym w czasie dostawy z realizującej dostawę cysterny. Bezpośrednio przed rozpoczęciem dostawy analogiczna próbka zostanie pobrana dla Wykonawcy, co zostanie odnotowane na dokumencie dostawy. Obydwie próbki rozjemcze zostaną zaplombowane przez Zamawiającego. W przypadku wątpliwości co do jakości dostawy, Zamawiający zawiadomi Wykonawcę o tym fakcie i zleci wykonanie badań akredytowanemu laboratorium, które posiada możliwości techniczne i prawne do wykonywania badań paliwa. W przypadku stwierdzenie rozbieżności pomiędzy parametrami badanej próbki a parametrami zawartymi w Świadectwie jakości ,dotyczącym spornej dostawy, Wykonawcy przysługuje prawo do wykonania badania kontrpróbki rozjemczej, będącej w jego posiadaniu. Jeżeli rozbieżności potwierdzą się Zamawiający obciąży Wykonawcę kosztami przeprowadzonej ekspertyzy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</w:rPr>
        <w:t xml:space="preserve">Zamawiający dokonuje zmiany zapisów </w:t>
      </w:r>
      <w:r>
        <w:rPr>
          <w:rFonts w:cs="Times New Roman" w:ascii="Times New Roman" w:hAnsi="Times New Roman"/>
          <w:i/>
        </w:rPr>
        <w:t xml:space="preserve">Projektowanych postanowień umowy. </w:t>
      </w:r>
      <w:r>
        <w:rPr>
          <w:rFonts w:cs="Times New Roman" w:ascii="Times New Roman" w:hAnsi="Times New Roman"/>
        </w:rPr>
        <w:t xml:space="preserve">Zmiany zostały zaznaczone kolorem </w:t>
      </w:r>
      <w:r>
        <w:rPr>
          <w:rFonts w:cs="Times New Roman" w:ascii="Times New Roman" w:hAnsi="Times New Roman"/>
          <w:color w:val="FF0000"/>
        </w:rPr>
        <w:t>czerwonym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  <w:color w:val="C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 xml:space="preserve">§ 3 ust. 17 </w:t>
      </w:r>
      <w:r>
        <w:rPr>
          <w:rFonts w:cs="Times New Roman" w:ascii="Times New Roman" w:hAnsi="Times New Roman"/>
          <w:lang w:eastAsia="pl-PL"/>
        </w:rPr>
        <w:t>otrzymuje brzmieni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 xml:space="preserve">17.Zamawiający zastrzega sobie prawo dokonywania odbioru jakościowego lub inspekcjonowania </w:t>
        <w:br/>
        <w:t>i pobrania próbek do badań laboratoryjnych na każdym etapie realizacji dostawy  przez upoważnionych przedstawicieli Zamawiającego. Zakres badań laboratoryjnych w czasie odbioru jakościowego określa PN-C-96024. Koszty związane z pobraniem prób do badań oraz koszty przeprowadzenia badań ponosi Wykonawca, jeżeli wyniki tych analiz nie będą spełniać wymagań określonych w PN-C-96024, w przeciwnym przypadku koszty tych badań ponosi Zamawiający”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185236573"/>
      <w:bookmarkEnd w:id="4"/>
      <w:r>
        <w:rPr>
          <w:rFonts w:cs="Times New Roman" w:ascii="Times New Roman" w:hAnsi="Times New Roman"/>
          <w:b/>
          <w:i/>
          <w:color w:val="C00000"/>
          <w:lang w:eastAsia="pl-PL"/>
        </w:rPr>
        <w:t>PYTANIE 12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Zgodnie z § 5 ust. 2 zał. Nr 1 do SWZ (Umowa) Zamawiający ustalił 30 dniowy termin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zy w związku z wysokimi kosztami finansowania oraz chęcią przygotowania dla Państwa j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jbardziej atrakcyjnej oferty Zamawiający przychyli się do prośby Wykonawcy i wyrazi zgodę 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zmianę terminu płatności z 30 na 21 dni od daty wystawienia faktury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  <w:color w:val="000000"/>
        </w:rPr>
        <w:t>Zamawiający nie wyraża zgody na zmianę w treści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  <w:bookmarkStart w:id="5" w:name="_Hlk185236573"/>
      <w:bookmarkStart w:id="6" w:name="_Hlk185236573"/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13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Wykonawca prosi o dodanie do § 4 zał. Nr 1 do SWZ (Umowa) kolejnego ustępu o następującym brzmieniu: „ W przypadku opóźnień w płatności faktur Wykonawcy przysługuje prawo naliczenia od płatności przeterminowanych odsetek z tytułu opóźnienia w transakcjach handlowych i obciążenia nimi Zamawiającego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  <w:color w:val="000000"/>
        </w:rPr>
        <w:t>Zamawiający nie wyraża zgody na zmianę w treści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C00000"/>
          <w:lang w:eastAsia="pl-PL"/>
        </w:rPr>
        <w:t>PYTANIE 14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lang w:eastAsia="pl-PL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Wykonawca prosi o dodanie w § 10 zał. Nr 1 do SWZ (Umowa) kolejnego ustępu w następującym brzmieniu: „Wykonawca zastrzega sobie prawo natychmiastowego rozwiązania umowy w przypadku, gdy w okresie 3 miesięcy Zamawiający dopuścił się zwłoki w płatności dwóch kolejno następujących po sobie faktur, pomimo pisemnego wezwania do zapłaty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DPOWIEDŹ ZAMAWIAJĄCEGO: </w:t>
      </w:r>
      <w:r>
        <w:rPr>
          <w:rFonts w:cs="Times New Roman" w:ascii="Times New Roman" w:hAnsi="Times New Roman"/>
          <w:color w:val="000000"/>
        </w:rPr>
        <w:t>Zamawiający nie wyraża zgody na zmianę w treści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ermin składania ofert tj.: 24 grudnia 2024 r. do godz. 10:00, dzień otwarcia ofert 24 grudnia 2024 r. godz. 10:10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Załączniki do pisma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pisma – Projektowane postanowienia umowy po zmianie (Załącznik Nr 1 do SWZ)</w:t>
      </w:r>
    </w:p>
    <w:p>
      <w:pPr>
        <w:pStyle w:val="Normal"/>
        <w:spacing w:before="0" w:after="0"/>
        <w:ind w:left="4248" w:firstLine="708"/>
        <w:rPr>
          <w:rFonts w:ascii="Arial" w:hAnsi="Arial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4248" w:firstLine="708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4248" w:firstLine="708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4248" w:firstLine="708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ppłk Sławomir JĘDRZEJEWSKI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. DOBEK /SZP/ 261 442 2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18.12.2024 r.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12  B-5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e.dobek@ron.mil.pl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-442-002</w:t>
        <w:tab/>
        <w:tab/>
        <w:tab/>
        <w:tab/>
        <w:tab/>
        <w:tab/>
        <w:tab/>
        <w:tab/>
        <w:t xml:space="preserve">         ul. Konstantynowska 85</w:t>
      </w:r>
    </w:p>
    <w:p>
      <w:pPr>
        <w:pStyle w:val="Normal"/>
        <w:spacing w:before="0" w:after="0"/>
        <w:ind w:left="720" w:hanging="720"/>
        <w:jc w:val="both"/>
        <w:rPr/>
      </w:pPr>
      <w:hyperlink r:id="rId4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31wog.kancelaria@ron.mil.pl</w:t>
        </w:r>
      </w:hyperlink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  <w:t xml:space="preserve">         95-100 Zgierz</w:t>
      </w:r>
    </w:p>
    <w:sectPr>
      <w:type w:val="nextPage"/>
      <w:pgSz w:w="11906" w:h="16838"/>
      <w:pgMar w:left="1985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color w:val="000000"/>
      <w:sz w:val="22"/>
      <w:szCs w:val="22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b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b/>
      <w:color w:val="FF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hadow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dobek@ron.mil.pl" TargetMode="External"/><Relationship Id="rId4" Type="http://schemas.openxmlformats.org/officeDocument/2006/relationships/hyperlink" Target="mailto:31wog.kancelaria@ron.mil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29:00Z</dcterms:created>
  <dc:creator>Dobek Ewa</dc:creator>
  <dc:description/>
  <cp:keywords/>
  <dc:language>en-US</dc:language>
  <cp:lastModifiedBy>Dobek Ewa</cp:lastModifiedBy>
  <cp:lastPrinted>2024-12-18T11:17:00Z</cp:lastPrinted>
  <dcterms:modified xsi:type="dcterms:W3CDTF">2024-12-18T13:2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d9962cf6-077a-4ca8-abfc-49676ecd438d</vt:lpwstr>
  </property>
</Properties>
</file>