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B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2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542796017"/>
      <w:bookmarkStart w:id="1" w:name="__Fieldmark__0_154279601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542796017"/>
      <w:bookmarkStart w:id="3" w:name="__Fieldmark__1_154279601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1542796017"/>
      <w:bookmarkStart w:id="5" w:name="__Fieldmark__2_1542796017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2 WSPARCIE DLA RODZICÓW – ORGANIZACJA WARSZTATÓW TEMATYCZNYCH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1"/>
        <w:gridCol w:w="1603"/>
        <w:gridCol w:w="1256"/>
        <w:gridCol w:w="1604"/>
        <w:gridCol w:w="1042"/>
        <w:gridCol w:w="1277"/>
        <w:gridCol w:w="2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Etapy rozwojowe </w:t>
            </w:r>
          </w:p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w życiu dzieck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posoby reagowania w sytuacjach trudnych , kryzys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Stosowanie wzmocnień pozytywnych i stawiania granic w wychowani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Zjawiska przemocy rówieśniczej i sposoby reagowania na ni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Reagowanie rodziców w zakresie uzależnień w tym uzależnień behawioral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Bezpieczeństwo w internecie i zagrożenia wynikające z aktywności dziecka w siec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Jak wspierać dziecko w wyborach edukacyjno – zawod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Opracowanie materiałów szkoleniowych  w formie elektroniczn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1542796017"/>
      <w:bookmarkStart w:id="8" w:name="__Fieldmark__3_1542796017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spacing w:before="240" w:after="0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1542796017"/>
      <w:bookmarkStart w:id="10" w:name="__Fieldmark__4_1542796017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spacing w:before="240" w:after="0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1542796017"/>
      <w:bookmarkStart w:id="12" w:name="__Fieldmark__5_1542796017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1542796017"/>
      <w:bookmarkStart w:id="14" w:name="__Fieldmark__6_1542796017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1542796017"/>
      <w:bookmarkStart w:id="16" w:name="__Fieldmark__7_1542796017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1542796017"/>
      <w:bookmarkStart w:id="18" w:name="__Fieldmark__8_1542796017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1542796017"/>
      <w:bookmarkStart w:id="20" w:name="__Fieldmark__9_1542796017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1542796017"/>
      <w:bookmarkStart w:id="22" w:name="__Fieldmark__10_1542796017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1542796017"/>
      <w:bookmarkStart w:id="24" w:name="__Fieldmark__11_1542796017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1542796017"/>
      <w:bookmarkStart w:id="26" w:name="__Fieldmark__12_1542796017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1542796017"/>
      <w:bookmarkStart w:id="28" w:name="__Fieldmark__13_1542796017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1542796017"/>
      <w:bookmarkStart w:id="30" w:name="__Fieldmark__14_1542796017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1542796017"/>
      <w:bookmarkStart w:id="32" w:name="__Fieldmark__15_1542796017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1542796017"/>
      <w:bookmarkStart w:id="34" w:name="__Fieldmark__16_1542796017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1542796017"/>
      <w:bookmarkStart w:id="36" w:name="__Fieldmark__17_1542796017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1542796017"/>
      <w:bookmarkStart w:id="38" w:name="__Fieldmark__18_1542796017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Barbara P</cp:lastModifiedBy>
  <cp:lastPrinted>2004-03-04T09:25:00Z</cp:lastPrinted>
  <dcterms:modified xsi:type="dcterms:W3CDTF">2024-11-24T10:43:00Z</dcterms:modified>
  <cp:revision>48</cp:revision>
  <dc:subject/>
  <dc:title>-</dc:title>
</cp:coreProperties>
</file>