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2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Wykonanie dokumentacji projektowo-kosztorysowej kanalizacji sanitarnej odcinek Browina – M. Grzywna </w:t>
      </w: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4-11-12T11:45:00Z</cp:lastPrinted>
  <dcterms:modified xsi:type="dcterms:W3CDTF">2024-11-12T10:46:00Z</dcterms:modified>
  <cp:revision>21</cp:revision>
  <dc:subject/>
  <dc:title>Załącznik Nr 1  do specyfikac</dc:title>
</cp:coreProperties>
</file>