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FFFFF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Realizacja Budżetu Obywatelskiego pn.:</w:t>
      </w:r>
    </w:p>
    <w:p>
      <w:pPr>
        <w:pStyle w:val="Normal"/>
        <w:shd w:fill="FFFFFF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„</w:t>
      </w: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 xml:space="preserve">Wspólna zabawa to podstawa przebudowa placu zabaw przy Szkole Podstawowej nr 2” 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okres gwarancji na wykonany przedmiot zamó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okres gwarancji wynosi ____________________ miesiące/miesięcy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okres gwarancji może być określony jedynie jako 24 miesiące, 36 miesięcy, 48 miesięcy, 60 miesięcy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do 20 grudnia 2024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aty otrzymania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e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2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  <w:color w:val="000000"/>
      </w:rPr>
    </w:pPr>
    <w:r>
      <w:rPr>
        <w:rFonts w:cs="Calibri Light" w:ascii="Calibri Light" w:hAnsi="Calibri Light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Agnieszka Białczewska</cp:lastModifiedBy>
  <cp:lastPrinted>2024-10-01T12:53:00Z</cp:lastPrinted>
  <dcterms:modified xsi:type="dcterms:W3CDTF">2024-10-01T10:53:00Z</dcterms:modified>
  <cp:revision>21</cp:revision>
  <dc:subject/>
  <dc:title>Urząd Miasta Pruszkowa</dc:title>
</cp:coreProperties>
</file>