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bookmarkStart w:id="1" w:name="_Hlk178079615"/>
      <w:bookmarkEnd w:id="0"/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Realizację Budżetu Obywatelskiego:</w:t>
      </w:r>
    </w:p>
    <w:p>
      <w:pPr>
        <w:pStyle w:val="Normal"/>
        <w:shd w:fill="FFFFFF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pn. „Wspólna zabawa to podstawa – przebudowa placu zabaw przy Szkole Podstawowej nr 2”</w:t>
      </w:r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9-17T09:45:00Z</cp:lastPrinted>
  <dcterms:modified xsi:type="dcterms:W3CDTF">2024-10-01T10:53:00Z</dcterms:modified>
  <cp:revision>23</cp:revision>
  <dc:subject/>
  <dc:title>ZAŁĄCZNIK NR ____________</dc:title>
</cp:coreProperties>
</file>