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34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4137243348"/>
      <w:bookmarkStart w:id="1" w:name="__Fieldmark__0_4137243348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4137243348"/>
      <w:bookmarkStart w:id="3" w:name="__Fieldmark__1_4137243348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4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Budowa systemu płatnego parkowania w Szpitalu Miejskim św. Jana Pawła II w Elblągu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775335</wp:posOffset>
          </wp:positionV>
          <wp:extent cx="7810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7" r="-5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3-09-07T11:30:00Z</cp:lastPrinted>
  <dcterms:modified xsi:type="dcterms:W3CDTF">2024-11-19T13:24:00Z</dcterms:modified>
  <cp:revision>25</cp:revision>
  <dc:subject/>
  <dc:title>SPECYFIKACJA  ISTOTNYCH  WARUNKÓW  ZAMÓWIENIA</dc:title>
</cp:coreProperties>
</file>