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4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560634046"/>
      <w:bookmarkStart w:id="1" w:name="__Fieldmark__0_356063404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11-19T13:23:00Z</dcterms:modified>
  <cp:revision>18</cp:revision>
  <dc:subject/>
  <dc:title/>
</cp:coreProperties>
</file>